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3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К обьявлению №3   от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kk-KZ" w:eastAsia="ru-RU"/>
        </w:rPr>
        <w:t>16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.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kk-KZ" w:eastAsia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.20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kk-KZ" w:eastAsia="ru-R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0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</w:t>
      </w:r>
      <w:r>
        <w:rPr>
          <w:rFonts w:cs="Times New Roman" w:ascii="Times New Roman" w:hAnsi="Times New Roman"/>
          <w:u w:val="single"/>
          <w:lang w:val="kk-KZ" w:eastAsia="ru-RU"/>
        </w:rPr>
        <w:t>23</w:t>
      </w:r>
      <w:r>
        <w:rPr>
          <w:rFonts w:cs="Times New Roman" w:ascii="Times New Roman" w:hAnsi="Times New Roman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u w:val="single"/>
          <w:lang w:val="kk-KZ" w:eastAsia="ru-RU"/>
        </w:rPr>
        <w:t xml:space="preserve">февраля </w:t>
      </w:r>
      <w:r>
        <w:rPr>
          <w:rFonts w:cs="Times New Roman" w:ascii="Times New Roman" w:hAnsi="Times New Roman"/>
          <w:u w:val="single"/>
          <w:lang w:eastAsia="ru-RU"/>
        </w:rPr>
        <w:t xml:space="preserve"> 202</w:t>
      </w:r>
      <w:r>
        <w:rPr>
          <w:rFonts w:cs="Times New Roman" w:ascii="Times New Roman" w:hAnsi="Times New Roman"/>
          <w:u w:val="single"/>
          <w:lang w:val="kk-KZ" w:eastAsia="ru-RU"/>
        </w:rPr>
        <w:t>4</w:t>
      </w:r>
      <w:r>
        <w:rPr>
          <w:rFonts w:cs="Times New Roman" w:ascii="Times New Roman" w:hAnsi="Times New Roman"/>
          <w:u w:val="single"/>
          <w:lang w:eastAsia="ru-RU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</w:t>
      </w:r>
      <w:r>
        <w:rPr>
          <w:rFonts w:cs="Times New Roman" w:ascii="Times New Roman" w:hAnsi="Times New Roman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lang w:eastAsia="ru-RU"/>
        </w:rPr>
        <w:t>–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504 000,00    (  пятьсот четыре  тысячи тенге) 00 тиын</w:t>
      </w:r>
      <w:r>
        <w:rPr>
          <w:rFonts w:cs="Times New Roman" w:ascii="Times New Roman" w:hAnsi="Times New Roman"/>
          <w:bCs/>
          <w:lang w:eastAsia="ru-RU"/>
        </w:rPr>
        <w:t xml:space="preserve">   </w:t>
      </w:r>
      <w:r>
        <w:rPr>
          <w:rFonts w:cs="Times New Roman" w:ascii="Times New Roman" w:hAnsi="Times New Roman"/>
        </w:rPr>
        <w:t xml:space="preserve">Срок поставки      5   календарных  дней согласно заявки Заказчика   </w:t>
      </w:r>
      <w:r>
        <w:rPr>
          <w:rFonts w:cs="Times New Roman" w:ascii="Times New Roman" w:hAnsi="Times New Roman"/>
          <w:iCs/>
          <w:color w:val="000000"/>
        </w:rPr>
        <w:t xml:space="preserve">Обоснование применения данного способа – в  соответствии </w:t>
      </w:r>
      <w:r>
        <w:rPr>
          <w:rFonts w:cs="Times New Roman" w:ascii="Times New Roman" w:hAnsi="Times New Roman"/>
          <w:lang w:eastAsia="ru-RU"/>
        </w:rPr>
        <w:t xml:space="preserve">п.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7 июня 2023 года № 110 </w:t>
      </w:r>
      <w:r>
        <w:rPr>
          <w:rFonts w:cs="Times New Roman" w:ascii="Times New Roman" w:hAnsi="Times New Roman"/>
          <w:iCs/>
          <w:color w:val="000000"/>
          <w:u w:val="single"/>
        </w:rPr>
        <w:t>в соответствии с потребностью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Участвовали следующие потенциальные поставщ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9940</wp:posOffset>
                </wp:positionH>
                <wp:positionV relativeFrom="paragraph">
                  <wp:posOffset>40005</wp:posOffset>
                </wp:positionV>
                <wp:extent cx="7719695" cy="235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645"/>
                              <w:gridCol w:w="1276"/>
                              <w:gridCol w:w="1843"/>
                              <w:gridCol w:w="1984"/>
                              <w:gridCol w:w="1701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Тест-система  «Тромбопластин-L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 xml:space="preserve">Thromboplastin-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для полуавтоматического 2-х канального коагулометра Coatron 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  <w:t>20 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1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Активированное частичн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тромбопластиновое время (кремниев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 xml:space="preserve">активатор L минvс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для полуавтоматического 2-х канального коагулометра Coatron С-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  <w:t>25 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 xml:space="preserve">Тест-система ''Тромбиновое время" (Thrombin Time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для полуавтоматического 2-х канального коагулометра Coatron С-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19 500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Двойные кюветы (2 ячейки в каждой) 250 шт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для полуавтоматического 2-х канального коагулометра Coatron С-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  <w:t>45 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2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185.1pt;mso-wrap-distance-left:9pt;mso-wrap-distance-right:9pt;mso-wrap-distance-top:0pt;mso-wrap-distance-bottom:0pt;margin-top:3.15pt;mso-position-vertical-relative:text;margin-left:62.2pt;mso-position-horizontal-relative:page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645"/>
                        <w:gridCol w:w="1276"/>
                        <w:gridCol w:w="1843"/>
                        <w:gridCol w:w="1984"/>
                        <w:gridCol w:w="1701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uppressAutoHyphens w:val="true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Тест-система  «Тромбопластин-L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 xml:space="preserve">Thromboplastin-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для полуавтоматического 2-х канального коагулометра Coatron 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 w:eastAsia="zh-CN"/>
                              </w:rPr>
                              <w:t>20 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140000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Активированное частично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тромбопластиновое время (кремниевы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 xml:space="preserve">активатор L минvс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для полуавтоматического 2-х канального коагулометра Coatron С-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 w:eastAsia="zh-CN"/>
                              </w:rPr>
                              <w:t>25 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100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 xml:space="preserve">Тест-система ''Тромбиновое время" (Thrombin Time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для полуавтоматического 2-х канального коагулометра Coatron С-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 w:eastAsia="zh-CN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 xml:space="preserve">19 500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9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 xml:space="preserve">Двойные кюветы (2 ячейки в каждой) 250 шт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для полуавтоматического 2-х канального коагулометра Coatron С-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 w:eastAsia="zh-CN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 w:eastAsia="zh-CN"/>
                              </w:rPr>
                              <w:t>45 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25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/>
        <w:t>Участвовали следующие потенциальные поставщики:</w:t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ОрдаМедПетропавловск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г.Петропавловск,   </w:t>
            </w:r>
            <w:r>
              <w:rPr>
                <w:rFonts w:cs="Times New Roman" w:ascii="Times New Roman" w:hAnsi="Times New Roman"/>
                <w:lang w:val="kk-KZ"/>
              </w:rPr>
              <w:t xml:space="preserve">ул. Чкалова  д.48 оф.222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kk-KZ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2 02.2024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6 ч 00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блица ценовых предложений потенциального  поставщика  ТОО «Орда Мед Петропавловс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9940</wp:posOffset>
                </wp:positionH>
                <wp:positionV relativeFrom="paragraph">
                  <wp:posOffset>40005</wp:posOffset>
                </wp:positionV>
                <wp:extent cx="7719695" cy="2350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645"/>
                              <w:gridCol w:w="1276"/>
                              <w:gridCol w:w="1843"/>
                              <w:gridCol w:w="1984"/>
                              <w:gridCol w:w="1701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Тест-система  «Тромбопластин-L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 xml:space="preserve">Thromboplastin-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для полуавтоматического 2-х канального коагулометра Coatron 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  <w:t>198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138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Активированное частичн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тромбопластиновое время (кремниев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 xml:space="preserve">активатор L минvс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для полуавтоматического 2-х канального коагулометра Coatron С-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  <w:t>248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9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 xml:space="preserve">Тест-система ''Тромбиновое время" (Thrombin Time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для полуавтоматического 2-х канального коагулометра Coatron С-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19 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8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Двойные кюветы (2 ячейки в каждой) 250 шт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для полуавтоматического 2-х канального коагулометра Coatron С-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 w:eastAsia="zh-CN"/>
                                    </w:rPr>
                                    <w:t>446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2300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185.1pt;mso-wrap-distance-left:9pt;mso-wrap-distance-right:9pt;mso-wrap-distance-top:0pt;mso-wrap-distance-bottom:0pt;margin-top:3.15pt;mso-position-vertical-relative:text;margin-left:62.2pt;mso-position-horizontal-relative:page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645"/>
                        <w:gridCol w:w="1276"/>
                        <w:gridCol w:w="1843"/>
                        <w:gridCol w:w="1984"/>
                        <w:gridCol w:w="1701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uppressAutoHyphens w:val="true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Тест-система  «Тромбопластин-L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 xml:space="preserve">Thromboplastin-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для полуавтоматического 2-х канального коагулометра Coatron 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 w:eastAsia="zh-CN"/>
                              </w:rPr>
                              <w:t>198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138600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Активированное частично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тромбопластиновое время (кремниевы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 xml:space="preserve">активатор L минvс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для полуавтоматического 2-х канального коагулометра Coatron С-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 w:eastAsia="zh-CN"/>
                              </w:rPr>
                              <w:t>248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992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 xml:space="preserve">Тест-система ''Тромбиновое время" (Thrombin Time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для полуавтоматического 2-х канального коагулометра Coatron С-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 w:eastAsia="zh-CN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19 3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86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 xml:space="preserve">Двойные кюветы (2 ячейки в каждой) 250 шт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для полуавтоматического 2-х канального коагулометра Coatron С-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 w:eastAsia="zh-CN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 w:eastAsia="zh-CN"/>
                              </w:rPr>
                              <w:t>446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2300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S0"/>
          <w:color w:val="000000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lang w:val="kk-KZ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Style w:val="S0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</w:rPr>
        <w:t xml:space="preserve"> согласно</w:t>
      </w:r>
      <w:r>
        <w:rPr>
          <w:rFonts w:cs="Times New Roman" w:ascii="Times New Roman" w:hAnsi="Times New Roman"/>
          <w:b/>
        </w:rPr>
        <w:t xml:space="preserve"> Приложения 1 </w:t>
      </w:r>
      <w:r>
        <w:rPr>
          <w:rFonts w:cs="Times New Roman" w:ascii="Times New Roman" w:hAnsi="Times New Roman"/>
        </w:rPr>
        <w:t xml:space="preserve"> </w:t>
      </w:r>
      <w:r>
        <w:rPr>
          <w:rStyle w:val="S0"/>
        </w:rPr>
        <w:t>принял участие</w:t>
      </w:r>
      <w:r>
        <w:rPr>
          <w:rStyle w:val="S0"/>
          <w:b/>
        </w:rPr>
        <w:t xml:space="preserve"> 1</w:t>
      </w:r>
      <w:r>
        <w:rPr>
          <w:rStyle w:val="S0"/>
        </w:rPr>
        <w:t xml:space="preserve"> (один) потенциальный поставщик,</w:t>
      </w:r>
      <w:r>
        <w:rPr>
          <w:rFonts w:cs="Times New Roman" w:ascii="Times New Roman" w:hAnsi="Times New Roman"/>
        </w:rPr>
        <w:t xml:space="preserve"> ТОО «ОрдаМедПетропавловск» </w:t>
      </w:r>
      <w:r>
        <w:rPr>
          <w:rFonts w:cs="Times New Roman" w:ascii="Times New Roman" w:hAnsi="Times New Roman"/>
          <w:color w:val="00000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lang w:val="kk-KZ"/>
        </w:rPr>
        <w:t xml:space="preserve">ул. Чкалова  д.48 оф.222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по лотам № 1, №2, №3, №4, признать тендер несостоявшимся (представлено менее двух тендерных заявок) </w:t>
      </w:r>
      <w:r>
        <w:rPr>
          <w:rFonts w:eastAsia="SimSun;宋体" w:cs="Times New Roman" w:ascii="Times New Roman" w:hAnsi="Times New Roman"/>
          <w:color w:val="00000A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</w:rPr>
        <w:t>на общую сумм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aps/>
          <w:lang w:eastAsia="ru-RU"/>
        </w:rPr>
        <w:t xml:space="preserve">– </w:t>
      </w:r>
      <w:r>
        <w:rPr>
          <w:rFonts w:cs="Times New Roman" w:ascii="Times New Roman" w:hAnsi="Times New Roman"/>
          <w:b/>
        </w:rPr>
        <w:t xml:space="preserve">499400,00 тенге  ( четыресто девяносто девять  тысяч   четыресто    тенге ) 00 тиын с ТОО «ОрдаМедПетропавловск»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b/>
          <w:lang w:val="kk-KZ"/>
        </w:rPr>
        <w:t>ул. Чкалова  д.48 оф.222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lang w:val="kk-KZ"/>
        </w:rPr>
        <w:t>И.о Директора                                     Асылбекова А.Ж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5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3-04-10T17:55:00Z</cp:lastPrinted>
  <dcterms:modified xsi:type="dcterms:W3CDTF">2024-02-29T10:23:00Z</dcterms:modified>
  <cp:revision>236</cp:revision>
  <dc:subject/>
  <dc:title>ПРОТОКОЛ №6</dc:title>
</cp:coreProperties>
</file>