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  5  от 21.02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8 февраля   2024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08977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111"/>
                              <w:gridCol w:w="1526"/>
                              <w:gridCol w:w="1560"/>
                              <w:gridCol w:w="1417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Колич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 xml:space="preserve">ств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Calibri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Марля медицинская хлопчатобумажная отбеленная в рулонах 1000м х 90см, арт.: 6498 (36,0г/кв.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Calibri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мет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Calibri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05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2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78.15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111"/>
                        <w:gridCol w:w="1526"/>
                        <w:gridCol w:w="1560"/>
                        <w:gridCol w:w="1417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uppressAutoHyphens w:val="tru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Колич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 xml:space="preserve">ств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Calibri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Марля медицинская хлопчатобумажная отбеленная в рулонах 1000м х 90см, арт.: 6498 (36,0г/кв.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Calibri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мет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Calibri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05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2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>420000,00 ( Четыресто  двадцать   тысяч    тенге) 00 тиын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</w:rPr>
        <w:t>Срок поставки  согласно заявки Заказчика в течение 5 – ти календарных дней с даты заключения догов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 соответствии с потребностью.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Маяковского 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6 02.2024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 ч 3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 ТОО «Гели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089775" cy="992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111"/>
                              <w:gridCol w:w="1526"/>
                              <w:gridCol w:w="1560"/>
                              <w:gridCol w:w="1417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Колич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 xml:space="preserve">ств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Calibri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Марля медицинская хлопчатобумажная отбеленная в рулонах 1000м х 90см, арт.: 6498 (36,0г/кв.м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Calibri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мет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Calibri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Calibri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103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12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78.15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111"/>
                        <w:gridCol w:w="1526"/>
                        <w:gridCol w:w="1560"/>
                        <w:gridCol w:w="1417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uppressAutoHyphens w:val="tru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Колич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 xml:space="preserve">ств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Calibri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Марля медицинская хлопчатобумажная отбеленная в рулонах 1000м х 90см, арт.: 6498 (36,0г/кв.м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Calibri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мет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Calibri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Calibri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103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12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Гелика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г Петропавловск  ул. Маяковского  95</w:t>
      </w:r>
    </w:p>
    <w:p>
      <w:pPr>
        <w:pStyle w:val="Normal"/>
        <w:rPr>
          <w:rStyle w:val="S0"/>
          <w:lang w:val="kk-KZ"/>
        </w:rPr>
      </w:pPr>
      <w:r>
        <w:rPr>
          <w:rStyle w:val="S0"/>
          <w:sz w:val="24"/>
          <w:szCs w:val="24"/>
        </w:rPr>
        <w:t>ценовое предложение и документы представлены в соответствии с п.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 № 1 ,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</w:t>
      </w:r>
      <w:r>
        <w:rPr>
          <w:rFonts w:cs="Times New Roman" w:ascii="Times New Roman" w:hAnsi="Times New Roman"/>
        </w:rPr>
        <w:t>пп.4) п.83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 с  </w:t>
      </w:r>
      <w:r>
        <w:rPr>
          <w:rFonts w:cs="Times New Roman" w:ascii="Times New Roman" w:hAnsi="Times New Roman"/>
        </w:rPr>
        <w:t xml:space="preserve">ТОО «Гелика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г Петропавловск  ул. Маяковского  9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</w:rPr>
        <w:t xml:space="preserve">412000,00 тенге (Четыресто  двенадцать  тысяч    тенге ) 00 тиын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     Абуов Н.Е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18T12:30:00Z</cp:lastPrinted>
  <dcterms:modified xsi:type="dcterms:W3CDTF">2024-02-29T11:12:00Z</dcterms:modified>
  <cp:revision>130</cp:revision>
  <dc:subject/>
  <dc:title>ПРОТОКОЛ №6</dc:title>
</cp:coreProperties>
</file>