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  2  от 14.02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1 февраля   2024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8547100" cy="4912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394"/>
                              <w:gridCol w:w="1276"/>
                              <w:gridCol w:w="1728"/>
                              <w:gridCol w:w="1701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для детей от 0-6 мес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 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 для детей от 6-12 мес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0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pt;height:386.8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394"/>
                        <w:gridCol w:w="1276"/>
                        <w:gridCol w:w="1728"/>
                        <w:gridCol w:w="1701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для детей от 0-6 мес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00000,0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 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 для детей от 6-12 мес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0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>4200000,00 ( Четыре  миллиона двести   тысяч    тенге) 00 тиын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>Срок поставки  согласно заявки Заказчика в течение 5 – ти календарных дней с даты заключения дого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 соответствии с потребностью.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Маяковского 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5 02.2024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 ч 0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Гели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8547100" cy="4912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394"/>
                              <w:gridCol w:w="1276"/>
                              <w:gridCol w:w="1728"/>
                              <w:gridCol w:w="1701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для детей от 0-6 мес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58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79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 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 для детей от 6-12 мес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58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79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pt;height:386.8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394"/>
                        <w:gridCol w:w="1276"/>
                        <w:gridCol w:w="1728"/>
                        <w:gridCol w:w="1701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для детей от 0-6 мес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58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79000,0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 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 для детей от 6-12 мес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58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79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Гелика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г Петропавловск  ул. Маяковского  95</w:t>
      </w:r>
    </w:p>
    <w:p>
      <w:pPr>
        <w:pStyle w:val="Normal"/>
        <w:rPr>
          <w:rStyle w:val="S0"/>
          <w:lang w:val="kk-KZ"/>
        </w:rPr>
      </w:pPr>
      <w:r>
        <w:rPr>
          <w:rStyle w:val="S0"/>
          <w:sz w:val="24"/>
          <w:szCs w:val="24"/>
        </w:rPr>
        <w:t>ценовое предложение и документы представлены в соответствии с п.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ам  № 1 , №2 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</w:t>
      </w:r>
      <w:r>
        <w:rPr>
          <w:rFonts w:cs="Times New Roman" w:ascii="Times New Roman" w:hAnsi="Times New Roman"/>
        </w:rPr>
        <w:t>пп.4) п.83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</w:rPr>
        <w:t xml:space="preserve">4158000,00 тенге (Четыре миллиона сто пятьдесят восемь  тысяч    тенге ) 00 тиын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Асылбекова А.Ж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4-02-21T10:02:00Z</dcterms:modified>
  <cp:revision>122</cp:revision>
  <dc:subject/>
  <dc:title>ПРОТОКОЛ №6</dc:title>
</cp:coreProperties>
</file>