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13  от 12.04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19 апреля   202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660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приц инъекционный трехкомпонентный стерильный однократного применения объемами: 5мл; с иглами 22Gx11/2"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,7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87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приц  инъекционный трехкомпонентный стерильный однократного применения объемами: 2мл, с иглами 23Gх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,84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84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арля медицинская хлопчатобумажная отбеленная в рулонах 1000м х 90см,  (36,0г/кв.м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етр погонный 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4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ерджисел материал хирургический гемостатический рассасывающийся 5 x 7.5см 1903GB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75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8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Эксперсс-тест для быстрого определения антигена нового короновируса из мазка, взятого из носоглотки. 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0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Бумага для КТГ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Шт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520.05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приц инъекционный трехкомпонентный стерильный однократного применения объемами: 5мл; с иглами 22Gx11/2"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,7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875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приц  инъекционный трехкомпонентный стерильный однократного применения объемами: 2мл, с иглами 23Gх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,84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84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238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арля медицинская хлопчатобумажная отбеленная в рулонах 1000м х 90см,  (36,0г/кв.м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Метр погонный 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4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ерджисел материал хирургический гемостатический рассасывающийся 5 x 7.5см 1903GB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75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8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Эксперсс-тест для быстрого определения антигена нового короновируса из мазка, взятого из носоглотки. 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0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Бумага для КТГ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Шт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 xml:space="preserve">  1 330 150</w:t>
      </w:r>
      <w:r>
        <w:rPr>
          <w:rFonts w:cs="Times New Roman" w:ascii="Times New Roman" w:hAnsi="Times New Roman"/>
        </w:rPr>
        <w:t xml:space="preserve"> тенге,00 ( один миллион тристо тридцать тысяч сто пятьдесят  тенге)   00  тиын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76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ок поставки  </w:t>
      </w:r>
      <w:r>
        <w:rPr>
          <w:rFonts w:cs="Times New Roman" w:ascii="Times New Roman" w:hAnsi="Times New Roman"/>
          <w:color w:val="000000"/>
          <w:lang w:eastAsia="ru-RU"/>
        </w:rPr>
        <w:t>в течение пяти дней с момента заключения договора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. 14 </w:t>
      </w:r>
      <w:r>
        <w:rPr>
          <w:rFonts w:eastAsia="Calibri" w:cs="Times New Roman" w:ascii="Times New Roman" w:hAnsi="Times New Roman"/>
          <w:sz w:val="20"/>
          <w:szCs w:val="2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0"/>
          <w:szCs w:val="20"/>
          <w:u w:val="single"/>
        </w:rPr>
        <w:t>в соответствии с потребностью.</w:t>
      </w:r>
      <w:r>
        <w:rPr>
          <w:rFonts w:cs="Times New Roman" w:ascii="Times New Roman" w:hAnsi="Times New Roman"/>
          <w:sz w:val="20"/>
          <w:szCs w:val="20"/>
        </w:rPr>
        <w:t xml:space="preserve">  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2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Ф ТОО «КФК «МедсервисПлюс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Жамбыла 12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 ч 2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АЛЬЯНС-</w:t>
            </w:r>
            <w:r>
              <w:rPr>
                <w:rFonts w:cs="Times New Roman" w:ascii="Times New Roman" w:hAnsi="Times New Roman"/>
                <w:lang w:val="en-US"/>
              </w:rPr>
              <w:t xml:space="preserve"> MEDIC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Усть -Каменогорск   ул Серикбаева 2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 0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ОО «</w:t>
            </w:r>
            <w:r>
              <w:rPr>
                <w:rFonts w:cs="Times New Roman" w:ascii="Times New Roman" w:hAnsi="Times New Roman"/>
                <w:lang w:val="en-US"/>
              </w:rPr>
              <w:t>Amir Pr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 </w:t>
            </w:r>
            <w:r>
              <w:rPr>
                <w:rFonts w:cs="Times New Roman" w:ascii="Times New Roman" w:hAnsi="Times New Roman"/>
                <w:color w:val="000000"/>
              </w:rPr>
              <w:t>Кокшетау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ул. Р.Сабатаева 138/54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 2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ОрдаМедПетропавловск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Петропавловск,   </w:t>
            </w:r>
            <w:r>
              <w:rPr>
                <w:rFonts w:cs="Times New Roman" w:ascii="Times New Roman" w:hAnsi="Times New Roman"/>
                <w:lang w:val="kk-KZ"/>
              </w:rPr>
              <w:t xml:space="preserve">ул. Чкалова  д.48 оф.222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ч 02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Жана Мед Фарм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Пушкина 1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 1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Гел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273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арля медицинская хлопчатобумажная отбеленная в рулонах 1000м х 90см,  (36,0г/кв.м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етр погонный 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4,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13500,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ерджисел материал хирургический гемостатический рассасывающийся 5 x 7.5см 1903GB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75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8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215.1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238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арля медицинская хлопчатобумажная отбеленная в рулонах 1000м х 90см,  (36,0г/кв.м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Метр погонный 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4,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13500,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ерджисел материал хирургический гемостатический рассасывающийся 5 x 7.5см 1903GB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75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8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СКФ ТОО «КФК «МедсервисПлю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286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286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приц инъекционный трехкомпонентный стерильный однократного применения объемами: 5мл; с иглами 22Gx11/2"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5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приц  инъекционный трехкомпонентный стерильный однократного применения объемами: 2мл, с иглами 23Gх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,2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2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225.2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приц инъекционный трехкомпонентный стерильный однократного применения объемами: 5мл; с иглами 22Gx11/2"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5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приц  инъекционный трехкомпонентный стерильный однократного применения объемами: 2мл, с иглами 23Gх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,2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2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 xml:space="preserve">ТОО «АЛЬЯНС- </w:t>
      </w:r>
      <w:r>
        <w:rPr>
          <w:rFonts w:cs="Times New Roman" w:ascii="Times New Roman" w:hAnsi="Times New Roman"/>
          <w:lang w:val="en-US"/>
        </w:rPr>
        <w:t>MEDICA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19335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арля медицинская хлопчатобумажная отбеленная в рулонах 1000м х 90см,  (36,0г/кв.м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етр погонный 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38700,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152.25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238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арля медицинская хлопчатобумажная отбеленная в рулонах 1000м х 90см,  (36,0г/кв.м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Метр погонный 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38700,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</w:t>
      </w:r>
      <w:r>
        <w:rPr>
          <w:rFonts w:cs="Times New Roman" w:ascii="Times New Roman" w:hAnsi="Times New Roman"/>
          <w:lang w:val="en-US"/>
        </w:rPr>
        <w:t>Am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12471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Эксперсс-тест для быстрого определения антигена нового короновируса из мазка, взятого из носоглотки. 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20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98.2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Эксперсс-тест для быстрого определения антигена нового короновируса из мазка, взятого из носоглотки. 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20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ОрдаМедПетропавловс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12471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Бумага для КТГ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Шт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29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29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98.2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Бумага для КТГ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Шт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29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29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Жана Мед Фар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9197340" cy="28600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340" cy="286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4983"/>
                              <w:gridCol w:w="1148"/>
                              <w:gridCol w:w="967"/>
                              <w:gridCol w:w="967"/>
                              <w:gridCol w:w="1652"/>
                              <w:gridCol w:w="2087"/>
                              <w:gridCol w:w="1975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приц инъекционный трехкомпонентный стерильный однократного применения объемами: 5мл; с иглами 22Gx11/2"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47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приц  инъекционный трехкомпонентный стерильный однократного применения объемами: 2мл, с иглами 23Gх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,17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17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 течение пяти дней с момента заключения договор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СКО, район Шал акына, город Сергеевка ул.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pt;height:225.2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4983"/>
                        <w:gridCol w:w="1148"/>
                        <w:gridCol w:w="967"/>
                        <w:gridCol w:w="967"/>
                        <w:gridCol w:w="1652"/>
                        <w:gridCol w:w="2087"/>
                        <w:gridCol w:w="1975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приц инъекционный трехкомпонентный стерильный однократного применения объемами: 5мл; с иглами 22Gx11/2"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475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</w:trPr>
                        <w:tc>
                          <w:tcPr>
                            <w:tcW w:w="70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приц  инъекционный трехкомпонентный стерильный однократного применения объемами: 2мл, с иглами 23Gх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,17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17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 течение пяти дней с момента заключения договор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КО, район Шал акына, город Сергеевка ул.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6</w:t>
      </w:r>
      <w:r>
        <w:rPr>
          <w:rStyle w:val="S0"/>
          <w:sz w:val="24"/>
          <w:szCs w:val="24"/>
        </w:rPr>
        <w:t xml:space="preserve"> (шесть) потенциальных  поставщиков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О «Гелика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, </w:t>
      </w:r>
      <w:r>
        <w:rPr>
          <w:rFonts w:cs="Times New Roman" w:ascii="Times New Roman" w:hAnsi="Times New Roman"/>
        </w:rPr>
        <w:t xml:space="preserve">СКФ ТОО «КФК «Медсервис Плюс», ТОО «АЛЬЯНС- </w:t>
      </w:r>
      <w:r>
        <w:rPr>
          <w:rFonts w:cs="Times New Roman" w:ascii="Times New Roman" w:hAnsi="Times New Roman"/>
          <w:lang w:val="en-US"/>
        </w:rPr>
        <w:t>MEDICA</w:t>
      </w:r>
      <w:r>
        <w:rPr>
          <w:rFonts w:cs="Times New Roman" w:ascii="Times New Roman" w:hAnsi="Times New Roman"/>
        </w:rPr>
        <w:t>», ТОО «</w:t>
      </w:r>
      <w:r>
        <w:rPr>
          <w:rFonts w:cs="Times New Roman" w:ascii="Times New Roman" w:hAnsi="Times New Roman"/>
          <w:lang w:val="en-US"/>
        </w:rPr>
        <w:t>Am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</w:t>
      </w:r>
      <w:r>
        <w:rPr>
          <w:rFonts w:cs="Times New Roman" w:ascii="Times New Roman" w:hAnsi="Times New Roman"/>
        </w:rPr>
        <w:t xml:space="preserve">», ТОО «ОрдаМедПетропавловск»,ТОО «Жана Мед Фарм»,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S0"/>
          <w:sz w:val="24"/>
          <w:szCs w:val="24"/>
        </w:rPr>
        <w:t>ценовые предложения и документы представлены в соответствии с п.14</w:t>
      </w:r>
      <w:r>
        <w:rPr>
          <w:rFonts w:cs="Times New Roman" w:ascii="Times New Roman" w:hAnsi="Times New Roman"/>
          <w:sz w:val="24"/>
          <w:szCs w:val="24"/>
        </w:rPr>
        <w:t xml:space="preserve">- по лотам  № 1 ,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-      по лотам  №1, №2,</w:t>
      </w:r>
      <w:r>
        <w:rPr>
          <w:rFonts w:cs="Times New Roman" w:ascii="Times New Roman" w:hAnsi="Times New Roman"/>
          <w:sz w:val="24"/>
          <w:szCs w:val="24"/>
        </w:rPr>
        <w:t xml:space="preserve"> 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216450,00 тенге  ( Двести шестнадцать   тысяч четыресто  пятьдесят   тенге ) 00 тиын с  ТОО «ЖанаМедФарм»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4"/>
          <w:szCs w:val="24"/>
          <w:lang w:val="kk-KZ"/>
        </w:rPr>
        <w:t>ул. Пушкина 15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 лоту № 3,</w:t>
      </w:r>
      <w:r>
        <w:rPr>
          <w:rFonts w:cs="Times New Roman" w:ascii="Times New Roman" w:hAnsi="Times New Roman"/>
          <w:sz w:val="24"/>
          <w:szCs w:val="24"/>
        </w:rPr>
        <w:t xml:space="preserve">  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338700,00 тенге  ( Тристо тридцать восмь тысяч семьсот тенге ) 00 тиын с ТОО «АЛЬЯНС- </w:t>
      </w:r>
      <w:r>
        <w:rPr>
          <w:rFonts w:cs="Times New Roman" w:ascii="Times New Roman" w:hAnsi="Times New Roman"/>
          <w:sz w:val="24"/>
          <w:szCs w:val="24"/>
          <w:lang w:val="en-US"/>
        </w:rPr>
        <w:t>MEDICA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Усть -Каменогорск   ул Серикбаева 27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огласно п21 Гл 5 Правил (о наличии у потенциального поставщика сертификата СТ –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ar-SA"/>
        </w:rPr>
        <w:t>-по лоту №4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знать закупку несостоявшейся и  (представлено менее двух тендерных заявок)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585000,00 тенге ( Пятьсот восемьдесят пять  тысяч   тенге ) 00 тиын  с </w:t>
      </w:r>
      <w:r>
        <w:rPr>
          <w:rFonts w:cs="Times New Roman" w:ascii="Times New Roman" w:hAnsi="Times New Roman"/>
        </w:rPr>
        <w:t>ТОО «Гел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4"/>
          <w:szCs w:val="24"/>
          <w:lang w:val="kk-KZ"/>
        </w:rPr>
        <w:t>ул. Маяковского 9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лоту № 5 </w:t>
      </w:r>
      <w:r>
        <w:rPr>
          <w:rFonts w:cs="Times New Roman" w:ascii="Times New Roman" w:hAnsi="Times New Roman"/>
          <w:sz w:val="24"/>
          <w:szCs w:val="24"/>
        </w:rPr>
        <w:t>признать закупку несостоявшейся и  (представлено менее двух тендерных заявок)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122000,00 тенге ( Сто двадцать две  тысячи   тенге ) 00 тиын  с </w:t>
      </w:r>
      <w:r>
        <w:rPr>
          <w:rFonts w:cs="Times New Roman" w:ascii="Times New Roman" w:hAnsi="Times New Roman"/>
        </w:rPr>
        <w:t>ТОО «</w:t>
      </w:r>
      <w:r>
        <w:rPr>
          <w:rFonts w:cs="Times New Roman" w:ascii="Times New Roman" w:hAnsi="Times New Roman"/>
          <w:lang w:val="en-US"/>
        </w:rPr>
        <w:t>Am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г. </w:t>
      </w:r>
      <w:r>
        <w:rPr>
          <w:rFonts w:cs="Times New Roman" w:ascii="Times New Roman" w:hAnsi="Times New Roman"/>
          <w:color w:val="000000"/>
        </w:rPr>
        <w:t>Кокшетау</w:t>
      </w:r>
      <w:r>
        <w:rPr>
          <w:rFonts w:cs="Times New Roman" w:ascii="Times New Roman" w:hAnsi="Times New Roman"/>
          <w:color w:val="000000"/>
          <w:lang w:val="kk-KZ"/>
        </w:rPr>
        <w:t xml:space="preserve"> ул. Р.Сабатаева 138/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лоту № 6 </w:t>
      </w:r>
      <w:r>
        <w:rPr>
          <w:rFonts w:cs="Times New Roman" w:ascii="Times New Roman" w:hAnsi="Times New Roman"/>
          <w:sz w:val="24"/>
          <w:szCs w:val="24"/>
        </w:rPr>
        <w:t>признать закупку несостоявшейся и  (представлено менее двух тендерных заявок)</w:t>
      </w:r>
      <w:r>
        <w:rPr>
          <w:rFonts w:eastAsia="SimSun;宋体" w:cs="Times New Roman" w:ascii="Times New Roman" w:hAnsi="Times New Roman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22900,00 тенге (  двадцать две  тысячи девятьсот   тенге ) 00 тиын  с ТОО «ОрдаМедПетропавловск»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л. Чкалова  д.48 оф.222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Абуов Н.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4-19T12:04:00Z</cp:lastPrinted>
  <dcterms:modified xsi:type="dcterms:W3CDTF">2023-04-24T10:49:00Z</dcterms:modified>
  <cp:revision>207</cp:revision>
  <dc:subject/>
  <dc:title>ПРОТОКОЛ №6</dc:title>
</cp:coreProperties>
</file>