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2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05 апреля       2023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12 апреля   2023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12 апреля    2023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12 апреля    2023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05.04.2023 г</w:t>
      </w:r>
    </w:p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940</wp:posOffset>
                </wp:positionH>
                <wp:positionV relativeFrom="paragraph">
                  <wp:posOffset>40005</wp:posOffset>
                </wp:positionV>
                <wp:extent cx="7089775" cy="244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111"/>
                              <w:gridCol w:w="1526"/>
                              <w:gridCol w:w="1560"/>
                              <w:gridCol w:w="1417"/>
                              <w:gridCol w:w="1843"/>
                            </w:tblGrid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8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8"/>
                                      <w:shd w:fill="FFFFFF" w:val="clear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z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59" w:leader="none"/>
                                    </w:tabs>
                                    <w:ind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  <w:t>Колич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  <w:t xml:space="preserve">ство в уп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  <w:t>Цена, тенг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sz w:val="28"/>
                                      <w:shd w:fill="FFFFFF" w:val="clear"/>
                                    </w:rPr>
                                    <w:t>Сумма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01"/>
                                    </w:rPr>
                                    <w:t>Иммунологический тест на определение уровня MB-фракции креатинин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Style w:val="Fontstyle01"/>
                                    </w:rPr>
                                    <w:t>фосфокиназы (КФК), натрийуретического пептида B-типа (БНП) 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Style w:val="Fontstyle01"/>
                                    </w:rPr>
                                    <w:t>Тропонина (ТнI). Quidel Triage® Cardio 3 №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both"/>
                                    <w:rPr>
                                      <w:rFonts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>
                                      <w:rFonts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Calibri"/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>
                                      <w:rFonts w:cs="Calibri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jc w:val="center"/>
                                    <w:rPr>
                                      <w:rFonts w:cs="Calibri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80" w:leader="none"/>
                                    </w:tabs>
                                    <w:rPr>
                                      <w:rFonts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lang w:val="kk-KZ"/>
                                    </w:rPr>
                                    <w:t>275000,00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550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192.4pt;mso-wrap-distance-left:9pt;mso-wrap-distance-right:9pt;mso-wrap-distance-top:0pt;mso-wrap-distance-bottom:0pt;margin-top:3.15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111"/>
                        <w:gridCol w:w="1526"/>
                        <w:gridCol w:w="1560"/>
                        <w:gridCol w:w="1417"/>
                        <w:gridCol w:w="1843"/>
                      </w:tblGrid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8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8"/>
                                <w:shd w:fill="FFFFFF" w:val="clear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  <w:sz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9" w:leader="none"/>
                              </w:tabs>
                              <w:ind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Количе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hd w:fill="FFFFFF" w:val="clear"/>
                              </w:rPr>
                              <w:t xml:space="preserve">ство в уп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Цена, тенг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eastAsia="Calibri"/>
                                <w:b/>
                                <w:b/>
                                <w:bCs/>
                                <w:sz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hd w:fill="FFFFFF" w:val="clear"/>
                              </w:rPr>
                              <w:t>Сумма, тенге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Fontstyle01"/>
                              </w:rPr>
                              <w:t>Иммунологический тест на определение уровня MB-фракции креатинин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Fontstyle01"/>
                              </w:rPr>
                              <w:t>фосфокиназы (КФК), натрийуретического пептида B-типа (БНП) и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Fontstyle01"/>
                              </w:rPr>
                              <w:t>Тропонина (ТнI). Quidel Triage® Cardio 3 №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both"/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snapToGrid w:val="false"/>
                              <w:jc w:val="center"/>
                              <w:rPr>
                                <w:rFonts w:cs="Calibri"/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>
                                <w:rFonts w:cs="Calibri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jc w:val="center"/>
                              <w:rPr>
                                <w:rFonts w:cs="Calibri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80" w:leader="none"/>
                              </w:tabs>
                              <w:rPr>
                                <w:rFonts w:cs="Calibri"/>
                                <w:sz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lang w:val="kk-KZ"/>
                              </w:rPr>
                              <w:t>275000,00</w:t>
                            </w:r>
                            <w:r>
                              <w:rPr>
                                <w:rFonts w:cs="Calibri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550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о     550 000,00 (Пятьсот пятьдесят  тысяч тенге)   00  тиын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поставки      15   календарных  дней с даты заключения договора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3-14T16:33:00Z</cp:lastPrinted>
  <dcterms:modified xsi:type="dcterms:W3CDTF">2023-04-05T10:25:00Z</dcterms:modified>
  <cp:revision>90</cp:revision>
  <dc:subject/>
  <dc:title>ОБЪЯВЛЕНИЕ 20</dc:title>
</cp:coreProperties>
</file>