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ТОКОЛ №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5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 обьявлению №5 от 22.02.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  закупа способом запроса ценовых предложений лекарственных средств, изделий медицинского назначения и медицинской техник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u w:val="single"/>
          <w:lang w:eastAsia="ru-RU"/>
        </w:rPr>
        <w:t>г. Сергеевка                               10</w:t>
      </w:r>
      <w:r>
        <w:rPr>
          <w:rFonts w:cs="Times New Roman" w:ascii="Times New Roman" w:hAnsi="Times New Roman"/>
          <w:u w:val="single"/>
        </w:rPr>
        <w:t>. ч 30 мин</w:t>
      </w:r>
      <w:r>
        <w:rPr>
          <w:rFonts w:cs="Times New Roman" w:ascii="Times New Roman" w:hAnsi="Times New Roman"/>
          <w:b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  <w:lang w:eastAsia="ru-RU"/>
        </w:rPr>
        <w:t xml:space="preserve">    01 марта    2023 год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Организатор государственных закупок </w:t>
      </w:r>
      <w:r>
        <w:rPr>
          <w:rFonts w:cs="Times New Roman" w:ascii="Times New Roman" w:hAnsi="Times New Roman"/>
          <w:b/>
          <w:sz w:val="24"/>
          <w:szCs w:val="24"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51300, Северо-Казахстанская область, район Шал акына,  г. Сергеевка, ул. Гончара 119.</w:t>
      </w:r>
      <w:r>
        <w:rPr>
          <w:rFonts w:cs="Times New Roman" w:ascii="Times New Roman" w:hAnsi="Times New Roman"/>
          <w:sz w:val="24"/>
          <w:szCs w:val="24"/>
          <w:lang w:eastAsia="ru-RU"/>
        </w:rPr>
        <w:t>) провел следующий заку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9940</wp:posOffset>
                </wp:positionH>
                <wp:positionV relativeFrom="paragraph">
                  <wp:posOffset>40005</wp:posOffset>
                </wp:positionV>
                <wp:extent cx="77196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96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645"/>
                              <w:gridCol w:w="1276"/>
                              <w:gridCol w:w="1701"/>
                              <w:gridCol w:w="2126"/>
                              <w:gridCol w:w="1701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pacing w:before="0" w:after="200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отонический раствор (Diluent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канистр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54 0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4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</w:rPr>
                                    <w:t>Лизирующий раствор (Lyse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канистр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93 0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3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бор для очистки Boule Cleaning Kit, 3x450 m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23 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00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2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ематологический контрольный материал 3-х уров-невый Boule 3-level control (Normal, Low, High)  1 x 3 x 4.5 m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02 0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тометрическая ламп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884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88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ст полоски для анализатора моч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59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79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елез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60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6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Щелочная фосфотаз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 xml:space="preserve">30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Ревматоидный факто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200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С-реактивный бел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12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 xml:space="preserve">224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 xml:space="preserve">Тромбопласти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264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 xml:space="preserve">264 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 xml:space="preserve">АЧТ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 xml:space="preserve"> мину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33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 xml:space="preserve">330 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Двойные кюве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53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371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 xml:space="preserve">А-Амилаз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96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9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 xml:space="preserve">Микрокапилляры для МКА для гематологических анализаторов  сер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Swela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lf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Plu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00 6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636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85pt;height:595.3pt;mso-wrap-distance-left:9pt;mso-wrap-distance-right:9pt;mso-wrap-distance-top:0pt;mso-wrap-distance-bottom:0pt;margin-top:3.15pt;mso-position-vertical-relative:text;margin-left:62.2pt;mso-position-horizontal-relative:page">
                <v:fill opacity="0f"/>
                <v:textbox inset="0in,0in,0in,0in">
                  <w:txbxContent>
                    <w:tbl>
                      <w:tblPr>
                        <w:tblW w:w="12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645"/>
                        <w:gridCol w:w="1276"/>
                        <w:gridCol w:w="1701"/>
                        <w:gridCol w:w="2126"/>
                        <w:gridCol w:w="1701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pacing w:before="0" w:after="200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отонический раствор (Diluent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канистр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54 00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40 000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</w:rPr>
                              <w:t>Лизирующий раствор (Lyse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канистр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93 00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30 0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бор для очистки Boule Cleaning Kit, 3x450 m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23 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00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230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ематологический контрольный материал 3-х уров-невый Boule 3-level control (Normal, Low, High)  1 x 3 x 4.5 m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02 00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20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тометрическая ламп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884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884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ст полоски для анализатора моч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59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795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елез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60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600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Щелочная фосфотаз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 xml:space="preserve">30000 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Ревматоидный факто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200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000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С-реактивный бело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12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 xml:space="preserve">224000 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 xml:space="preserve">Тромбопластин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264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 xml:space="preserve">264 000 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 xml:space="preserve">АЧТВ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 xml:space="preserve"> мину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33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 xml:space="preserve">330 000 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Двойные кювет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53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371 0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 xml:space="preserve">А-Амилаз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96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92 0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 xml:space="preserve">Микрокапилляры для МКА для гематологических анализаторов  серии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Swelab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lf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Plu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00 6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636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2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умма, выделенная для проведения государственных закупок </w:t>
      </w:r>
      <w:r>
        <w:rPr>
          <w:rFonts w:cs="Times New Roman" w:ascii="Times New Roman" w:hAnsi="Times New Roman"/>
          <w:caps/>
          <w:sz w:val="20"/>
          <w:szCs w:val="20"/>
          <w:lang w:eastAsia="ru-RU"/>
        </w:rPr>
        <w:t>–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4 169 900,00 ( Четыре миллиона сто шестьдесят девять тысяч  тенге) 00 тиы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рок поставки  5 календарных  дней согласно заявки Заказчика 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Обоснование применения данного способа – в соответстви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. 14 </w:t>
      </w:r>
      <w:r>
        <w:rPr>
          <w:rFonts w:eastAsia="Calibri" w:cs="Times New Roman" w:ascii="Times New Roman" w:hAnsi="Times New Roman"/>
          <w:sz w:val="20"/>
          <w:szCs w:val="20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0"/>
          <w:szCs w:val="20"/>
          <w:u w:val="single"/>
        </w:rPr>
        <w:t>в соответствии с потребность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eastAsia="ru-RU"/>
        </w:rPr>
      </w:r>
    </w:p>
    <w:p>
      <w:pPr>
        <w:pStyle w:val="Normal"/>
        <w:ind w:firstLine="540"/>
        <w:jc w:val="center"/>
        <w:rPr/>
      </w:pPr>
      <w:r>
        <w:rPr/>
        <w:t>Участвовали следующие потенциальные поставщики:</w:t>
      </w:r>
    </w:p>
    <w:tbl>
      <w:tblPr>
        <w:tblW w:w="10566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34"/>
        <w:gridCol w:w="4526"/>
        <w:gridCol w:w="2146"/>
      </w:tblGrid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потенциального поставщик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ата и время предоставления предложения </w:t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ОрдаМедПетропавловск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г.Петропавловск,   </w:t>
            </w:r>
            <w:r>
              <w:rPr>
                <w:rFonts w:cs="Times New Roman" w:ascii="Times New Roman" w:hAnsi="Times New Roman"/>
                <w:lang w:val="kk-KZ"/>
              </w:rPr>
              <w:t xml:space="preserve">ул. Чкалова  д.48 оф.222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kk-KZ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kk-KZ"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4 02.2023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9 ч 25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ДиАКиТ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г. Караганда Октябрьский р-н, м-н 19, стр.40А,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8.02.2022 г 09ч 05 ми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а ценовых предложений потенциального  поставщика  </w:t>
      </w:r>
      <w:r>
        <w:rPr>
          <w:rFonts w:cs="Times New Roman" w:ascii="Times New Roman" w:hAnsi="Times New Roman"/>
        </w:rPr>
        <w:t>ТОО «Орда Мед Петропавловс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89940</wp:posOffset>
                </wp:positionH>
                <wp:positionV relativeFrom="paragraph">
                  <wp:posOffset>40005</wp:posOffset>
                </wp:positionV>
                <wp:extent cx="771969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96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645"/>
                              <w:gridCol w:w="1276"/>
                              <w:gridCol w:w="1701"/>
                              <w:gridCol w:w="2126"/>
                              <w:gridCol w:w="1701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pacing w:before="0" w:after="200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отонический раствор (Diluent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канистр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539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39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</w:rPr>
                                    <w:t>Лизирующий раствор (Lyse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канистр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9299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29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бор для очистки Boule Cleaning Kit, 3x450 m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2299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22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ематологический контрольный материал 3-х уров-невый Boule 3-level control (Normal, Low, High)  1 x 3 x 4.5 m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019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1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тометрическая ламп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883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88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ст полоски для анализатора моч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59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79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елез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599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59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Щелочная фосфотаз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49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9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Ревматоидный факто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999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99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С-реактивный бел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119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23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 xml:space="preserve">Тромбопласти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263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63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 xml:space="preserve">АЧТ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 xml:space="preserve"> мину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329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329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Двойные кюве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529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370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 xml:space="preserve">А-Амилаз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959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91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 xml:space="preserve">Микрокапилляры для МКА для гематологических анализаторов  сер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Swela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lf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Plu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00 5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6035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85pt;height:595.3pt;mso-wrap-distance-left:9pt;mso-wrap-distance-right:9pt;mso-wrap-distance-top:0pt;mso-wrap-distance-bottom:0pt;margin-top:3.15pt;mso-position-vertical-relative:text;margin-left:62.2pt;mso-position-horizontal-relative:page">
                <v:fill opacity="0f"/>
                <v:textbox inset="0in,0in,0in,0in">
                  <w:txbxContent>
                    <w:tbl>
                      <w:tblPr>
                        <w:tblW w:w="12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645"/>
                        <w:gridCol w:w="1276"/>
                        <w:gridCol w:w="1701"/>
                        <w:gridCol w:w="2126"/>
                        <w:gridCol w:w="1701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pacing w:before="0" w:after="200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отонический раствор (Diluent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канистр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539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39900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</w:rPr>
                              <w:t>Лизирующий раствор (Lyse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канистр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9299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299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бор для очистки Boule Cleaning Kit, 3x450 m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2299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2299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ематологический контрольный материал 3-х уров-невый Boule 3-level control (Normal, Low, High)  1 x 3 x 4.5 m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019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19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тометрическая ламп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883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8839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ст полоски для анализатора моч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59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795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елез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599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5999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Щелочная фосфотаз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49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998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Ревматоидный факто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999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9999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С-реактивный бело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119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2398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 xml:space="preserve">Тромбопластин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263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639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 xml:space="preserve">АЧТВ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 xml:space="preserve"> мину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329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3299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Двойные кювет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529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37093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 xml:space="preserve">А-Амилаз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959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9198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 xml:space="preserve">Микрокапилляры для МКА для гематологических анализаторов  серии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Swelab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lf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Plu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00 5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6035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ценовых предложений потенциального  поставщика  </w:t>
      </w:r>
      <w:r>
        <w:rPr>
          <w:rFonts w:cs="Times New Roman" w:ascii="Times New Roman" w:hAnsi="Times New Roman"/>
        </w:rPr>
        <w:t>ТОО «ДиАКиТ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89940</wp:posOffset>
                </wp:positionH>
                <wp:positionV relativeFrom="paragraph">
                  <wp:posOffset>40005</wp:posOffset>
                </wp:positionV>
                <wp:extent cx="7719695" cy="15309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9695" cy="153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645"/>
                              <w:gridCol w:w="1276"/>
                              <w:gridCol w:w="1701"/>
                              <w:gridCol w:w="2126"/>
                              <w:gridCol w:w="1701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pacing w:before="0" w:after="200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Щелочная фосфотаз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3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 xml:space="preserve">А-Амилаз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96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92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85pt;height:120.55pt;mso-wrap-distance-left:9pt;mso-wrap-distance-right:9pt;mso-wrap-distance-top:0pt;mso-wrap-distance-bottom:0pt;margin-top:3.15pt;mso-position-vertical-relative:text;margin-left:62.2pt;mso-position-horizontal-relative:page">
                <v:fill opacity="0f"/>
                <v:textbox inset="0in,0in,0in,0in">
                  <w:txbxContent>
                    <w:tbl>
                      <w:tblPr>
                        <w:tblW w:w="12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645"/>
                        <w:gridCol w:w="1276"/>
                        <w:gridCol w:w="1701"/>
                        <w:gridCol w:w="2126"/>
                        <w:gridCol w:w="1701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pacing w:before="0" w:after="200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Щелочная фосфотаз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300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 xml:space="preserve">А-Амилаз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96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92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государственных закупок РЕШИЛ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</w:t>
      </w:r>
    </w:p>
    <w:p>
      <w:pPr>
        <w:pStyle w:val="Normal"/>
        <w:rPr>
          <w:rStyle w:val="S0"/>
          <w:sz w:val="24"/>
          <w:szCs w:val="24"/>
        </w:rPr>
      </w:pPr>
      <w:r>
        <w:rPr>
          <w:rStyle w:val="S0"/>
          <w:rFonts w:eastAsia="Calibri"/>
          <w:sz w:val="24"/>
          <w:szCs w:val="24"/>
          <w:lang w:val="kk-KZ"/>
        </w:rPr>
        <w:t xml:space="preserve">  </w:t>
      </w:r>
      <w:r>
        <w:rPr>
          <w:rStyle w:val="S0"/>
          <w:sz w:val="24"/>
          <w:szCs w:val="24"/>
        </w:rPr>
        <w:t>В данном закупе способом запроса ценовых предложений</w:t>
      </w:r>
      <w:r>
        <w:rPr>
          <w:rFonts w:cs="Times New Roman" w:ascii="Times New Roman" w:hAnsi="Times New Roman"/>
          <w:sz w:val="24"/>
          <w:szCs w:val="24"/>
        </w:rPr>
        <w:t xml:space="preserve">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я 1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>принял участие</w:t>
      </w:r>
      <w:r>
        <w:rPr>
          <w:rStyle w:val="S0"/>
          <w:b/>
          <w:sz w:val="24"/>
          <w:szCs w:val="24"/>
        </w:rPr>
        <w:t xml:space="preserve"> 2</w:t>
      </w:r>
      <w:r>
        <w:rPr>
          <w:rStyle w:val="S0"/>
          <w:sz w:val="24"/>
          <w:szCs w:val="24"/>
        </w:rPr>
        <w:t xml:space="preserve"> (два) потенциальных поставщика,</w:t>
      </w:r>
      <w:r>
        <w:rPr>
          <w:rFonts w:cs="Times New Roman" w:ascii="Times New Roman" w:hAnsi="Times New Roman"/>
        </w:rPr>
        <w:t xml:space="preserve"> ТОО «ОрдаМедПетропавловск» </w:t>
      </w:r>
      <w:r>
        <w:rPr>
          <w:rFonts w:cs="Times New Roman" w:ascii="Times New Roman" w:hAnsi="Times New Roman"/>
          <w:color w:val="000000"/>
          <w:lang w:val="kk-KZ"/>
        </w:rPr>
        <w:t xml:space="preserve">г.Петропавловск,   </w:t>
      </w:r>
      <w:r>
        <w:rPr>
          <w:rFonts w:cs="Times New Roman" w:ascii="Times New Roman" w:hAnsi="Times New Roman"/>
          <w:lang w:val="kk-KZ"/>
        </w:rPr>
        <w:t xml:space="preserve">ул. Чкалова  д.48 оф.222    , </w:t>
      </w:r>
      <w:r>
        <w:rPr>
          <w:rFonts w:cs="Times New Roman" w:ascii="Times New Roman" w:hAnsi="Times New Roman"/>
        </w:rPr>
        <w:t xml:space="preserve">ТОО «ДиАКиТ» </w:t>
      </w:r>
      <w:r>
        <w:rPr>
          <w:rFonts w:cs="Times New Roman" w:ascii="Times New Roman" w:hAnsi="Times New Roman"/>
          <w:color w:val="000000"/>
          <w:lang w:val="kk-KZ"/>
        </w:rPr>
        <w:t xml:space="preserve">г. Караганда Октябрьский р-н, м-н 19, стр.40А, </w:t>
      </w:r>
      <w:r>
        <w:rPr>
          <w:rStyle w:val="S0"/>
          <w:sz w:val="24"/>
          <w:szCs w:val="24"/>
        </w:rPr>
        <w:t>ценовые предложения и документы представлены в соответствии с п.1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лотам № 1, №2, №3, №4, №5, №6, №7, №9, №10, №11, №12 , №13, №15 признать тендер несостоявшимся (представлено менее двух тендерных заявок) </w:t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06 настоящих Правил, заказчик или организатор закупа принимает решение о признании такого потенциального поставщика победителем закупа» и заключить договор способом из одного источника </w:t>
      </w:r>
      <w:r>
        <w:rPr>
          <w:rFonts w:cs="Times New Roman" w:ascii="Times New Roman" w:hAnsi="Times New Roman"/>
          <w:sz w:val="24"/>
          <w:szCs w:val="24"/>
        </w:rPr>
        <w:t>на общую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b/>
        </w:rPr>
        <w:t xml:space="preserve">3914810,00 тенге  (Три миллиона девятьсот четырнадцать  тысяч   восемьсот десять  тенге ) 00 тиын с ТОО «ОрдаМедПетропавловск» 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г.Петропавловск,   </w:t>
      </w:r>
      <w:r>
        <w:rPr>
          <w:rFonts w:cs="Times New Roman" w:ascii="Times New Roman" w:hAnsi="Times New Roman"/>
          <w:b/>
          <w:lang w:val="kk-KZ"/>
        </w:rPr>
        <w:t>ул. Чкалова  д.48 оф.222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- по лотам № 8, №14, признать тендер состоявшимся </w:t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>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заключить договор  </w:t>
      </w:r>
      <w:r>
        <w:rPr>
          <w:rFonts w:cs="Times New Roman" w:ascii="Times New Roman" w:hAnsi="Times New Roman"/>
          <w:sz w:val="24"/>
          <w:szCs w:val="24"/>
        </w:rPr>
        <w:t xml:space="preserve">на общую сумму </w:t>
      </w:r>
      <w:r>
        <w:rPr>
          <w:rFonts w:cs="Times New Roman" w:ascii="Times New Roman" w:hAnsi="Times New Roman"/>
          <w:cap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222000,00 тенге  ( Двести двадцать две   тысячи    тенге ) 00 тиын с </w:t>
      </w:r>
      <w:r>
        <w:rPr>
          <w:rFonts w:cs="Times New Roman" w:ascii="Times New Roman" w:hAnsi="Times New Roman"/>
          <w:b/>
        </w:rPr>
        <w:t xml:space="preserve">ТОО «ДиАКиТ» </w:t>
      </w:r>
      <w:r>
        <w:rPr>
          <w:rFonts w:cs="Times New Roman" w:ascii="Times New Roman" w:hAnsi="Times New Roman"/>
          <w:b/>
          <w:color w:val="000000"/>
          <w:lang w:val="kk-KZ"/>
        </w:rPr>
        <w:t>г. Караганда Октябрьский р-н, м-н 19, стр.40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огласно п21 Гл 5 Правил (о наличии у потенциального поставщика сертификата СТ –</w:t>
      </w:r>
      <w:r>
        <w:rPr>
          <w:rFonts w:cs="Times New Roman" w:ascii="Times New Roman" w:hAnsi="Times New Roman"/>
          <w:sz w:val="24"/>
          <w:szCs w:val="24"/>
          <w:lang w:val="en-US"/>
        </w:rPr>
        <w:t>KZ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 Директора                                     Абуов Н.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425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Microsoft YaHei" w:cs="Arial Unicode MS"/>
      <w:b/>
      <w:bCs/>
      <w:color w:val="00000A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1">
    <w:name w:val="Заголовок 1 Знак"/>
    <w:qFormat/>
    <w:rPr>
      <w:rFonts w:eastAsia="Microsoft YaHei" w:cs="Arial Unicode MS"/>
      <w:b/>
      <w:bCs/>
      <w:color w:val="00000A"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hanging="51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Содержимое таблицы"/>
    <w:basedOn w:val="Normal"/>
    <w:qFormat/>
    <w:pPr>
      <w:suppressLineNumbers/>
    </w:pPr>
    <w:rPr>
      <w:rFonts w:ascii="Calibri" w:hAnsi="Calibri" w:eastAsia="Calibri" w:cs="Calibri"/>
      <w:color w:val="00000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8:48:00Z</dcterms:created>
  <dc:creator>User</dc:creator>
  <dc:description/>
  <cp:keywords/>
  <dc:language>en-US</dc:language>
  <cp:lastModifiedBy>User</cp:lastModifiedBy>
  <cp:lastPrinted>2023-03-06T12:35:00Z</cp:lastPrinted>
  <dcterms:modified xsi:type="dcterms:W3CDTF">2023-03-06T06:39:00Z</dcterms:modified>
  <cp:revision>158</cp:revision>
  <dc:subject/>
  <dc:title>ПРОТОКОЛ №6</dc:title>
</cp:coreProperties>
</file>