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9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9 от 27.02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0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06 марта    2023 год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51300, Северо-Казахстанская область, район Шал акына,  г. Сергеевка, ул. Гончара 119.) провел следующий закуп</w:t>
      </w:r>
      <w:r>
        <w:rPr/>
        <w:t>: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718"/>
        <w:gridCol w:w="917"/>
        <w:gridCol w:w="4536"/>
        <w:gridCol w:w="1021"/>
        <w:gridCol w:w="1417"/>
        <w:gridCol w:w="195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Ед. из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хническая спецификац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мма.тенге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Экспресс-анализатор для определения концентрации глюкозы, общего холестерина и триглицеридов в капиллярной крови </w:t>
            </w:r>
            <w:r>
              <w:rPr>
                <w:rFonts w:eastAsia="Calibri" w:cs="Times New Roman" w:ascii="Times New Roman" w:hAnsi="Times New Roman"/>
                <w:lang w:val="en-US"/>
              </w:rPr>
              <w:t>ABK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/>
              </w:rPr>
              <w:t>Car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апазон измерений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лектроды глюкозы - 10-600мг/дл (0,6-33,3ммоль/л) Холестерин – 130-400 мг/дл (3,3 – 10,2ммоль/л) Триглицериды – 50-500 мг/дл (0,56 – 5,6ммоль/л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чник питания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х3В кнопочные литиевые батареи питания, тип – CR 2032. Батарею питания можно использовать в течение одного годапри условии проведения 3 измерений в день (около 1000 измерений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ры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лина – 97мм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сота – 49мм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ирина–20,5мм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с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5г (включая батарею питания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сплей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дкокристаллический дисплей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пературные границы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Границы влажности: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 10°C и до 40°C (от 50°F до 86°F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2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>–</w:t>
      </w:r>
      <w:r>
        <w:rPr>
          <w:rFonts w:cs="Times New Roman" w:ascii="Times New Roman" w:hAnsi="Times New Roman"/>
        </w:rPr>
        <w:t xml:space="preserve"> 300 000,00 (  тристо   тысяч  тенге) 00 тиын.   Срок поставки  5 календарных  дней с даты заключения договора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Обоснование применения данного способа – в соответстви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. 14 </w:t>
      </w:r>
      <w:r>
        <w:rPr>
          <w:rFonts w:eastAsia="Calibri" w:cs="Times New Roman" w:ascii="Times New Roman" w:hAnsi="Times New Roman"/>
          <w:sz w:val="20"/>
          <w:szCs w:val="2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0"/>
          <w:szCs w:val="20"/>
          <w:u w:val="single"/>
        </w:rPr>
        <w:t>в соответствии с потребность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lang w:eastAsia="ru-RU"/>
        </w:rPr>
      </w:pPr>
      <w:r>
        <w:rPr>
          <w:rFonts w:cs="Times New Roman" w:ascii="Times New Roman" w:hAnsi="Times New Roman"/>
          <w:iCs/>
          <w:color w:val="000000"/>
          <w:lang w:eastAsia="ru-RU"/>
        </w:rPr>
      </w:r>
    </w:p>
    <w:p>
      <w:pPr>
        <w:pStyle w:val="Normal"/>
        <w:ind w:firstLine="540"/>
        <w:jc w:val="center"/>
        <w:rPr/>
      </w:pPr>
      <w:r>
        <w:rPr/>
        <w:t>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тепанова 8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г.Петропавловск,   </w:t>
            </w:r>
            <w:r>
              <w:rPr>
                <w:rFonts w:cs="Times New Roman" w:ascii="Times New Roman" w:hAnsi="Times New Roman"/>
                <w:lang w:val="kk-KZ"/>
              </w:rPr>
              <w:t xml:space="preserve">ул Тауфика Мухамед Рахимова,66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2 03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 ч 0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</w:t>
            </w:r>
            <w:r>
              <w:rPr>
                <w:rFonts w:cs="Times New Roman" w:ascii="Times New Roman" w:hAnsi="Times New Roman"/>
                <w:lang w:val="en-US"/>
              </w:rPr>
              <w:t>ADAL MEDICA KAZAKHSTAN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г. Семей, ул. Бауыржана Момышулы, д.41/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06.03.2022 г 09ч 05 м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ИП Степанова 85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718"/>
        <w:gridCol w:w="917"/>
        <w:gridCol w:w="4536"/>
        <w:gridCol w:w="1021"/>
        <w:gridCol w:w="1417"/>
        <w:gridCol w:w="195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Ед. из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хническая спецификац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мма.тенге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Экспресс-анализатор для определения концентрации глюкозы, общего холестерина и триглицеридов в капиллярной крови </w:t>
            </w:r>
            <w:r>
              <w:rPr>
                <w:rFonts w:eastAsia="Calibri" w:cs="Times New Roman" w:ascii="Times New Roman" w:hAnsi="Times New Roman"/>
                <w:lang w:val="en-US"/>
              </w:rPr>
              <w:t>ABK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/>
              </w:rPr>
              <w:t>Care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/>
              </w:rPr>
              <w:t>Mult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апазон измерений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лектроды глюкозы - 10-600мг/дл (0,6-33,3ммоль/л) Холестерин – 130-400 мг/дл (3,3 – 10,2ммоль/л) Триглицериды – 50-500 мг/дл (0,56 – 5,6ммоль/л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чник питания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х3В кнопочные литиевые батареи питания, тип – CR 2032. Батарею питания можно использовать в течение одного годапри условии проведения 3 измерений в день (около 1000 измерений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ры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лина – 97мм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сота – 49мм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ирина–20,5мм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с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5г (включая батарею питания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сплей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дкокристаллический дисплей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пературные границы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Границы влажности: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 10°C и до 40°C (от 50°F до 86°F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</w:rPr>
              <w:t>22 9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</w:rPr>
              <w:t>229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  ТОО «</w:t>
      </w:r>
      <w:r>
        <w:rPr>
          <w:rFonts w:cs="Times New Roman" w:ascii="Times New Roman" w:hAnsi="Times New Roman"/>
          <w:sz w:val="24"/>
          <w:szCs w:val="24"/>
          <w:lang w:val="en-US"/>
        </w:rPr>
        <w:t>AD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AZAKHSTAN</w:t>
      </w:r>
      <w:r>
        <w:rPr>
          <w:rFonts w:cs="Times New Roman" w:ascii="Times New Roman" w:hAnsi="Times New Roman"/>
          <w:sz w:val="24"/>
          <w:szCs w:val="24"/>
        </w:rPr>
        <w:t>»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718"/>
        <w:gridCol w:w="917"/>
        <w:gridCol w:w="4536"/>
        <w:gridCol w:w="1021"/>
        <w:gridCol w:w="1417"/>
        <w:gridCol w:w="195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Ед. из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хническая спецификац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мма.тенге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Экспресс-анализатор для определения концентрации глюкозы, общего холестерина и триглицеридов в капиллярной крови </w:t>
            </w:r>
            <w:r>
              <w:rPr>
                <w:rFonts w:eastAsia="Calibri" w:cs="Times New Roman" w:ascii="Times New Roman" w:hAnsi="Times New Roman"/>
                <w:lang w:val="en-US"/>
              </w:rPr>
              <w:t>ABK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/>
              </w:rPr>
              <w:t>Care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/>
              </w:rPr>
              <w:t>Mult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апазон измерений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лектроды глюкозы - 10-600мг/дл (0,6-33,3ммоль/л) Холестерин – 130-400 мг/дл (3,3 – 10,2ммоль/л) Триглицериды – 50-500 мг/дл (0,56 – 5,6ммоль/л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чник питания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х3В кнопочные литиевые батареи питания, тип – CR 2032. Батарею питания можно использовать в течение одного годапри условии проведения 3 измерений в день (около 1000 измерений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ры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лина – 97мм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сота – 49мм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ирина–20,5мм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с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5г (включая батарею питания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сплей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дкокристаллический дисплей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пературные границы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Границы влажности: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 10°C и до 40°C (от 50°F до 86°F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</w:rPr>
              <w:t>2426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</w:rPr>
              <w:t>242 65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Style w:val="S0"/>
          <w:lang w:val="kk-KZ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2</w:t>
      </w:r>
      <w:r>
        <w:rPr>
          <w:rStyle w:val="S0"/>
          <w:sz w:val="24"/>
          <w:szCs w:val="24"/>
        </w:rPr>
        <w:t xml:space="preserve"> (два) потенциальных поставщика,</w:t>
      </w:r>
      <w:r>
        <w:rPr>
          <w:rFonts w:cs="Times New Roman" w:ascii="Times New Roman" w:hAnsi="Times New Roman"/>
        </w:rPr>
        <w:t xml:space="preserve"> ИП Степанова 85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lang w:val="kk-KZ"/>
        </w:rPr>
        <w:t xml:space="preserve">ул Тауфика Мухамед Рахимова,66     , </w:t>
      </w:r>
      <w:r>
        <w:rPr>
          <w:rFonts w:cs="Times New Roman" w:ascii="Times New Roman" w:hAnsi="Times New Roman"/>
        </w:rPr>
        <w:t>ТОО «</w:t>
      </w:r>
      <w:r>
        <w:rPr>
          <w:rFonts w:cs="Times New Roman" w:ascii="Times New Roman" w:hAnsi="Times New Roman"/>
          <w:lang w:val="en-US"/>
        </w:rPr>
        <w:t>AD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ED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AZAKHSTAN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color w:val="000000"/>
          <w:lang w:val="kk-KZ"/>
        </w:rPr>
        <w:t xml:space="preserve">, г. Семей, ул. Бауыржана Момышулы, д.41/1 </w:t>
      </w:r>
      <w:r>
        <w:rPr>
          <w:rStyle w:val="S0"/>
          <w:sz w:val="24"/>
          <w:szCs w:val="24"/>
        </w:rPr>
        <w:t>ценовые предложения и документы представлены в соответствии с п.14</w:t>
      </w:r>
    </w:p>
    <w:p>
      <w:pPr>
        <w:pStyle w:val="Normal"/>
        <w:jc w:val="both"/>
        <w:rPr>
          <w:rStyle w:val="S0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лоту № 1, признать тендер состоявшимся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заключить договор  </w:t>
      </w:r>
      <w:r>
        <w:rPr>
          <w:rFonts w:cs="Times New Roman" w:ascii="Times New Roman" w:hAnsi="Times New Roman"/>
          <w:sz w:val="24"/>
          <w:szCs w:val="24"/>
        </w:rPr>
        <w:t xml:space="preserve">на общую сумму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229000 тенге  ( Двести двадцать девять   тысяч     тенге ) 00 тиын с </w:t>
      </w:r>
      <w:r>
        <w:rPr>
          <w:rFonts w:cs="Times New Roman" w:ascii="Times New Roman" w:hAnsi="Times New Roman"/>
        </w:rPr>
        <w:t xml:space="preserve">ИП Степанова 85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lang w:val="kk-KZ"/>
        </w:rPr>
        <w:t xml:space="preserve">ул Тауфика Мухамед Рахимова,66 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Абуов Н.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3-03-06T12:35:00Z</cp:lastPrinted>
  <dcterms:modified xsi:type="dcterms:W3CDTF">2023-03-13T04:52:00Z</dcterms:modified>
  <cp:revision>162</cp:revision>
  <dc:subject/>
  <dc:title>ПРОТОКОЛ №6</dc:title>
</cp:coreProperties>
</file>