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  2  от 07.02.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0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14 февраля   2023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sz w:val="24"/>
          <w:szCs w:val="24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51300, Северо-Казахстанская область, район Шал акына,  г. Сергеевка, ул. Гончара 119.</w:t>
      </w:r>
      <w:r>
        <w:rPr>
          <w:rFonts w:cs="Times New Roman" w:ascii="Times New Roman" w:hAnsi="Times New Roman"/>
          <w:sz w:val="24"/>
          <w:szCs w:val="24"/>
          <w:lang w:eastAsia="ru-RU"/>
        </w:rPr>
        <w:t>) провел следующий заку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7965</wp:posOffset>
                </wp:positionV>
                <wp:extent cx="8547100" cy="4912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843"/>
                              <w:gridCol w:w="4394"/>
                              <w:gridCol w:w="1276"/>
                              <w:gridCol w:w="1728"/>
                              <w:gridCol w:w="1701"/>
                              <w:gridCol w:w="1843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месь молочная сухая адаптированная предназначена для смешанного и искусственного вскармливания детей с 0-6 месяце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0г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Адаптированный заменитель грудного молока для детей от 0-6 мес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7%,  с витаминами и минералами, инозитолом не более 2,6 мг/100 мл, биотином не менее 2,0 мкг/100 мл. Содержание жира не менее 3,6 грамма на 100 мл готовой смеси, с оптимизированным жировым компонентом без рапсового и канолового мас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ач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месь молочная сухая адаптированная предназначена для смешанного и искусственного вскармливания детей с 6-12 месяце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0 г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Адаптированный заменитель грудного молока  для детей от 6-12 мес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0%,  с витаминами и минералами,инозитолом не более 2,6 мг/100 мл, биотином не менее 2,1 мкг/100 мл. Содержание жира не более 3,4 грамма на 100 мл готовой смеси, с оптимизированным жировым компонентом без рапсового и канолового мас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ач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00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pt;height:386.8pt;mso-wrap-distance-left:0pt;mso-wrap-distance-right:9pt;mso-wrap-distance-top:0pt;mso-wrap-distance-bottom:0pt;margin-top: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843"/>
                        <w:gridCol w:w="4394"/>
                        <w:gridCol w:w="1276"/>
                        <w:gridCol w:w="1728"/>
                        <w:gridCol w:w="1701"/>
                        <w:gridCol w:w="1843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10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месь молочная сухая адаптированная предназначена для смешанного и искусственного вскармливания детей с 0-6 месяце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0г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Адаптированный заменитель грудного молока для детей от 0-6 мес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7%,  с витаминами и минералами, инозитолом не более 2,6 мг/100 мл, биотином не менее 2,0 мкг/100 мл. Содержание жира не менее 3,6 грамма на 100 мл готовой смеси, с оптимизированным жировым компонентом без рапсового и канолового мас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пач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00000,00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месь молочная сухая адаптированная предназначена для смешанного и искусственного вскармливания детей с 6-12 месяце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0 г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Адаптированный заменитель грудного молока  для детей от 6-12 мес.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0%,  с витаминами и минералами,инозитолом не более 2,6 мг/100 мл, биотином не менее 2,1 мкг/100 мл. Содержание жира не более 3,4 грамма на 100 мл готовой смеси, с оптимизированным жировым компонентом без рапсового и канолового мас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ч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00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sz w:val="20"/>
          <w:szCs w:val="20"/>
          <w:lang w:eastAsia="ru-RU"/>
        </w:rPr>
        <w:t xml:space="preserve">– 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</w:rPr>
        <w:t>4200000,00 ( Четыре  миллиона двести   тысяч    тенге) 00 тиын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</w:rPr>
        <w:t>Срок поставки  согласно заявки Заказчика в течение 5 – ти календарных дней с даты заключения догов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 xml:space="preserve">Обоснование применения данного способа –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. 14 </w:t>
      </w:r>
      <w:r>
        <w:rPr>
          <w:rFonts w:eastAsia="Calibri" w:cs="Times New Roman" w:ascii="Times New Roman" w:hAnsi="Times New Roman"/>
          <w:sz w:val="24"/>
          <w:szCs w:val="24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в соответствии с потребностью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ствовали следующие потенциальные поставщики:</w:t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Гелика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г Петропавловск  ул. Маяковского  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3 02.2023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7 ч 05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ценовых предложений потенциального  поставщика  ТОО «Гели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7965</wp:posOffset>
                </wp:positionV>
                <wp:extent cx="8547100" cy="4912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843"/>
                              <w:gridCol w:w="4394"/>
                              <w:gridCol w:w="1276"/>
                              <w:gridCol w:w="1728"/>
                              <w:gridCol w:w="1701"/>
                              <w:gridCol w:w="1843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месь молочная сухая адаптированная предназначена для смешанного и искусственного вскармливания детей с 0-6 месяце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0г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Адаптированный заменитель грудного молока для детей от 0-6 мес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7%,  с витаминами и минералами, инозитолом не более 2,6 мг/100 мл, биотином не менее 2,0 мкг/100 мл. Содержание жира не менее 3,6 грамма на 100 мл готовой смеси, с оптимизированным жировым компонентом без рапсового и канолового мас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ач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19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99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месь молочная сухая адаптированная предназначена для смешанного и искусственного вскармливания детей с 6-12 месяце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00 г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Адаптированный заменитель грудного молока  для детей от 6-12 мес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0%,  с витаминами и минералами,инозитолом не более 2,6 мг/100 мл, биотином не менее 2,1 мкг/100 мл. Содержание жира не более 3,4 грамма на 100 мл готовой смеси, с оптимизированным жировым компонентом без рапсового и канолового мас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ач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19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99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pt;height:386.8pt;mso-wrap-distance-left:0pt;mso-wrap-distance-right:9pt;mso-wrap-distance-top:0pt;mso-wrap-distance-bottom:0pt;margin-top: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843"/>
                        <w:gridCol w:w="4394"/>
                        <w:gridCol w:w="1276"/>
                        <w:gridCol w:w="1728"/>
                        <w:gridCol w:w="1701"/>
                        <w:gridCol w:w="1843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10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месь молочная сухая адаптированная предназначена для смешанного и искусственного вскармливания детей с 0-6 месяце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0г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Адаптированный заменитель грудного молока для детей от 0-6 мес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7%,  с витаминами и минералами, инозитолом не более 2,6 мг/100 мл, биотином не менее 2,0 мкг/100 мл. Содержание жира не менее 3,6 грамма на 100 мл готовой смеси, с оптимизированным жировым компонентом без рапсового и канолового мас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пач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199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99500,00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месь молочная сухая адаптированная предназначена для смешанного и искусственного вскармливания детей с 6-12 месяце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00 г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Адаптированный заменитель грудного молока  для детей от 6-12 мес.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0%,  с витаминами и минералами,инозитолом не более 2,6 мг/100 мл, биотином не менее 2,1 мкг/100 мл. Содержание жира не более 3,4 грамма на 100 мл готовой смеси, с оптимизированным жировым компонентом без рапсового и канолового мас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ч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199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99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 участие</w:t>
      </w:r>
      <w:r>
        <w:rPr>
          <w:rStyle w:val="S0"/>
          <w:b/>
          <w:sz w:val="24"/>
          <w:szCs w:val="24"/>
        </w:rPr>
        <w:t xml:space="preserve"> 1</w:t>
      </w:r>
      <w:r>
        <w:rPr>
          <w:rStyle w:val="S0"/>
          <w:sz w:val="24"/>
          <w:szCs w:val="24"/>
        </w:rPr>
        <w:t xml:space="preserve"> (один) потенциальный поставщик,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</w:t>
      </w:r>
      <w:r>
        <w:rPr>
          <w:rFonts w:cs="Times New Roman" w:ascii="Times New Roman" w:hAnsi="Times New Roman"/>
        </w:rPr>
        <w:t xml:space="preserve">ТОО «Гелика»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>г Петропавловск  ул. Маяковского  95</w:t>
      </w:r>
    </w:p>
    <w:p>
      <w:pPr>
        <w:pStyle w:val="Normal"/>
        <w:rPr>
          <w:rStyle w:val="S0"/>
          <w:lang w:val="kk-KZ"/>
        </w:rPr>
      </w:pPr>
      <w:r>
        <w:rPr>
          <w:rStyle w:val="S0"/>
          <w:sz w:val="24"/>
          <w:szCs w:val="24"/>
        </w:rPr>
        <w:t>ценовое предложение и документы представлены в соответствии с п.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отам  № 1 , №2  признать тендер несостоявшимся (представлено менее двух тендерных заявок)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6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</w:rPr>
        <w:t xml:space="preserve">4199000,00 тенге (Четыре миллиона сто девяносто девять   тысяч    тенге ) 00 тиын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Абуов Н.Е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425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2-02-18T12:30:00Z</cp:lastPrinted>
  <dcterms:modified xsi:type="dcterms:W3CDTF">2023-02-17T05:50:00Z</dcterms:modified>
  <cp:revision>116</cp:revision>
  <dc:subject/>
  <dc:title>ПРОТОКОЛ №6</dc:title>
</cp:coreProperties>
</file>