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ТОКОЛ №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К обьявлению №1 от 20.01.202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</w:t>
      </w:r>
    </w:p>
    <w:p>
      <w:pPr>
        <w:pStyle w:val="Normal"/>
        <w:ind w:left="426" w:hanging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  закупа способом запроса ценовых предложений лекарственных средств, изделий медицинского назначения и медицинской техники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u w:val="single"/>
          <w:lang w:eastAsia="ru-RU"/>
        </w:rPr>
        <w:t>г. Сергеевка                               10</w:t>
      </w:r>
      <w:r>
        <w:rPr>
          <w:rFonts w:cs="Times New Roman" w:ascii="Times New Roman" w:hAnsi="Times New Roman"/>
          <w:u w:val="single"/>
        </w:rPr>
        <w:t>. ч 30 мин</w:t>
      </w:r>
      <w:r>
        <w:rPr>
          <w:rFonts w:cs="Times New Roman" w:ascii="Times New Roman" w:hAnsi="Times New Roman"/>
          <w:b/>
          <w:u w:val="single"/>
        </w:rPr>
        <w:t xml:space="preserve">             </w:t>
      </w:r>
      <w:r>
        <w:rPr>
          <w:rFonts w:cs="Times New Roman" w:ascii="Times New Roman" w:hAnsi="Times New Roman"/>
          <w:u w:val="single"/>
          <w:lang w:eastAsia="ru-RU"/>
        </w:rPr>
        <w:t xml:space="preserve">    27 января   2023 год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Организатор государственных закупок </w:t>
      </w:r>
      <w:r>
        <w:rPr>
          <w:rFonts w:cs="Times New Roman" w:ascii="Times New Roman" w:hAnsi="Times New Roman"/>
          <w:b/>
          <w:sz w:val="24"/>
          <w:szCs w:val="24"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151300, Северо-Казахстанская область, район Шал акына,  г. Сергеевка, ул. Гончара 119.</w:t>
      </w:r>
      <w:r>
        <w:rPr>
          <w:rFonts w:cs="Times New Roman" w:ascii="Times New Roman" w:hAnsi="Times New Roman"/>
          <w:sz w:val="24"/>
          <w:szCs w:val="24"/>
          <w:lang w:eastAsia="ru-RU"/>
        </w:rPr>
        <w:t>) провел следующий закуп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</w:t>
      </w:r>
    </w:p>
    <w:tbl>
      <w:tblPr>
        <w:tblW w:w="12299" w:type="dxa"/>
        <w:jc w:val="left"/>
        <w:tblInd w:w="-1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580"/>
        <w:gridCol w:w="1016"/>
        <w:gridCol w:w="1560"/>
        <w:gridCol w:w="1417"/>
        <w:gridCol w:w="226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Наименование това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Ед.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Колич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Це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I-CAL, лечебный материал на основе гидроокиси кальция, в качестве прокладки, шприц 2 гр, Ли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5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I-LINER (ай лайнер) светоотверждаемый прокладочный материал 2,5 г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0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етак моля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0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I-FlOW N, жидкотекучий световой материал, шприц-5г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5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СИЛ, постоянный пломбировочный материал для корневых каналов в сочетании с гуттаперчевыми штифт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8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АЛЬВЕОЛЕКС гемостатический и антисептический компресс для альвеол и периодонтита с прополисом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РТИКАИН 4% (уп-100 карпул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40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ИНЕР ЛЦ, светоотверждаемый пломбировочный материал для проклад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2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ременный пломбировочный материал (аналог дентин пасты): ОРАФИЛ «Индия»; МД-ТЕМ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7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25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ЕМОСТАЛ 15мл. гемостатическая жидкост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12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ПОХЛОРИД НАТРИЯ, 100м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6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ЛАССИН РЕСТ, стеклополиалкенатный цемент, подкладочный ОМЕГ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5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52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УБКА КРОВООСТАНАВЛИВАЮЩАЯ CUTANPLAST DENTAL (уп-24 шт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75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ОДОФОРМ ПОРОШОК 10Г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4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АЛЬСЕПТ- стом. материал, на основе гидр.кальция, при лечении инфиц-х каналов зуб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8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АРИЕС ИНДИКАТОР, ср-во для обнаружения пораженного кариесом денти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0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2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АРИСМА СМАРТ, световой материал 8 шпр.; 1 шп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50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95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ульпоэктракторы №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2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ЩЕТКА ПОЛИРОВАЛЬНАЯ (терапевтическая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5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АТРИЦЫ в ассортименте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65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Д-CHEL CREAM, гель для улучшения прохождения каналов  (уп-2 шпр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36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ГАФИЛ МН, светоотверждающий набор 6шпр.Герм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0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ГАФИЛЛ ФЛОУ световой текучий,4 шприца А1,А2,А3,В2+бонд+протр+гель, Герм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50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0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ИТЬ РЕТРАКЦИОННАЯ р-ры: 0, 00,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88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ОН-АРСЕНИК, стом.материал для девитализации пульпы (6,5гр.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5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АСТА ПОЛИРОВОЧНАЯ:  Полирпаста Z+F; ProphyTech 200 г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8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АЙМ ДЕНТ КОМПОЗИТ КИТ, пломбировочный материал светового отверждения, США 7 шп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75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АЙМ ДЕНТ КОМПОЗИТ КИТ, пломбировочный материал химического отверждения, СШ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2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ФИЛА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4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УЛЬПОТЕК, материал для лечения пульпит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5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УЛЬПОСЕПТИН, паста для лечения гангренозных пульпитов и периодонтит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0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ЗОРЦИН-ФОРМАЛЬДЕГИДНАЯ ПАСТА, 25+10+10,  аналог резоден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1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БИСТЕЗИН ФОРТЕ  (уп-50 шт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0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АЙЛЫ К и 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5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ШТИФТЫ АНКЕРНЫЕ:  уп – 12ш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2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ШТИФТЫ ГУТТАПЕРЧИВЫЕ, для пломбирования корневых канал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ЭНДОНИДЛ, эндодонтические иглы (уп-20шт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8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ЭНДОФИЛЛ, материал для пломбирования корневых канал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26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бсорберы(пины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6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ОРЫ ТВС: турбинные, угловые,прямые. БОРЫ алмазные в ассортименте  Израиль Straus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ОРЫ АЛМАЗНЫЕ  для разрезания корон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62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конечник Турбин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0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ГЛАДИЛКИ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ЗОНД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ЭКСКАВАТОР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ШПАТЕЛЬ СТОМ.,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ИНЦЕТ СТОМ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 10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5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ИСКИ шлиф., полиров. Терапевтические в ассортименте (1уп. - 40шт.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ЕРКАЛО стоматологическое (б/ручки) Струм;  РУЧКА д/зеркала Пакиста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5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ЛА ДЛЯ ПРОМЫВАНИЯ (ЭНДОДОНТИЧЕСКАЯ) УП-25Ш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8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ЛА КОРНЕВАЯ, (1 уп-100шт.); (1уп-500 шт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3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ЛА КАРПУЛЬНАЯ C-K JECT: № 0,3*25; 0,4* 35; 0,4*38 (EU стандарт) 1шт., 1уп-100ш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4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АНАЛОНАПОЛНИТЕЛЬ КМИЗ 1уп-50ш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2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5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ЛОТОК для инструментов никелирован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5000</w:t>
            </w:r>
          </w:p>
        </w:tc>
      </w:tr>
      <w:tr>
        <w:trPr>
          <w:trHeight w:val="70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АСЛО-СПРЕЙ для смазки и очистки наконечник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0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4000</w:t>
            </w:r>
          </w:p>
        </w:tc>
      </w:tr>
    </w:tbl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2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Сумма, выделенная для проведения государственных закупок </w:t>
      </w:r>
      <w:r>
        <w:rPr>
          <w:rFonts w:cs="Times New Roman" w:ascii="Times New Roman" w:hAnsi="Times New Roman"/>
          <w:caps/>
          <w:sz w:val="20"/>
          <w:szCs w:val="20"/>
          <w:lang w:eastAsia="ru-RU"/>
        </w:rPr>
        <w:t xml:space="preserve">– </w:t>
      </w:r>
      <w:r>
        <w:rPr>
          <w:rFonts w:cs="Times New Roman" w:ascii="Times New Roman" w:hAnsi="Times New Roman"/>
          <w:b/>
          <w:sz w:val="20"/>
          <w:szCs w:val="20"/>
        </w:rPr>
        <w:t>2 557 600,00 тенге  (Два миллиона пятьсот пятьдесят семь  тысяч шестьсот тенге ) 00 тиы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</w:rPr>
        <w:t>Срок поставки от 5 до 15 дней после заключения договор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  <w:lang w:eastAsia="zh-CN"/>
        </w:rPr>
        <w:t xml:space="preserve">Обоснование применения данного способа – в соответствии 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п. 14 </w:t>
      </w:r>
      <w:r>
        <w:rPr>
          <w:rFonts w:eastAsia="Calibri" w:cs="Times New Roman" w:ascii="Times New Roman" w:hAnsi="Times New Roman"/>
          <w:sz w:val="20"/>
          <w:szCs w:val="20"/>
          <w:lang w:eastAsia="zh-CN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  <w:r>
        <w:rPr>
          <w:rFonts w:cs="Times New Roman" w:ascii="Times New Roman" w:hAnsi="Times New Roman"/>
          <w:color w:val="000000"/>
          <w:sz w:val="20"/>
          <w:szCs w:val="20"/>
          <w:lang w:eastAsia="zh-CN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0"/>
          <w:szCs w:val="20"/>
          <w:u w:val="single"/>
          <w:lang w:eastAsia="zh-CN"/>
        </w:rPr>
        <w:t>в соответствии с потребностью.</w:t>
      </w:r>
      <w:r>
        <w:rPr>
          <w:rFonts w:cs="Times New Roman" w:ascii="Times New Roman" w:hAnsi="Times New Roman"/>
          <w:b/>
          <w:sz w:val="20"/>
          <w:szCs w:val="20"/>
          <w:lang w:eastAsia="zh-CN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zh-CN"/>
        </w:rPr>
        <w:t>Участвовали следующие потенциальные поставщики:</w:t>
      </w:r>
    </w:p>
    <w:tbl>
      <w:tblPr>
        <w:tblW w:w="10566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34"/>
        <w:gridCol w:w="4526"/>
        <w:gridCol w:w="2146"/>
      </w:tblGrid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потенциального поставщик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ата и время предоставления предложения </w:t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Праймер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г.Петропавловск,   </w:t>
            </w:r>
            <w:r>
              <w:rPr>
                <w:rFonts w:cs="Times New Roman" w:ascii="Times New Roman" w:hAnsi="Times New Roman"/>
                <w:lang w:val="kk-KZ"/>
              </w:rPr>
              <w:t xml:space="preserve">ул. Назарбаева 238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kk-KZ" w:eastAsia="ar-SA"/>
              </w:rPr>
            </w:pPr>
            <w:r>
              <w:rPr>
                <w:rFonts w:cs="Times New Roman" w:ascii="Times New Roman" w:hAnsi="Times New Roman"/>
                <w:color w:val="000000"/>
                <w:lang w:val="kk-KZ"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6 01.2023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09 ч 15 мин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аблица ценовых предложений потенциального  поставщика  </w:t>
      </w:r>
      <w:r>
        <w:rPr>
          <w:rFonts w:cs="Times New Roman" w:ascii="Times New Roman" w:hAnsi="Times New Roman"/>
        </w:rPr>
        <w:t>ТОО «Праймер»</w:t>
      </w:r>
    </w:p>
    <w:tbl>
      <w:tblPr>
        <w:tblW w:w="12299" w:type="dxa"/>
        <w:jc w:val="left"/>
        <w:tblInd w:w="-1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580"/>
        <w:gridCol w:w="1016"/>
        <w:gridCol w:w="1560"/>
        <w:gridCol w:w="1417"/>
        <w:gridCol w:w="2268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Наименование товара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Ед.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Количест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Це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I-CAL, лечебный материал на основе гидроокиси кальция, в качестве прокладки, шприц 2 гр, Литв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5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I-LINER (ай лайнер) светоотверждаемый прокладочный материал 2,5 г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0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етак моля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0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I-FlOW N, жидкотекучий световой материал, шприц-5г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5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ДСИЛ, постоянный пломбировочный материал для корневых каналов в сочетании с гуттаперчевыми штифтам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8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АЛЬВЕОЛЕКС гемостатический и антисептический компресс для альвеол и периодонтита с прополисом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РТИКАИН 4% (уп-100 карпул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40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ИНЕР ЛЦ, светоотверждаемый пломбировочный материал для проклад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2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ременный пломбировочный материал (аналог дентин пасты): ОРАФИЛ «Индия»; МД-ТЕМ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7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25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ЕМОСТАЛ 15мл. гемостатическая жидкость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12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ПОХЛОРИД НАТРИЯ, 100м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6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ЛАССИН РЕСТ, стеклополиалкенатный цемент, подкладочный ОМЕГ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5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52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УБКА КРОВООСТАНАВЛИВАЮЩАЯ CUTANPLAST DENTAL (уп-24 шт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75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ОДОФОРМ ПОРОШОК 10Г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4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АЛЬСЕПТ- стом. материал, на основе гидр.кальция, при лечении инфиц-х каналов зуб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8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АРИЕС ИНДИКАТОР, ср-во для обнаружения пораженного кариесом дентин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0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2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АРИСМА СМАРТ, световой материал 8 шпр.; 1 шп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50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95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ульпоэктракторы №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2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ЩЕТКА ПОЛИРОВАЛЬНАЯ (терапевтическая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5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АТРИЦЫ в ассортименте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65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Д-CHEL CREAM, гель для улучшения прохождения каналов  (уп-2 шпр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36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ГАФИЛ МН, светоотверждающий набор 6шпр.Герм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0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ЕГАФИЛЛ ФЛОУ световой текучий,4 шприца А1,А2,А3,В2+бонд+протр+гель, Герма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50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0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ИТЬ РЕТРАКЦИОННАЯ р-ры: 0, 00, 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88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ОН-АРСЕНИК, стом.материал для девитализации пульпы (6,5гр.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5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АСТА ПОЛИРОВОЧНАЯ:  Полирпаста Z+F; ProphyTech 200 гр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8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АЙМ ДЕНТ КОМПОЗИТ КИТ, пломбировочный материал светового отверждения, США 7 шп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75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АЙМ ДЕНТ КОМПОЗИТ КИТ, пломбировочный материал химического отверждения, СШ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2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ОФИЛА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4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УЛЬПОТЕК, материал для лечения пульпит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5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УЛЬПОСЕПТИН, паста для лечения гангренозных пульпитов и периодонтит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0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ЕЗОРЦИН-ФОРМАЛЬДЕГИДНАЯ ПАСТА, 25+10+10,  аналог резоден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1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БИСТЕЗИН ФОРТЕ  (уп-50 шт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0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АЙЛЫ К и 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5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ШТИФТЫ АНКЕРНЫЕ:  уп – 12ш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2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ШТИФТЫ ГУТТАПЕРЧИВЫЕ, для пломбирования корневых канал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ЭНДОНИДЛ, эндодонтические иглы (уп-20шт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8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ЭНДОФИЛЛ, материал для пломбирования корневых канал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260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бсорберы(пины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6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ОРЫ ТВС: турбинные, угловые,прямые. БОРЫ алмазные в ассортименте  Израиль Strauss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БОРЫ АЛМАЗНЫЕ  для разрезания короно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62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конечник Турбин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0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ГЛАДИЛКИ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ЗОНД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ЭКСКАВАТОР,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ШПАТЕЛЬ СТОМ.,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ИНЦЕТ СТОМ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 10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5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ИСКИ шлиф., полиров. Терапевтические в ассортименте (1уп. - 40шт.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9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ЕРКАЛО стоматологическое (б/ручки) Струм;  РУЧКА д/зеркала Пакистан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5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ЛА ДЛЯ ПРОМЫВАНИЯ (ЭНДОДОНТИЧЕСКАЯ) УП-25Ш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8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ЛА КОРНЕВАЯ, (1 уп-100шт.); (1уп-500 шт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3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ЛА КАРПУЛЬНАЯ C-K JECT: № 0,3*25; 0,4* 35; 0,4*38 (EU стандарт) 1шт., 1уп-100ш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4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АНАЛОНАПОЛНИТЕЛЬ КМИЗ 1уп-50ш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42000</w:t>
            </w:r>
          </w:p>
        </w:tc>
      </w:tr>
      <w:tr>
        <w:trPr>
          <w:trHeight w:val="1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5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ЛОТОК для инструментов никелированны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35000</w:t>
            </w:r>
          </w:p>
        </w:tc>
      </w:tr>
      <w:tr>
        <w:trPr>
          <w:trHeight w:val="70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АСЛО-СПРЕЙ для смазки и очистки наконечник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700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14000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lang w:val="kk-KZ" w:eastAsia="ru-RU"/>
        </w:rPr>
      </w:pPr>
      <w:r>
        <w:rPr>
          <w:rFonts w:cs="Times New Roman" w:ascii="Times New Roman" w:hAnsi="Times New Roman"/>
          <w:bCs/>
          <w:lang w:val="kk-KZ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государственных закупок РЕШИЛ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</w:t>
      </w:r>
    </w:p>
    <w:p>
      <w:pPr>
        <w:pStyle w:val="Normal"/>
        <w:rPr>
          <w:rStyle w:val="S0"/>
          <w:lang w:val="kk-KZ"/>
        </w:rPr>
      </w:pPr>
      <w:r>
        <w:rPr>
          <w:rStyle w:val="S0"/>
          <w:rFonts w:eastAsia="Calibri"/>
          <w:sz w:val="24"/>
          <w:szCs w:val="24"/>
          <w:lang w:val="kk-KZ"/>
        </w:rPr>
        <w:t xml:space="preserve">  </w:t>
      </w:r>
      <w:r>
        <w:rPr>
          <w:rStyle w:val="S0"/>
          <w:sz w:val="24"/>
          <w:szCs w:val="24"/>
        </w:rPr>
        <w:t>В данном закупе способом запроса ценовых предложений</w:t>
      </w:r>
      <w:r>
        <w:rPr>
          <w:rFonts w:cs="Times New Roman" w:ascii="Times New Roman" w:hAnsi="Times New Roman"/>
          <w:sz w:val="24"/>
          <w:szCs w:val="24"/>
        </w:rPr>
        <w:t xml:space="preserve">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ложения 1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>принял участие</w:t>
      </w:r>
      <w:r>
        <w:rPr>
          <w:rStyle w:val="S0"/>
          <w:b/>
          <w:sz w:val="24"/>
          <w:szCs w:val="24"/>
        </w:rPr>
        <w:t xml:space="preserve"> 1</w:t>
      </w:r>
      <w:r>
        <w:rPr>
          <w:rStyle w:val="S0"/>
          <w:sz w:val="24"/>
          <w:szCs w:val="24"/>
        </w:rPr>
        <w:t xml:space="preserve"> (один) потенциальный поставщик,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 xml:space="preserve"> </w:t>
      </w:r>
      <w:r>
        <w:rPr>
          <w:rFonts w:cs="Times New Roman" w:ascii="Times New Roman" w:hAnsi="Times New Roman"/>
        </w:rPr>
        <w:t xml:space="preserve">ТОО «Праймер», </w:t>
      </w:r>
      <w:r>
        <w:rPr>
          <w:rFonts w:cs="Times New Roman" w:ascii="Times New Roman" w:hAnsi="Times New Roman"/>
          <w:color w:val="000000"/>
          <w:lang w:val="kk-KZ"/>
        </w:rPr>
        <w:t xml:space="preserve">г.Петропавловск,   </w:t>
      </w:r>
      <w:r>
        <w:rPr>
          <w:rFonts w:cs="Times New Roman" w:ascii="Times New Roman" w:hAnsi="Times New Roman"/>
          <w:lang w:val="kk-KZ"/>
        </w:rPr>
        <w:t xml:space="preserve">ул. Назарбаева 238   </w:t>
      </w:r>
      <w:r>
        <w:rPr>
          <w:rFonts w:cs="Times New Roman" w:ascii="Times New Roman" w:hAnsi="Times New Roman"/>
          <w:color w:val="000000"/>
          <w:lang w:val="kk-KZ"/>
        </w:rPr>
        <w:t xml:space="preserve"> </w:t>
      </w:r>
      <w:r>
        <w:rPr>
          <w:rStyle w:val="S0"/>
          <w:sz w:val="24"/>
          <w:szCs w:val="24"/>
        </w:rPr>
        <w:t>ценовое предложение и документы представлены в соответствии с п.1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лоту № 1 признать тендер несостоявшимся (представлено менее двух тендерных заявок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06 настоящих Правил, заказчик или организатор закупа принимает решение о признании такого потенциального поставщика победителем закупа» и заключить договор способом из одного источника </w:t>
      </w:r>
      <w:r>
        <w:rPr>
          <w:rFonts w:cs="Times New Roman" w:ascii="Times New Roman" w:hAnsi="Times New Roman"/>
          <w:sz w:val="24"/>
          <w:szCs w:val="24"/>
        </w:rPr>
        <w:t>на общую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b/>
          <w:sz w:val="20"/>
          <w:szCs w:val="20"/>
        </w:rPr>
        <w:t>2 557 600,00 тенге  (Два миллиона пятьсот пятьдесят семь  тысяч шестьсот тенге ) 00 тиы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/>
          <w:sz w:val="20"/>
          <w:szCs w:val="20"/>
          <w:lang w:eastAsia="zh-CN"/>
        </w:rPr>
      </w:pPr>
      <w:r>
        <w:rPr>
          <w:rFonts w:cs="Times New Roman" w:ascii="Times New Roman" w:hAnsi="Times New Roman"/>
          <w:cap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И.о Директора                                     Асылбекова А.Ж.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701" w:right="35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eastAsia="Microsoft YaHei" w:cs="Arial Unicode MS"/>
      <w:b/>
      <w:bCs/>
      <w:color w:val="00000A"/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1">
    <w:name w:val="Заголовок 1 Знак"/>
    <w:qFormat/>
    <w:rPr>
      <w:rFonts w:eastAsia="Microsoft YaHei" w:cs="Arial Unicode MS"/>
      <w:b/>
      <w:bCs/>
      <w:color w:val="00000A"/>
      <w:sz w:val="36"/>
      <w:szCs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hanging="51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Содержимое таблицы"/>
    <w:basedOn w:val="Normal"/>
    <w:qFormat/>
    <w:pPr>
      <w:suppressLineNumbers/>
    </w:pPr>
    <w:rPr>
      <w:rFonts w:ascii="Calibri" w:hAnsi="Calibri" w:eastAsia="Calibri" w:cs="Calibri"/>
      <w:color w:val="00000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8:48:00Z</dcterms:created>
  <dc:creator>User</dc:creator>
  <dc:description/>
  <cp:keywords/>
  <dc:language>en-US</dc:language>
  <cp:lastModifiedBy>User</cp:lastModifiedBy>
  <cp:lastPrinted>2022-02-18T12:30:00Z</cp:lastPrinted>
  <dcterms:modified xsi:type="dcterms:W3CDTF">2023-01-31T04:04:00Z</dcterms:modified>
  <cp:revision>143</cp:revision>
  <dc:subject/>
  <dc:title>ПРОТОКОЛ №6</dc:title>
</cp:coreProperties>
</file>