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  3  от 17.02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0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24 февраля   2023 год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51300, Северо-Казахстанская область, район Шал акына,  г. Сергеевка, ул. Гончара 119.) провел следующий закуп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5"/>
        <w:gridCol w:w="8137"/>
        <w:gridCol w:w="1567"/>
        <w:gridCol w:w="1144"/>
        <w:gridCol w:w="1349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  <w:color w:val="000000"/>
              </w:rPr>
              <w:t>Наименование согласно РУ МЗ Р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Ед.изм 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на, тенге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умма, тенге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Камера бактерицидная для хранения простерилизованных медицинских инструментов полимерно-порошковое покрытие, передвижная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ind w:left="113" w:right="113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2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5172"/>
            </w:tblGrid>
            <w:tr>
              <w:trPr/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пряжение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0 В, частотой 50 Гц</w:t>
                  </w:r>
                </w:p>
              </w:tc>
            </w:tr>
            <w:tr>
              <w:trPr/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щность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5 ВА</w:t>
                  </w:r>
                </w:p>
              </w:tc>
            </w:tr>
            <w:tr>
              <w:trPr/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 излучения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лампа бактерицидная мощностью 30 ВА с ресурсом 9000 часов</w:t>
                  </w:r>
                </w:p>
              </w:tc>
            </w:tr>
            <w:tr>
              <w:trPr/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лученность от источника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а длине волны 253,7 нм должна быть не менее 1,0 Вт/м2.</w:t>
                  </w:r>
                </w:p>
              </w:tc>
            </w:tr>
            <w:tr>
              <w:trPr/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емя непрерывной работы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 более 168 часов (7 суток)</w:t>
                  </w:r>
                </w:p>
              </w:tc>
            </w:tr>
            <w:tr>
              <w:trPr/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емя выхода на рабочий режим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 должно превышать 10 мин</w:t>
                  </w:r>
                </w:p>
              </w:tc>
            </w:tr>
            <w:tr>
              <w:trPr/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рпус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еталл с полимерно-порошковым покрытием</w:t>
                  </w:r>
                </w:p>
              </w:tc>
            </w:tr>
            <w:tr>
              <w:trPr/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Электробезопасность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Соответствует требованиям ГОСТ 12.2.025 и выполнена по классу защиты 1 тип Н.</w:t>
                  </w:r>
                </w:p>
              </w:tc>
            </w:tr>
            <w:tr>
              <w:trPr/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абаритные размеры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940х570х1220 мм.</w:t>
                  </w:r>
                </w:p>
              </w:tc>
            </w:tr>
            <w:tr>
              <w:trPr/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асса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2 кг.</w:t>
                  </w:r>
                </w:p>
              </w:tc>
            </w:tr>
            <w:tr>
              <w:trPr/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няя наработка на отказ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 менее 500 циклов</w:t>
                  </w:r>
                </w:p>
              </w:tc>
            </w:tr>
            <w:tr>
              <w:trPr/>
              <w:tc>
                <w:tcPr>
                  <w:tcW w:w="2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ний срок службы</w:t>
                  </w:r>
                </w:p>
              </w:tc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 менее 5 лет.</w:t>
                  </w:r>
                </w:p>
              </w:tc>
            </w:tr>
          </w:tbl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113" w:right="113" w:hanging="0"/>
              <w:jc w:val="center"/>
              <w:rPr/>
            </w:pPr>
            <w:r>
              <w:rPr>
                <w:rFonts w:eastAsia="Calibri"/>
              </w:rPr>
              <w:t>220 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113" w:right="113" w:hanging="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>22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 xml:space="preserve">– 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</w:rPr>
        <w:t>220 000,00 ( двести двадцать тысяч   тенге) 00 тиы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 5 рабочих  дней после заключения догов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 xml:space="preserve">Обоснование применения данного способа –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. 14 </w:t>
      </w:r>
      <w:r>
        <w:rPr>
          <w:rFonts w:eastAsia="Calibri" w:cs="Times New Roman" w:ascii="Times New Roman" w:hAnsi="Times New Roman"/>
          <w:sz w:val="24"/>
          <w:szCs w:val="24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в соответствии с потребностью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вовали следующие потенциальные поставщики:</w:t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Гелика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Петропавловск  ул. Маяковского  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1 02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2 ч 18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Теникс СК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Петропавловск  ул. Жамбыла 24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.2023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 18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ценовых предложений потенциального  поставщика  ТОО «Гелик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222"/>
        <w:gridCol w:w="8076"/>
        <w:gridCol w:w="1505"/>
        <w:gridCol w:w="1372"/>
        <w:gridCol w:w="137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  <w:color w:val="000000"/>
              </w:rPr>
              <w:t>Наименование согласно РУ МЗ Р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Ед.изм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на, тенг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умма, тенге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Камера бактерицидная для хранения простерилизованных медицинских инструментов полимерно-порошковое покрытие, передвижная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ind w:left="113" w:right="113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5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9"/>
              <w:gridCol w:w="5119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пряжение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0 В, частотой 50 Гц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щность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5 ВА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 излучения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лампа бактерицидная мощностью 30 ВА с ресурсом 9000 часов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лученность от источника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а длине волны 253,7 нм должна быть не менее 1,0 Вт/м2.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емя непрерывной работы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 более 168 часов (7 суток)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емя выхода на рабочий режим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 должно превышать 10 мин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рпус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еталл с полимерно-порошковым покрытием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Электробезопасность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Соответствует требованиям ГОСТ 12.2.025 и выполнена по классу защиты 1 тип Н.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абаритные размеры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940х570х1220 мм.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асса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2 кг.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няя наработка на отказ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 менее 500 циклов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ний срок службы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 менее 5 лет.</w:t>
                  </w:r>
                </w:p>
              </w:tc>
            </w:tr>
          </w:tbl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896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>198965,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ценовых предложений потенциального  поставщика  ТОО «Теникс-СК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222"/>
        <w:gridCol w:w="8076"/>
        <w:gridCol w:w="1505"/>
        <w:gridCol w:w="1372"/>
        <w:gridCol w:w="137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  <w:color w:val="000000"/>
              </w:rPr>
              <w:t>Наименование согласно РУ МЗ Р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Ед.изм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на, тенг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умма, тенге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Камера бактерицидная для хранения простерилизованных медицинских инструментов полимерно-порошковое покрытие, передвижная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spacing w:before="0" w:after="200"/>
              <w:ind w:left="113" w:right="113" w:hanging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5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9"/>
              <w:gridCol w:w="5119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пряжение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0 В, частотой 50 Гц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щность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5 ВА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 излучения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лампа бактерицидная мощностью 30 ВА с ресурсом 9000 часов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лученность от источника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а длине волны 253,7 нм должна быть не менее 1,0 Вт/м2.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емя непрерывной работы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 более 168 часов (7 суток)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емя выхода на рабочий режим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 должно превышать 10 мин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рпус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металл с полимерно-порошковым покрытием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Электробезопасность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Соответствует требованиям ГОСТ 12.2.025 и выполнена по классу защиты 1 тип Н.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абаритные размеры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940х570х1220 мм.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асса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32 кг.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няя наработка на отказ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 менее 500 циклов</w:t>
                  </w:r>
                </w:p>
              </w:tc>
            </w:tr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ний срок службы</w:t>
                  </w:r>
                </w:p>
              </w:tc>
              <w:tc>
                <w:tcPr>
                  <w:tcW w:w="5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 менее 5 лет.</w:t>
                  </w:r>
                </w:p>
              </w:tc>
            </w:tr>
          </w:tbl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>200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и участие</w:t>
      </w:r>
      <w:r>
        <w:rPr>
          <w:rStyle w:val="S0"/>
          <w:b/>
          <w:sz w:val="24"/>
          <w:szCs w:val="24"/>
        </w:rPr>
        <w:t xml:space="preserve"> 2</w:t>
      </w:r>
      <w:r>
        <w:rPr>
          <w:rStyle w:val="S0"/>
          <w:sz w:val="24"/>
          <w:szCs w:val="24"/>
        </w:rPr>
        <w:t xml:space="preserve"> (два) потенциальных  поставщика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О «Гелика»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г Петропавловск  ул. Маяковского  95, </w:t>
      </w:r>
      <w:r>
        <w:rPr>
          <w:rFonts w:cs="Times New Roman" w:ascii="Times New Roman" w:hAnsi="Times New Roman"/>
          <w:sz w:val="24"/>
          <w:szCs w:val="24"/>
        </w:rPr>
        <w:t xml:space="preserve">ТОО «Теникс-СК»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>г Петропавловск  ул. Жамбыла 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Style w:val="S0"/>
          <w:sz w:val="24"/>
          <w:szCs w:val="24"/>
        </w:rPr>
        <w:t>ценовое предложение и документы представлены в соответствии с п.14</w:t>
      </w:r>
      <w:r>
        <w:rPr>
          <w:rFonts w:cs="Times New Roman" w:ascii="Times New Roman" w:hAnsi="Times New Roman"/>
          <w:sz w:val="24"/>
          <w:szCs w:val="24"/>
        </w:rPr>
        <w:t xml:space="preserve">- по лотам  № 1 ,   признать тендер состоявшимся и 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заключить договор  </w:t>
      </w:r>
      <w:r>
        <w:rPr>
          <w:rFonts w:cs="Times New Roman" w:ascii="Times New Roman" w:hAnsi="Times New Roman"/>
          <w:sz w:val="24"/>
          <w:szCs w:val="24"/>
        </w:rPr>
        <w:t xml:space="preserve">на общую сумму с ТОО «Гелика»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г Петропавловск  ул. Маяковского  95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198965,00 тенге ( сто девяносто восемь  тысяч девятьсот шестьдесят пять    тенге ) 00 тиын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Абуов Н.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425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2-02-18T12:30:00Z</cp:lastPrinted>
  <dcterms:modified xsi:type="dcterms:W3CDTF">2023-03-01T05:14:00Z</dcterms:modified>
  <cp:revision>123</cp:revision>
  <dc:subject/>
  <dc:title>ПРОТОКОЛ №6</dc:title>
</cp:coreProperties>
</file>