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 xml:space="preserve">                                                                              </w:t>
      </w:r>
      <w:r>
        <w:rPr>
          <w:b/>
          <w:lang w:val="kk-KZ"/>
        </w:rPr>
        <w:t>ОБЪЯВЛЕНИЕ 4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17 февраля     2023 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ИМН   по адресу :  Северо-Казахстанская область, район Шал акына г.Сергеевка  ул.Гончара  119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лный перечень закупаемых товаров, выделенная сумма, требуемый срок, условия и место поставки, указаны в Приложении 1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Документы, предшествующие оплате, указаны в п.7 типового Договора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 закупу способом запроса ценовых предложений допускаются все потенциальные поставщики, отвечающие квалификационным требованиям, указанным в п. 14 </w:t>
      </w:r>
      <w:r>
        <w:rPr>
          <w:rFonts w:eastAsia="Calibri"/>
          <w:spacing w:val="2"/>
          <w:lang w:eastAsia="en-US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Ценовое предложение запечатывается в конверт, в котором указываются наименование и юридический адрес потенциального поставщика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Конверт подлежит адресации заказчику по адресу:</w:t>
      </w:r>
      <w:r>
        <w:rPr>
          <w:color w:val="000000"/>
        </w:rPr>
        <w:t xml:space="preserve"> </w:t>
      </w:r>
      <w:r>
        <w:rPr>
          <w:b/>
          <w:color w:val="000000"/>
        </w:rPr>
        <w:t>Северо-Казахстанская область, г. Сергеевка, ул. Гончара 119 (здание бухгалтерии, кабинет № 233) и</w:t>
      </w:r>
      <w:r>
        <w:rPr>
          <w:color w:val="000000"/>
        </w:rPr>
        <w:t xml:space="preserve"> содержит слова </w:t>
      </w:r>
      <w:r>
        <w:rPr>
          <w:b/>
          <w:color w:val="000000"/>
        </w:rPr>
        <w:t>"Закуп способом запроса ценовых предложений по ИМН»</w:t>
      </w:r>
      <w:r>
        <w:rPr>
          <w:color w:val="000000"/>
        </w:rPr>
        <w:t xml:space="preserve"> и </w:t>
      </w:r>
      <w:r>
        <w:rPr>
          <w:b/>
          <w:color w:val="000000"/>
        </w:rPr>
        <w:t>"Не вскрывать до 10 часов 30 минут 24 февраля   2023 года (указываются дата и время вскрытия конвертов, указанные в объявлении)"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кончательный срок подачи ценовых предложений </w:t>
      </w:r>
      <w:r>
        <w:rPr>
          <w:b/>
          <w:color w:val="000000"/>
        </w:rPr>
        <w:t xml:space="preserve">в </w:t>
      </w:r>
      <w:r>
        <w:rPr>
          <w:b/>
          <w:color w:val="000000"/>
          <w:lang w:val="kk-KZ"/>
        </w:rPr>
        <w:t>10</w:t>
      </w:r>
      <w:r>
        <w:rPr>
          <w:b/>
          <w:color w:val="000000"/>
        </w:rPr>
        <w:t xml:space="preserve"> часов 00 минут 24 февраля  2023 год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онверты с ценовыми предложениями будут вскрываться </w:t>
      </w:r>
      <w:r>
        <w:rPr>
          <w:b/>
          <w:color w:val="000000"/>
        </w:rPr>
        <w:t xml:space="preserve">24 февраля  2023 года  в 10 часов 30 минут </w:t>
      </w:r>
      <w:r>
        <w:rPr>
          <w:color w:val="000000"/>
        </w:rPr>
        <w:t xml:space="preserve"> по следующему адресу: Северо-Казахстанская область, г. Сергеевка, ул. Гончара 119, (</w:t>
      </w:r>
      <w:r>
        <w:rPr>
          <w:b/>
          <w:color w:val="000000"/>
        </w:rPr>
        <w:t>в здании поликлиники, кабинет главного врача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тенциальные поставщики могут присутствовать при вскрытии конвертов с ценовыми предложениями. Дополнительную информацию и справку можно получить по телефону 8 (71534) 2-20-12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Объявлению №4 от 17.02.2023 г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27965</wp:posOffset>
                </wp:positionV>
                <wp:extent cx="845693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69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268"/>
                              <w:gridCol w:w="3827"/>
                              <w:gridCol w:w="1276"/>
                              <w:gridCol w:w="1728"/>
                              <w:gridCol w:w="1701"/>
                              <w:gridCol w:w="1843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Характерист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ind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Количество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Цена, тенг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Сумма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рокаин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раствор для инфузий для инъекций 0,5% 200м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фл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2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Калия хлорид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Раствор для инф.4% 200мл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фл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55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75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сихрометричекий гигрометр ВИТ-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измеряет влажность воздуха при температуре +5°С ~ +25°С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+ Внесён в реестр ГСИ РК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+ Сертификат РК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+ Паспорт с поверкой на 2 года;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сихрометричекий гигрометр ВИТ-2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измеряет влажность воздуха при температуре  +20°С ~ +40°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+ Внесён в реестр ГСИ РК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+ Сертификат РК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+ Паспорт с поверкой на 2 года;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акет 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акет для утилизации отходов класса А, черный, размер 70х80с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акет 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акет для утилизации отходов класса Б, желтый, размер 70х80с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Жгут автоматический для фиксации вен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Эластичный кровоостанавливающий, на застежке, размер 45*2,5 с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5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дикаторы для контроля паровой стерилизации 132°C в капсулах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ермоиндикатор ТИП-1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дикаторы для контроля паровой стерилизации 132°C в капсулах. Комплект на 500 тестов. С помощью термопаровых индикаторов ТИП-132 осуществляется контроль работы паровых стерилизаторов по температуре стерилизации 132±2°C не зависимо от установленного времени стерилизационной выдержки. Индикаторы ТИП-132 можно размещать как внутри, так и снаружи упаковок стерилизуемых изделий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дикаторы для контроля паровой стерилизации 180°C в капсулах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ермоиндикатор ТИД-1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дикаторы для контроля паровой стерилизации 180°C в капсулах. Комплект на 500 тестов. С помощью термопаровых индикаторов ТИД-180 осуществляется контроль работы паровых стерилизаторов по температуре стерилизации 180±2°C не зависимо от установленного времени стерилизационной выдержки. Индикаторы ТИД-180 можно размещать как внутри, так и снаружи упаковок стерилизуемых изделий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 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бор реагентов для контроля качества предстерилизационной очистки изделий медицинского назначения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бор реагентов для контроля качества предстерилизационной очистки изделий медицинского назначения Азопирам. Набор рассчитан на проведение 200 определений. Чувствительность - положительная реакция при разведении крови не более 1:100000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комплект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 5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5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ермометр для холодильника тип ТС-7-М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ермометр стеклянный, тип ТС-7-М, предназначены для измерения температуры в холодильниках, холодильных установках. Диапазон измерений от -30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°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до +30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°С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 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5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инт 7х14 см нестерильный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нт нестерильный медицинский марлевый в индивидуальной упаковк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инт 7х14 см стерильный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нт стерильный медицинский марлевый в индивидуальной упаковк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ермометр бесконтактный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ермометр инфракрасный бесконтактный. В инфракрасном бесконтактном термометре используется технология инфракрасного излучения для моментального и точного измерения температуры тела человека. Режим измерения температуры тела: 32,0°C~43,0°C. Погрешность измерения ±0,2°C. Если температура тела превышает 37,5°C, цветовой индикатор покажет красный цвет и 10 раз прозвучит сигнал тревоги.Интервал измерения в 15с, расстояние в пределах 1~3см.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0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66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ормалин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твор формалина 10%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литр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5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 25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5.9pt;height:595.3pt;mso-wrap-distance-left:0pt;mso-wrap-distance-right:9pt;mso-wrap-distance-top:0pt;mso-wrap-distance-bottom:0pt;margin-top:17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3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268"/>
                        <w:gridCol w:w="3827"/>
                        <w:gridCol w:w="1276"/>
                        <w:gridCol w:w="1728"/>
                        <w:gridCol w:w="1701"/>
                        <w:gridCol w:w="1843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Характеристи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ind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 xml:space="preserve">Количество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>Цена, тенг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0"/>
                                <w:szCs w:val="20"/>
                                <w:shd w:fill="FFFFFF" w:val="clear"/>
                              </w:rPr>
                              <w:t>Сумма, тенге</w:t>
                            </w:r>
                          </w:p>
                        </w:tc>
                      </w:tr>
                      <w:tr>
                        <w:trPr>
                          <w:trHeight w:val="104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рокаин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раствор для инфузий для инъекций 0,5% 200м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фл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20 000,00</w:t>
                            </w:r>
                          </w:p>
                        </w:tc>
                      </w:tr>
                      <w:tr>
                        <w:trPr>
                          <w:trHeight w:val="111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Калия хлорид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Раствор для инф.4% 200мл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фл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55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75 000,00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сихрометричекий гигрометр ВИТ-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измеряет влажность воздуха при температуре +5°С ~ +25°С.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+ Внесён в реестр ГСИ РК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+ Сертификат РК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+ Паспорт с поверкой на 2 года;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0 000,00</w:t>
                            </w:r>
                          </w:p>
                        </w:tc>
                      </w:tr>
                      <w:tr>
                        <w:trPr>
                          <w:trHeight w:val="109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сихрометричекий гигрометр ВИТ-2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измеряет влажность воздуха при температуре  +20°С ~ +40°С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+ Внесён в реестр ГСИ РК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+ Сертификат РК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+ Паспорт с поверкой на 2 года;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0 000,00</w:t>
                            </w:r>
                          </w:p>
                        </w:tc>
                      </w:tr>
                      <w:tr>
                        <w:trPr>
                          <w:trHeight w:val="15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акет 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акет для утилизации отходов класса А, черный, размер 70х80с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0 000,00</w:t>
                            </w:r>
                          </w:p>
                        </w:tc>
                      </w:tr>
                      <w:tr>
                        <w:trPr>
                          <w:trHeight w:val="15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акет 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акет для утилизации отходов класса Б, желтый, размер 70х80с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0 000,00</w:t>
                            </w:r>
                          </w:p>
                        </w:tc>
                      </w:tr>
                      <w:tr>
                        <w:trPr>
                          <w:trHeight w:val="15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Жгут автоматический для фиксации вен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Эластичный кровоостанавливающий, на застежке, размер 45*2,5 с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5 000,00</w:t>
                            </w:r>
                          </w:p>
                        </w:tc>
                      </w:tr>
                      <w:tr>
                        <w:trPr>
                          <w:trHeight w:val="15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ндикаторы для контроля паровой стерилизации 132°C в капсулах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ермоиндикатор ТИП-1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ндикаторы для контроля паровой стерилизации 132°C в капсулах. Комплект на 500 тестов. С помощью термопаровых индикаторов ТИП-132 осуществляется контроль работы паровых стерилизаторов по температуре стерилизации 132±2°C не зависимо от установленного времени стерилизационной выдержки. Индикаторы ТИП-132 можно размещать как внутри, так и снаружи упаковок стерилизуемых изделий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0 000,00</w:t>
                            </w:r>
                          </w:p>
                        </w:tc>
                      </w:tr>
                      <w:tr>
                        <w:trPr>
                          <w:trHeight w:val="15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ндикаторы для контроля паровой стерилизации 180°C в капсулах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ермоиндикатор ТИД-1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ндикаторы для контроля паровой стерилизации 180°C в капсулах. Комплект на 500 тестов. С помощью термопаровых индикаторов ТИД-180 осуществляется контроль работы паровых стерилизаторов по температуре стерилизации 180±2°C не зависимо от установленного времени стерилизационной выдержки. Индикаторы ТИД-180 можно размещать как внутри, так и снаружи упаковок стерилизуемых изделий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 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0 000,00</w:t>
                            </w:r>
                          </w:p>
                        </w:tc>
                      </w:tr>
                      <w:tr>
                        <w:trPr>
                          <w:trHeight w:val="15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бор реагентов для контроля качества предстерилизационной очистки изделий медицинского назначения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бор реагентов для контроля качества предстерилизационной очистки изделий медицинского назначения Азопирам. Набор рассчитан на проведение 200 определений. Чувствительность - положительная реакция при разведении крови не более 1:100000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комплект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 5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5 000,00</w:t>
                            </w:r>
                          </w:p>
                        </w:tc>
                      </w:tr>
                      <w:tr>
                        <w:trPr>
                          <w:trHeight w:val="15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ермометр для холодильника тип ТС-7-М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ермометр стеклянный, тип ТС-7-М, предназначены для измерения температуры в холодильниках, холодильных установках. Диапазон измерений от -30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°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до +30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°С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 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50 000,00</w:t>
                            </w:r>
                          </w:p>
                        </w:tc>
                      </w:tr>
                      <w:tr>
                        <w:trPr>
                          <w:trHeight w:val="15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инт 7х14 см нестерильный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нт нестерильный медицинский марлевый в индивидуальной упаковк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00 000,00</w:t>
                            </w:r>
                          </w:p>
                        </w:tc>
                      </w:tr>
                      <w:tr>
                        <w:trPr>
                          <w:trHeight w:val="15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инт 7х14 см стерильный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нт стерильный медицинский марлевый в индивидуальной упаковк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00 000,00</w:t>
                            </w:r>
                          </w:p>
                        </w:tc>
                      </w:tr>
                      <w:tr>
                        <w:trPr>
                          <w:trHeight w:val="15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ермометр бесконтактный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ермометр инфракрасный бесконтактный. В инфракрасном бесконтактном термометре используется технология инфракрасного излучения для моментального и точного измерения температуры тела человека. Режим измерения температуры тела: 32,0°C~43,0°C. Погрешность измерения ±0,2°C. Если температура тела превышает 37,5°C, цветовой индикатор покажет красный цвет и 10 раз прозвучит сигнал тревоги.Интервал измерения в 15с, расстояние в пределах 1~3см.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0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66 000,00</w:t>
                            </w:r>
                          </w:p>
                        </w:tc>
                      </w:tr>
                      <w:tr>
                        <w:trPr>
                          <w:trHeight w:val="159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ормалин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твор формалина 10%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литр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5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 25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Итого  1 095 000,00 ( Один миллион девяносто пять тысяч  тенге) 00 тиын.</w:t>
      </w:r>
    </w:p>
    <w:p>
      <w:pPr>
        <w:pStyle w:val="Normal"/>
        <w:spacing w:lineRule="auto" w:line="360"/>
        <w:jc w:val="both"/>
        <w:rPr/>
      </w:pPr>
      <w:r>
        <w:rPr/>
        <w:t xml:space="preserve">Срок поставки  5 календарных  дней согласно заявки Заказчи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DVQYDX+FuturaDemiC">
    <w:altName w:val="Futura Demi C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">
    <w:name w:val="WW-Выделение жирным"/>
    <w:qFormat/>
    <w:rPr>
      <w:b/>
      <w:bCs/>
    </w:rPr>
  </w:style>
  <w:style w:type="character" w:styleId="Style13">
    <w:name w:val="Основной текст Знак"/>
    <w:qFormat/>
    <w:rPr>
      <w:rFonts w:ascii="Calibri" w:hAnsi="Calibri" w:eastAsia="Segoe UI" w:cs="Tahoma"/>
      <w:color w:val="00000A"/>
      <w:sz w:val="22"/>
      <w:szCs w:val="2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uto" w:line="288" w:before="0" w:after="140"/>
    </w:pPr>
    <w:rPr>
      <w:rFonts w:ascii="Calibri" w:hAnsi="Calibri" w:eastAsia="Segoe UI" w:cs="Tahoma"/>
      <w:color w:val="00000A"/>
      <w:sz w:val="22"/>
      <w:szCs w:val="22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widowControl w:val="false"/>
      <w:ind w:left="0" w:right="0"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left="0" w:right="0"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9">
    <w:name w:val="Содержимое таблицы"/>
    <w:basedOn w:val="Normal"/>
    <w:qFormat/>
    <w:pPr>
      <w:suppressLineNumbers/>
      <w:overflowPunct w:val="false"/>
      <w:spacing w:lineRule="auto" w:line="276" w:before="0" w:after="200"/>
    </w:pPr>
    <w:rPr>
      <w:rFonts w:ascii="Calibri" w:hAnsi="Calibri" w:eastAsia="Segoe UI" w:cs="Tahoma"/>
      <w:color w:val="00000A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1">
    <w:name w:val="Pa1"/>
    <w:basedOn w:val="Normal"/>
    <w:next w:val="Normal"/>
    <w:qFormat/>
    <w:pPr>
      <w:autoSpaceDE w:val="false"/>
      <w:spacing w:lineRule="atLeast" w:line="181"/>
    </w:pPr>
    <w:rPr>
      <w:rFonts w:ascii="DVQYDX+FuturaDemiC;Futura Demi C" w:hAnsi="DVQYDX+FuturaDemiC;Futura Demi C" w:eastAsia="Calibri" w:cs="Times New Roma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User</cp:lastModifiedBy>
  <cp:lastPrinted>2022-03-14T16:33:00Z</cp:lastPrinted>
  <dcterms:modified xsi:type="dcterms:W3CDTF">2023-02-17T09:47:00Z</dcterms:modified>
  <cp:revision>34</cp:revision>
  <dc:subject/>
  <dc:title>ОБЪЯВЛЕНИЕ 20</dc:title>
</cp:coreProperties>
</file>