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0 января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00 минут 27 января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7 января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27 января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 от 20.01.2023 г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tbl>
      <w:tblPr>
        <w:tblW w:w="12299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80"/>
        <w:gridCol w:w="1016"/>
        <w:gridCol w:w="1560"/>
        <w:gridCol w:w="1417"/>
        <w:gridCol w:w="2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това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-CAL, лечебный материал на основе гидроокиси кальция, в качестве прокладки, шприц 2 гр, Ли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-LINER (ай лайнер) светоотверждаемый прокладочный материал 2,5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етак моля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-FlOW N, жидкотекучий световой материал, шприц-5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СИЛ, постоянный пломбировочный материал для корневых каналов в сочетании с гуттаперчевыми штифт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ЛЬВЕОЛЕКС гемостатический и антисептический компресс для альвеол и периодонтита с прополис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ТИКАИН 4% (уп-100 карпу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НЕР ЛЦ, светоотверждаемый пломбировочный материал для проклад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еменный пломбировочный материал (аналог дентин пасты): ОРАФИЛ «Индия»; МД-ТЕМ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7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МОСТАЛ 15мл. гемостатическая жидк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ПОХЛОРИД НАТРИЯ, 100м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ССИН РЕСТ, стеклополиалкенатный цемент, подкладочный ОМЕ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95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УБКА КРОВООСТАНАВЛИВАЮЩАЯ CUTANPLAST DENTAL (уп-24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ОДОФОРМ ПОРОШОК 10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ЬСЕПТ- стом. материал, на основе гидр.кальция, при лечении инфиц-х каналов зуб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ИЕС ИНДИКАТОР, ср-во для обнаружения пораженного кариесом дент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ИСМА СМАРТ, световой материал 8 шпр.; 1 шп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5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ульпоэктракторы №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ЩЕТКА ПОЛИРОВАЛЬНАЯ (терапевтическа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РИЦЫ в ассортименте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Д-CHEL CREAM, гель для улучшения прохождения каналов  (уп-2 шпр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ГАФИЛ МН, светоотверждающий набор 6шпр.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ГАФИЛЛ ФЛОУ световой текучий,4 шприца А1,А2,А3,В2+бонд+протр+гель, 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5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ТЬ РЕТРАКЦИОННАЯ р-ры: 0, 00,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Н-АРСЕНИК, стом.материал для девитализации пульпы (6,5гр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ТА ПОЛИРОВОЧНАЯ:  Полирпаста Z+F; ProphyTech 200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ЙМ ДЕНТ КОМПОЗИТ КИТ, пломбировочный материал светового отверждения, США 7 ш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ЙМ ДЕНТ КОМПОЗИТ КИТ, пломбировочный материал химического отверждения,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ИЛА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УЛЬПОТЕК, материал для лечения пульп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УЛЬПОСЕПТИН, паста для лечения гангренозных пульпитов и периодонт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ОРЦИН-ФОРМАЛЬДЕГИДНАЯ ПАСТА, 25+10+10,  аналог резоден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БИСТЕЗИН ФОРТЕ  (уп-5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ЙЛЫ К и 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ТИФТЫ АНКЕРНЫЕ:  уп – 12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ТИФТЫ ГУТТАПЕРЧИВЫЕ,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НДОНИДЛ, эндодонтические иглы (уп-20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НДОФИЛЛ, материал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бсорберы(пин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Ы ТВС: турбинные, угловые,прямые. БОРЫ алмазные в ассортименте  Израиль Straus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Ы АЛМАЗНЫЕ  для разрезания корон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конечник Турби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ГЛАДИЛК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ОНД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ЭКСКАВАТОР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ШПАТЕЛЬ СТОМ.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ИНЦЕТ СТ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10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КИ шлиф., полиров. Терапевтические в ассортименте (1уп. - 40шт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РКАЛО стоматологическое (б/ручки) Струм;  РУЧКА д/зеркала Пакист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ЛА ДЛЯ ПРОМЫВАНИЯ (ЭНДОДОНТИЧЕСКАЯ) УП-25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ЛА КОРНЕВАЯ, (1 уп-100шт.); (1уп-50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ЛА КАРПУЛЬНАЯ C-K JECT: № 0,3*25; 0,4* 35; 0,4*38 (EU стандарт) 1шт., 1уп-10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АЛОНАПОЛНИТЕЛЬ КМИЗ 1уп-5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ОК для инструментов никелирова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000</w:t>
            </w:r>
          </w:p>
        </w:tc>
      </w:tr>
      <w:tr>
        <w:trPr>
          <w:trHeight w:val="7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ЛО-СПРЕЙ для смазки и очистки наконечни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7000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000</w:t>
            </w:r>
          </w:p>
        </w:tc>
      </w:tr>
    </w:tbl>
    <w:p>
      <w:pPr>
        <w:pStyle w:val="Normal"/>
        <w:rPr>
          <w:rFonts w:eastAsia="Segoe UI"/>
          <w:b/>
          <w:b/>
          <w:bCs/>
          <w:color w:val="00000A"/>
          <w:sz w:val="22"/>
          <w:szCs w:val="22"/>
        </w:rPr>
      </w:pPr>
      <w:r>
        <w:rPr>
          <w:rFonts w:eastAsia="Segoe UI"/>
          <w:b/>
          <w:bCs/>
          <w:color w:val="00000A"/>
          <w:sz w:val="22"/>
          <w:szCs w:val="22"/>
        </w:rPr>
      </w:r>
    </w:p>
    <w:p>
      <w:pPr>
        <w:pStyle w:val="Normal"/>
        <w:rPr>
          <w:rFonts w:eastAsia="Segoe UI"/>
          <w:b/>
          <w:b/>
          <w:bCs/>
          <w:color w:val="00000A"/>
          <w:sz w:val="22"/>
          <w:szCs w:val="22"/>
        </w:rPr>
      </w:pPr>
      <w:r>
        <w:rPr>
          <w:rFonts w:eastAsia="Segoe UI"/>
          <w:b/>
          <w:bCs/>
          <w:color w:val="00000A"/>
          <w:sz w:val="22"/>
          <w:szCs w:val="22"/>
        </w:rPr>
      </w:r>
    </w:p>
    <w:p>
      <w:pPr>
        <w:pStyle w:val="Normal"/>
        <w:rPr>
          <w:rFonts w:eastAsia="Segoe UI"/>
          <w:b/>
          <w:b/>
          <w:bCs/>
          <w:color w:val="00000A"/>
          <w:sz w:val="22"/>
          <w:szCs w:val="22"/>
        </w:rPr>
      </w:pPr>
      <w:r>
        <w:rPr>
          <w:rFonts w:eastAsia="Segoe UI"/>
          <w:b/>
          <w:bCs/>
          <w:color w:val="00000A"/>
          <w:sz w:val="22"/>
          <w:szCs w:val="22"/>
        </w:rPr>
      </w:r>
    </w:p>
    <w:p>
      <w:pPr>
        <w:pStyle w:val="Normal"/>
        <w:rPr/>
      </w:pPr>
      <w:r>
        <w:rPr>
          <w:b/>
        </w:rPr>
        <w:t>Итого   2 557 600,00 тенге  (Два миллиона пятьсот пятьдесят семь  тысяч шестьсот тенге ) 00 тиы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рок поставки от 5 до 15 дней после заключения догово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1-20T06:41:00Z</dcterms:modified>
  <cp:revision>13</cp:revision>
  <dc:subject/>
  <dc:title>ОБЪЯВЛЕНИЕ 20</dc:title>
</cp:coreProperties>
</file>