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1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  14  от 17.04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0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24 апреля   2023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197340" cy="630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  DRYSTAR DT 5B формат 35х43/100 лист для принтера AGFA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00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по 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  DRYSTAR DT 5B формат 25.4х30,5/100 лист для принтера AGFA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95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475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  DRYSTAR DT 5B формат 20,3х25,4/100 лист  для принтера AGFA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8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80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римеперидин раствор д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ъекций 2 % 1мл (Промедол)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ампул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9,7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395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ентанил раствор для инъекций 0,005% 2 мл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мпул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5,6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608,5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ата 100гр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Грамм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25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трий хлорид 250 мл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30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496.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  DRYSTAR DT 5B формат 35х43/100 лист для принтера AGFA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00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по 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  DRYSTAR DT 5B формат 25.4х30,5/100 лист для принтера AGFA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95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475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  DRYSTAR DT 5B формат 20,3х25,4/100 лист  для принтера AGFA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8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80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римеперидин раствор д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ъекций 2 % 1мл (Промедол)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ампул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9,7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395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ентанил раствор для инъекций 0,005% 2 мл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Ампул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5,6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608,5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ата 100гр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Грамм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25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трий хлорид 250 мл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30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4 115058,5 (Четыре миллиона сто пятнадцать тысяч   пятьдесят восемь тенге пять тиы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. 14 </w:t>
      </w:r>
      <w:r>
        <w:rPr>
          <w:rFonts w:eastAsia="Calibri" w:cs="Times New Roman" w:ascii="Times New Roman" w:hAnsi="Times New Roman"/>
          <w:sz w:val="28"/>
          <w:szCs w:val="28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в соответствии с потребностью.</w:t>
      </w:r>
      <w:r>
        <w:rPr>
          <w:rFonts w:cs="Times New Roman" w:ascii="Times New Roman" w:hAnsi="Times New Roman"/>
          <w:sz w:val="28"/>
          <w:szCs w:val="28"/>
        </w:rPr>
        <w:t xml:space="preserve">  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Урал -СК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 Петропавловск  ул. Ж Кизатова зд 5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8 04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7 ч 3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О «Фарм -Лиг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К. Сутюшева д.43 кв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0 04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1 ч 2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Гелик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Маяковского 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0 04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 ч 0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 «Сагиндыков и компания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г. Шымкент  ул. Желтоксан зд.-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.2023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 07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Ренисан 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г.Уральск ул. Д. Нурпеисовой  зд 12 оф 33</w:t>
            </w:r>
            <w:r>
              <w:rPr>
                <w:rFonts w:cs="Times New Roman" w:ascii="Times New Roman" w:hAnsi="Times New Roman"/>
                <w:lang w:val="kk-KZ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1 04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7 ч 3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</w:t>
            </w:r>
            <w:r>
              <w:rPr>
                <w:rFonts w:cs="Times New Roman" w:ascii="Times New Roman" w:hAnsi="Times New Roman"/>
                <w:lang w:val="en-US"/>
              </w:rPr>
              <w:t>FAM.ALLIANC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Алматы  пр. мкр.Коккайнар пер Жангельдина д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4 04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 ч 5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АстаМед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. Астана Ул. Бейбитшилик 25, оф.2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.2023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 5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Урал -С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197340" cy="1314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трий хлорид 250 мл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21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103.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трий хлорид 250 мл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21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Фарм -Лиг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197340" cy="1314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ата 100гр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Грамм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15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103.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ата 100гр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Грамм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15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Гели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197340" cy="1314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ата 100гр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Грамм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71,2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136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103.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ата 100гр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Грамм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71,2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136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ПТ «Сагиндыков и компан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197340" cy="29845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  DRYSTAR DT 5B формат 35х43/100 лист для принтера AGFA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0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00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по 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  DRYSTAR DT 5B формат 25.4х30,5/100 лист для принтера AGFA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5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25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  DRYSTAR DT 5B формат 20,3х25,4/100 лист  для принтера AGFA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5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50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23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  DRYSTAR DT 5B формат 35х43/100 лист для принтера AGFA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0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00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по 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  DRYSTAR DT 5B формат 25.4х30,5/100 лист для принтера AGFA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5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25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  DRYSTAR DT 5B формат 20,3х25,4/100 лист  для принтера AGFA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5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50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</w:t>
      </w:r>
      <w:r>
        <w:rPr>
          <w:rFonts w:cs="Times New Roman" w:ascii="Times New Roman" w:hAnsi="Times New Roman"/>
        </w:rPr>
        <w:t>ТОО «Ренисан 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197340" cy="13144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ата 100гр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Грамм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28,32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8496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103.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ата 100гр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Грамм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28,32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8496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</w:t>
      </w:r>
      <w:r>
        <w:rPr>
          <w:rFonts w:cs="Times New Roman" w:ascii="Times New Roman" w:hAnsi="Times New Roman"/>
          <w:lang w:val="en-US"/>
        </w:rPr>
        <w:t>FA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LLIANCE</w:t>
      </w:r>
      <w:r>
        <w:rPr>
          <w:rFonts w:cs="Times New Roman" w:ascii="Times New Roman" w:hAnsi="Times New Roman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9197340" cy="28600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286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ата 100гр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Грамм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10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трий хлорид 250 мл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24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225.2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918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ата 100гр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Грамм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10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927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трий хлорид 250 мл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24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Аста Ме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9197340" cy="29845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  DRYSTAR DT 5B формат 35х43/100 лист для принтера AGFA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85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85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по 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  DRYSTAR DT 5B формат 25.4х30,5/100 лист для принтера AGFA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45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225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дицинская термографическая пленка для рентгенографии  DRYSTAR DT 5B формат 20,3х25,4/100 лист  для принтера AGFA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435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435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 по заявке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23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  DRYSTAR DT 5B формат 35х43/100 лист для принтера AGFA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85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85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по 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  DRYSTAR DT 5B формат 25.4х30,5/100 лист для принтера AGFA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45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225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дицинская термографическая пленка для рентгенографии  DRYSTAR DT 5B формат 20,3х25,4/100 лист  для принтера AGFA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435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435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 по заявке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7</w:t>
      </w:r>
      <w:r>
        <w:rPr>
          <w:rStyle w:val="S0"/>
          <w:sz w:val="24"/>
          <w:szCs w:val="24"/>
        </w:rPr>
        <w:t xml:space="preserve"> (семь) потенциальных  поставщиков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Урал -СК»  </w:t>
      </w:r>
      <w:r>
        <w:rPr>
          <w:rFonts w:cs="Times New Roman" w:ascii="Times New Roman" w:hAnsi="Times New Roman"/>
          <w:lang w:val="kk-KZ"/>
        </w:rPr>
        <w:t>г Петропавловск  ул. Ж Кизатова зд 5А,</w:t>
      </w:r>
      <w:r>
        <w:rPr>
          <w:rFonts w:cs="Times New Roman" w:ascii="Times New Roman" w:hAnsi="Times New Roman"/>
        </w:rPr>
        <w:t xml:space="preserve"> ТОО «Фарм -Лига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г Петропавловск  ул.К. Сутюшева д.43 кв 5, </w:t>
      </w:r>
      <w:r>
        <w:rPr>
          <w:rFonts w:cs="Times New Roman" w:ascii="Times New Roman" w:hAnsi="Times New Roman"/>
          <w:color w:val="000000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ОО «Гелика» 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г Петропавловск  ул. Маяковского  95,</w:t>
      </w:r>
      <w:r>
        <w:rPr>
          <w:rFonts w:cs="Times New Roman" w:ascii="Times New Roman" w:hAnsi="Times New Roman"/>
        </w:rPr>
        <w:t xml:space="preserve"> ПТ «Сагиндыков и компания»</w:t>
      </w:r>
      <w:r>
        <w:rPr>
          <w:rFonts w:cs="Times New Roman" w:ascii="Times New Roman" w:hAnsi="Times New Roman"/>
          <w:color w:val="000000"/>
          <w:lang w:val="kk-KZ"/>
        </w:rPr>
        <w:t xml:space="preserve"> г. Шымкент  ул. Желтоксан зд.-35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>, ТОО «Ренисан »</w:t>
      </w:r>
      <w:r>
        <w:rPr>
          <w:rFonts w:cs="Times New Roman" w:ascii="Times New Roman" w:hAnsi="Times New Roman"/>
          <w:color w:val="000000"/>
          <w:lang w:val="kk-KZ"/>
        </w:rPr>
        <w:t xml:space="preserve"> г.Уральск ул. Д. Нурпеисовой  зд 12 оф 33,</w:t>
      </w:r>
      <w:r>
        <w:rPr>
          <w:rFonts w:cs="Times New Roman" w:ascii="Times New Roman" w:hAnsi="Times New Roman"/>
          <w:lang w:val="kk-KZ"/>
        </w:rPr>
        <w:t xml:space="preserve"> ТОО «FAM.ALLIANCE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г Алматы  пр. мкр.Коккайнар пер Жангельдина д.14,</w:t>
      </w:r>
      <w:r>
        <w:rPr>
          <w:rFonts w:cs="Times New Roman" w:ascii="Times New Roman" w:hAnsi="Times New Roman"/>
          <w:lang w:val="kk-KZ"/>
        </w:rPr>
        <w:t xml:space="preserve"> ТОО «АстаМед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Ул. Бейбитшилик 25, оф.21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S0"/>
          <w:sz w:val="24"/>
          <w:szCs w:val="24"/>
        </w:rPr>
        <w:t>ценовые предложения и документы представлены в соответствии с п.14</w:t>
      </w:r>
      <w:r>
        <w:rPr>
          <w:rFonts w:cs="Times New Roman" w:ascii="Times New Roman" w:hAnsi="Times New Roman"/>
          <w:sz w:val="24"/>
          <w:szCs w:val="24"/>
        </w:rPr>
        <w:t xml:space="preserve">- по лотам  № 1 ,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  по лотам  №1, №2,  №3 </w:t>
      </w:r>
      <w:r>
        <w:rPr>
          <w:rFonts w:cs="Times New Roman" w:ascii="Times New Roman" w:hAnsi="Times New Roman"/>
          <w:sz w:val="24"/>
          <w:szCs w:val="24"/>
        </w:rPr>
        <w:t xml:space="preserve"> признать закупку состоявшей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и заключить договор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1851000,00 тенге  (Один миллион  восемьсот пятьдесят одна  тысяча     тенге ) 00 тиын с  </w:t>
      </w:r>
      <w:r>
        <w:rPr>
          <w:rFonts w:cs="Times New Roman" w:ascii="Times New Roman" w:hAnsi="Times New Roman"/>
          <w:lang w:val="kk-KZ"/>
        </w:rPr>
        <w:t xml:space="preserve">ТОО «АстаМед» г Астана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ул. Бейбитшилик 25, оф.2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ar-SA"/>
        </w:rPr>
        <w:t>-по лоту №4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. </w:t>
      </w:r>
      <w:r>
        <w:rPr>
          <w:rFonts w:cs="Times New Roman" w:ascii="Times New Roman" w:hAnsi="Times New Roman"/>
          <w:b/>
          <w:sz w:val="24"/>
          <w:szCs w:val="24"/>
          <w:lang w:val="kk-KZ" w:eastAsia="ar-SA"/>
        </w:rPr>
        <w:t>№5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знать закупку несостоявшейся и  ( в связи с отсутствием предоставленных ценовых предложений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лоту № 6 </w:t>
      </w:r>
      <w:r>
        <w:rPr>
          <w:rFonts w:cs="Times New Roman" w:ascii="Times New Roman" w:hAnsi="Times New Roman"/>
          <w:sz w:val="24"/>
          <w:szCs w:val="24"/>
        </w:rPr>
        <w:t xml:space="preserve">признать закупку состоявшей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и заключить договор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615000,00 тенге  (  Шестьсот пятнадцать   тысяч     тенге ) 00 тиын  </w:t>
      </w:r>
      <w:r>
        <w:rPr>
          <w:rFonts w:cs="Times New Roman" w:ascii="Times New Roman" w:hAnsi="Times New Roman"/>
        </w:rPr>
        <w:t xml:space="preserve">ТОО «Фарм -Лига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г Петропавловск  ул.К. Сутюшева д.43 кв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лоту № 7 </w:t>
      </w:r>
      <w:r>
        <w:rPr>
          <w:rFonts w:cs="Times New Roman" w:ascii="Times New Roman" w:hAnsi="Times New Roman"/>
          <w:sz w:val="24"/>
          <w:szCs w:val="24"/>
        </w:rPr>
        <w:t xml:space="preserve">признать закупку состоявшей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и заключить договор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lang w:eastAsia="ru-RU"/>
        </w:rPr>
        <w:t>921000</w:t>
      </w:r>
      <w:r>
        <w:rPr>
          <w:rFonts w:cs="Times New Roman" w:ascii="Times New Roman" w:hAnsi="Times New Roman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тенге  (  Девятьсот двадцать одна   тысяча     тенге ) 00 тиын  </w:t>
      </w:r>
      <w:r>
        <w:rPr>
          <w:rFonts w:cs="Times New Roman" w:ascii="Times New Roman" w:hAnsi="Times New Roman"/>
        </w:rPr>
        <w:t xml:space="preserve">ТОО «Урал -СК»  </w:t>
      </w:r>
      <w:r>
        <w:rPr>
          <w:rFonts w:cs="Times New Roman" w:ascii="Times New Roman" w:hAnsi="Times New Roman"/>
          <w:lang w:val="kk-KZ"/>
        </w:rPr>
        <w:t>г Петропавловск  ул. Ж Кизатова зд 5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Абуов Н.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04-28T11:30:00Z</cp:lastPrinted>
  <dcterms:modified xsi:type="dcterms:W3CDTF">2023-04-28T10:35:00Z</dcterms:modified>
  <cp:revision>263</cp:revision>
  <dc:subject/>
  <dc:title>ПРОТОКОЛ №6</dc:title>
</cp:coreProperties>
</file>