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2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23 от 30.11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7 декабря     2023 год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51300, Северо-Казахстанская область, район Шал акына,  г. Сергеевка, ул. Гончара 119.) провел следующий закуп</w:t>
      </w:r>
      <w:r>
        <w:rPr/>
        <w:t>: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2"/>
        <w:gridCol w:w="469"/>
        <w:gridCol w:w="47"/>
        <w:gridCol w:w="2647"/>
        <w:gridCol w:w="5158"/>
        <w:gridCol w:w="1601"/>
      </w:tblGrid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Критери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Описание</w:t>
            </w:r>
          </w:p>
        </w:tc>
      </w:tr>
      <w:tr>
        <w:trPr>
          <w:trHeight w:val="5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дицинской техники </w:t>
            </w:r>
          </w:p>
          <w:p>
            <w:pPr>
              <w:pStyle w:val="Normal"/>
              <w:suppressAutoHyphens w:val="tru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государственным реестром медицинских изделий, с указанием модели, наименованием производителя, страны)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гинекологическое  </w:t>
            </w:r>
          </w:p>
        </w:tc>
      </w:tr>
      <w:tr>
        <w:trPr>
          <w:trHeight w:val="611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Требования к комплектации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комплектующего к медицинской технике (в соответствии с государственным реестром медицинских изделий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дель и (или) марка, каталожный номер, краткая техническая характеристика комплектующего к медицинской техник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уемое 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Основные комплектующие</w:t>
            </w:r>
          </w:p>
        </w:tc>
      </w:tr>
      <w:tr>
        <w:trPr>
          <w:trHeight w:val="5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ной блок (кресло), включая Кабель пита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екологическое кресло с электромеханическими настройками положения. Кресло должно бы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предназначено для проведения гинекологических осмотров и выполнения различных гинекологических процедур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олщина обивки, не менее: 50 мм.  Обивка секций должна иметь эргономичную форму. Кресло должно иметь не менее трёх секций: головная, спинная, тазовая. Рамы сиденья и спинной секции кресла должны быть изготовлены из полированной нержавеющей стали. Основание кресла и корпус колонны должны быть изготовлены из литого алюминия с порошковым покрытие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личие специальных выравнивающих винтовых опор для установки кресла в безопасном, устойчивом положени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 обратной стороне спинной секции должен располагаться держатель для рулонов с бумагой, предназначенный для размещения рулонов бумаги, шириной до 500мм. Возможность разматывания бумаги для застилания спинной и тазовой, либо только тазовой секци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озможность управления электромеханическими регулировками кресла посредством простой в управлении кабельной ножной педали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бования к электромеханическим регулировк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высоты, не менее: от 550 – 900 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высоты за счет подъема тазовой секции, не менее: от 550 до 1130 м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тазовой секции, не менее: +20 граду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спинной секции, не более: +50 градусов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ебования к габаритным характеристикам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Ширина секций для размещения пациента: не менее 550 м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щая длина секций кресла в разложенном состоянии, не более: 1330 м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абариты головной секции, не менее: 330 х 550 м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абариты спинной секции, не менее: 580 х 550 м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абариты тазовой секции, не менее: 380 х 550 м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странство, необходимое для установки кресла, не более: 860 x 550 мм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ес кресла, не более: 110 кг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езопасная рабочая нагрузка, не менее: 200 кг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ребования к электропитанию: 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итание: 110/230В / 50–60 Гц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комплект</w:t>
            </w:r>
          </w:p>
        </w:tc>
      </w:tr>
      <w:tr>
        <w:trPr>
          <w:trHeight w:val="187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поры для ног по Гепелю, со встроенными поручнями, пар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ые опоры по Гепелю со встроенными ручными подпорками должны быть изготовлены из нержавеющей стали. Наличие чехлов из искусственной кожи для ручных подпорок. Опоры для ног должны регулироваться по высоте и вращаться. Материал подколенников: вспененный полиуретан. Бесступенчатая регулировка наколенников с помощью шарового шарнир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комплект</w:t>
            </w:r>
          </w:p>
        </w:tc>
      </w:tr>
      <w:tr>
        <w:trPr>
          <w:trHeight w:val="19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Дополнительные комплектующие:</w:t>
            </w:r>
          </w:p>
        </w:tc>
      </w:tr>
      <w:tr>
        <w:trPr>
          <w:trHeight w:val="97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4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он с держателем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он с держателем: Лоток из нержавеющей стали, размещаемый под сиденьем должен быть выдвижным и иметь возможность наклона. Размеры лотка, не более: 325 x 265 x 65 м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 шт.</w:t>
            </w:r>
          </w:p>
        </w:tc>
      </w:tr>
      <w:tr>
        <w:trPr>
          <w:trHeight w:val="9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условиям эксплуатации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мещению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: не менее 8 кв.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ые условия эксплуатации систе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ая температура: 20~30°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влажность: 30~75 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: 70~106 кП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 200-240В</w:t>
            </w:r>
          </w:p>
        </w:tc>
      </w:tr>
      <w:tr>
        <w:trPr>
          <w:trHeight w:val="9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осуществления поставки медицинской техник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соответствии с ИНКОТЕРМС 2010)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зчик</w:t>
            </w:r>
          </w:p>
        </w:tc>
      </w:tr>
      <w:tr>
        <w:trPr>
          <w:trHeight w:val="9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ставки медицинской техники и место дислокации 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календарных дней  </w:t>
            </w:r>
          </w:p>
        </w:tc>
      </w:tr>
      <w:tr>
        <w:trPr>
          <w:trHeight w:val="9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гарантийного сервисного обслуживания медицинской техник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ое сервисное обслуживание медицинской техники не менее 37 месяцев.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техническое обслуживание должно проводиться не реже чем 1 раз в квартал.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у отработавших ресурс составных частей;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е или восстановлении отдельных частей медицинской техники;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ойку и регулировку медицинской техники; специфические для данной медицинской техники работы и т.п.;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тку, смазку и при необходимости переборку основных механизмов и узлов;</w:t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указанные в эксплуатационной документации операции, специфические для конкретного типа медицинской техники.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рок поставки  в течении 15 ти календарных дней с даты заключения договор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умма выделенная для закупа :  6 122 400,00 (Шесть миллионов сто двадцать две тысячи четыресто  тенге) 00 тиын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 ( далее Правила)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 xml:space="preserve">в соответствии с потребностью  </w:t>
      </w:r>
      <w:r>
        <w:rPr>
          <w:rFonts w:cs="Times New Roman" w:ascii="Times New Roman" w:hAnsi="Times New Roman"/>
          <w:sz w:val="24"/>
          <w:szCs w:val="24"/>
        </w:rPr>
        <w:t>Участвовали следующие потенциальные поставщик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8771255" cy="2313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255" cy="231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934"/>
                              <w:gridCol w:w="2877"/>
                              <w:gridCol w:w="4896"/>
                              <w:gridCol w:w="2146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БИН/ИИН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Адрес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ставщик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ата и время предоставления предлож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О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aid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170240011223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>г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Актоб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ул. Г Жубановой  д 146 корп 3 кв 35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5 12.2023 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 ч 21 мин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О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EGION-ME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20340019501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  <w:t xml:space="preserve"> Астана  р-н Есиль    ул. Керей зд 2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7 12.2023 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9 ч 05 мин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ТОО 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AIMED-LI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>040319650473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г.Астана 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л. Игишева д.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7 12.2023 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  <w:t>09 ч 25 мин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65pt;height:182.2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934"/>
                        <w:gridCol w:w="2877"/>
                        <w:gridCol w:w="4896"/>
                        <w:gridCol w:w="2146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 потенциального поставщика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БИН/ИИН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ставщик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ата и время предоставления предложения 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О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aid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170240011223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>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Актоб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 xml:space="preserve">,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 xml:space="preserve">ул. Г Жубановой  д 146 корп 3 кв 35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 12.2023 г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 ч 21 мин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О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EGION-ME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20340019501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 w:eastAsia="ar-SA"/>
                              </w:rPr>
                              <w:t xml:space="preserve"> Астана  р-н Есиль    ул. Керей зд 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7 12.2023 г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9 ч 05 мин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ТОО 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AIMED-LIN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040319650473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/>
                              </w:rPr>
                              <w:t xml:space="preserve">г.Астана ,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л. Игишева д.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val="kk-KZ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7 12.2023 г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  <w:t>09 ч 25 мин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252" w:leader="none"/>
                              </w:tabs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kk-K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овые предложения на участие в закупе после истечения окончательного срока предоставления документов (после 10 ч. 00 мин. 07.12.2023 года)  не поступали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ТОО «</w:t>
      </w:r>
      <w:r>
        <w:rPr>
          <w:rFonts w:cs="Times New Roman" w:ascii="Times New Roman" w:hAnsi="Times New Roman"/>
          <w:sz w:val="24"/>
          <w:szCs w:val="24"/>
          <w:lang w:val="en-US"/>
        </w:rPr>
        <w:t>Gaide</w:t>
      </w:r>
      <w:r>
        <w:rPr>
          <w:rFonts w:cs="Times New Roman" w:ascii="Times New Roman" w:hAnsi="Times New Roman"/>
          <w:sz w:val="24"/>
          <w:szCs w:val="24"/>
        </w:rPr>
        <w:t>»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01"/>
        <w:gridCol w:w="7570"/>
        <w:gridCol w:w="992"/>
        <w:gridCol w:w="709"/>
        <w:gridCol w:w="1559"/>
        <w:gridCol w:w="1418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/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орговое наименование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раткое опис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умма</w:t>
            </w:r>
          </w:p>
        </w:tc>
      </w:tr>
      <w:tr>
        <w:trPr>
          <w:trHeight w:val="6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ло гинекологическое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f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00 моделей 400520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dif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b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ия 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екологическое кресло с электромеханическими настройками положения. Кресло    предназначено для проведения гинекологических осмотров и выполнения различных гинекологических процедур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обивки 50 мм.  Обивка секций  имеет эргономичную форму. Кресло  имеет  три секции: головная, спинная, тазовая. Рамы сиденья и спинной секции кресла  изготовлены из полированной нержавеющей стали. Основание кресла и корпус колонны  изготовлены из литого алюминия с порошковым покрытие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пециальных выравнивающих винтовых опор для установки кресла в безопасном, устойчивом положен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тной стороне спинной секции  располагается держатель для рулонов с бумагой, предназначенный для размещения рулонов бумаги, шириной до 500мм. Возможность разматывания бумаги для застилания спинной и тазовой, либо только тазовой сек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управления электромеханическими регулировками кресла посредством простой в управлении кабельной ножной педал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высоты от 550 – 90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высоты за счет подъема тазовой секции: от 550 до 113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тазовой секции: +20 граду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еханическая регулировка спинной секции,: +50 граду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характеристи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секций для размещения пациента:  55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лина секций кресла в разложенном состояни: 133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головной секции: 330 х 55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спинной секции: 580 х 55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тазовой секции: 380 х 55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, необходимое для установки кресла: 860 x 550 мм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кресла: 110 кг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ая рабочая нагрузка: 200 кг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: 110/230В / 50–60 Гц.  Ножные опоры по Гепелю со встроенными ручными подпорками должны быть изготовлены из нержавеющей стали. Наличие чехлов из искусственной кожи для ручных подпорок. Опоры для ног  регулируются по высоте и вращаются. Материал подколенников: вспененный полиуретан. Бесступенчатая регулировка наколенников с помощью шарового шарнир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Поддон с держателем: Лоток из нержавеющей стали, размещаемый под сиденьем  выдвижной и имеет  возможность наклона. Размеры лотка : 325 x 265 x 65 мм- 1 шт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ия эксплуа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ь помещения: 8 кв.м Окружающая температура: 20~30°C Относительная влажность: 30~75 % Атмосферное давление: 70~106 кПа Электроснабжение 200-240В Гарантийное сервисное обслуживание медицинской техники не менее 37 месяцев.Плановое техническое обслуживание должно проводиться не реже чем 1 раз в квартал.</w:t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хническому обслуживанию выполняются в соответствии с требованиями эксплуатационной документации и должны включать в себя: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у отработавших ресурс составных частей;</w:t>
              <w:tab/>
              <w:tab/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ене или восстановлении отдельных частей медицинской техники;</w:t>
              <w:tab/>
              <w:t>- настройку и регулировку медицинской техники; специфические для данной медицинской техники работы и т.п.;</w:t>
              <w:tab/>
              <w:tab/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тку, смазку и при необходимости переборку основных механизмов и узлов;</w:t>
              <w:tab/>
              <w:tab/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ение пыли, грязи, следов коррозии и окисления с наружных и внутренних поверхностей корпуса медицинской техники его составных частей (с частичной блочно-узловой разборкой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указанные в эксплуатационной документации операции, специфические для конкретного типа медицинской техники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61224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224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ценовых предложений потенциального  поставщика ТОО «</w:t>
      </w:r>
      <w:r>
        <w:rPr>
          <w:rFonts w:cs="Times New Roman" w:ascii="Times New Roman" w:hAnsi="Times New Roman"/>
          <w:sz w:val="24"/>
          <w:szCs w:val="24"/>
          <w:lang w:val="en-US"/>
        </w:rPr>
        <w:t>LEGI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D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44145</wp:posOffset>
                </wp:positionV>
                <wp:extent cx="8079740" cy="5101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510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2301"/>
                              <w:gridCol w:w="4877"/>
                              <w:gridCol w:w="1134"/>
                              <w:gridCol w:w="850"/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/п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Торг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есло гинекологическое КГ-6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из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О «Досчатинский завод медицинского оборудования» Россия 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Кресло предназначено для размещения женщин при гинекологических обследованиях, проведения различных процедур , а также при мелких хирургических вмешательствах . Конструкция кресла неразборная. Электроприводы и блок питания защищены от грязи и повреждений кожухом из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B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 пластика Высота сиденья регулируется электроприводом. Изменение углов наклона спинки и сиденья осуществляется с помощью электроприводов.  Наличие положения «Тренделенбург». Мягкие части толщиной 60 мм обтянуты винилискожей по бесшовной технологии . Подушка подголовника и сиденья – быстросьемные для легкости проведения санитарной обработки . Подушка спинки –откидная для удобства замены рулона одноразовых пеленок . Подколенники оснащены функцией синхронного раздвижения ( при регулировке угла раздвижения одного подколенника автоматически меняется угол раздвижения другого ) Кресло установлено на 2 колесных опорах и 4-х опорах ( 2 регулируемые)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3884565,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388456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401.7pt;mso-wrap-distance-left:0pt;mso-wrap-distance-right:9pt;mso-wrap-distance-top:0pt;mso-wrap-distance-bottom:0pt;margin-top:1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2301"/>
                        <w:gridCol w:w="4877"/>
                        <w:gridCol w:w="1134"/>
                        <w:gridCol w:w="850"/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/п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Торговое наименование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есло гинекологическое КГ-6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изводитель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О «Досчатинский завод медицинского оборудования» Россия 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Кресло предназначено для размещения женщин при гинекологических обследованиях, проведения различных процедур , а также при мелких хирургических вмешательствах . Конструкция кресла неразборная. Электроприводы и блок питания защищены от грязи и повреждений кожухом из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AB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 пластика Высота сиденья регулируется электроприводом. Изменение углов наклона спинки и сиденья осуществляется с помощью электроприводов.  Наличие положения «Тренделенбург». Мягкие части толщиной 60 мм обтянуты винилискожей по бесшовной технологии . Подушка подголовника и сиденья – быстросьемные для легкости проведения санитарной обработки . Подушка спинки –откидная для удобства замены рулона одноразовых пеленок . Подколенники оснащены функцией синхронного раздвижения ( при регулировке угла раздвижения одного подколенника автоматически меняется угол раздвижения другого ) Кресло установлено на 2 колесных опорах и 4-х опорах ( 2 регулируемые)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3884565,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388456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</w:t>
      </w:r>
      <w:r>
        <w:rPr>
          <w:rFonts w:cs="Times New Roman" w:ascii="Times New Roman" w:hAnsi="Times New Roman"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sz w:val="24"/>
          <w:szCs w:val="24"/>
          <w:lang w:val="en-US"/>
        </w:rPr>
        <w:t>AIME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3495</wp:posOffset>
                </wp:positionV>
                <wp:extent cx="8079740" cy="4050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405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2301"/>
                              <w:gridCol w:w="4877"/>
                              <w:gridCol w:w="1134"/>
                              <w:gridCol w:w="850"/>
                              <w:gridCol w:w="141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/п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Торговое наименование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есло гинекологическое КГ-6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из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О «Досчатинский завод медицинского оборудования» Россия 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Кресло предназначено для размещения женщин при гинекологических обследованиях, проведения различных процедур , а также при мелких хирургических вмешательствах . Конструкция кресла неразборная. Электроприводы и блок питания защищены от грязи и повреждений кожухом из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AB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 пластика Высота сиденья регулируется электроприводом. Изменение углов наклона спинки и сиденья осуществляется с помощью электроприводов.  Наличие положения «Тренделенбург». Мягкие части толщиной 60 мм обтянуты винилискожей по бесшовной технологии . Подушка подголовника и сиденья – быстросьемные для легкости проведения санитарной обработки . Подушка спинки –откидная для удобства замены рулона одноразовых пеленок .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4555555,00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4555555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318.9pt;mso-wrap-distance-left:0pt;mso-wrap-distance-right:9pt;mso-wrap-distance-top:0pt;mso-wrap-distance-bottom:0pt;margin-top: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2301"/>
                        <w:gridCol w:w="4877"/>
                        <w:gridCol w:w="1134"/>
                        <w:gridCol w:w="850"/>
                        <w:gridCol w:w="1418"/>
                        <w:gridCol w:w="1559"/>
                      </w:tblGrid>
                      <w:tr>
                        <w:trPr/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/п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Торговое наименование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есло гинекологическое КГ-6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изводитель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О «Досчатинский завод медицинского оборудования» Россия 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Кресло предназначено для размещения женщин при гинекологических обследованиях, проведения различных процедур , а также при мелких хирургических вмешательствах . Конструкция кресла неразборная. Электроприводы и блок питания защищены от грязи и повреждений кожухом из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AB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 пластика Высота сиденья регулируется электроприводом. Изменение углов наклона спинки и сиденья осуществляется с помощью электроприводов.  Наличие положения «Тренделенбург». Мягкие части толщиной 60 мм обтянуты винилискожей по бесшовной технологии . Подушка подголовника и сиденья – быстросьемные для легкости проведения санитарной обработки . Подушка спинки –откидная для удобства замены рулона одноразовых пеленок .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4555555,00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4555555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Style w:val="S0"/>
          <w:sz w:val="24"/>
          <w:szCs w:val="24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</w:t>
      </w:r>
    </w:p>
    <w:p>
      <w:pPr>
        <w:pStyle w:val="Normal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rPr>
          <w:rStyle w:val="S0"/>
          <w:sz w:val="24"/>
          <w:szCs w:val="24"/>
          <w:lang w:val="kk-KZ"/>
        </w:rPr>
      </w:pPr>
      <w:r>
        <w:rPr/>
      </w:r>
    </w:p>
    <w:p>
      <w:pPr>
        <w:pStyle w:val="Normal"/>
        <w:rPr/>
      </w:pPr>
      <w:r>
        <w:rPr>
          <w:rStyle w:val="S0"/>
          <w:rFonts w:eastAsia="Calibri"/>
          <w:sz w:val="24"/>
          <w:szCs w:val="24"/>
          <w:lang w:val="kk-KZ"/>
        </w:rPr>
        <w:t xml:space="preserve">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3</w:t>
      </w:r>
      <w:r>
        <w:rPr>
          <w:rStyle w:val="S0"/>
          <w:sz w:val="24"/>
          <w:szCs w:val="24"/>
        </w:rPr>
        <w:t xml:space="preserve"> (три) потенциальных поставщика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О «</w:t>
      </w:r>
      <w:r>
        <w:rPr>
          <w:rFonts w:cs="Times New Roman" w:ascii="Times New Roman" w:hAnsi="Times New Roman"/>
          <w:sz w:val="24"/>
          <w:szCs w:val="24"/>
          <w:lang w:val="en-US"/>
        </w:rPr>
        <w:t>Gaide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об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,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л. Г Жубановой  д 146 корп 3 кв 35, </w:t>
      </w:r>
      <w:r>
        <w:rPr>
          <w:rFonts w:cs="Times New Roman" w:ascii="Times New Roman" w:hAnsi="Times New Roman"/>
          <w:sz w:val="24"/>
          <w:szCs w:val="24"/>
        </w:rPr>
        <w:t>ТОО «</w:t>
      </w:r>
      <w:r>
        <w:rPr>
          <w:rFonts w:cs="Times New Roman" w:ascii="Times New Roman" w:hAnsi="Times New Roman"/>
          <w:sz w:val="24"/>
          <w:szCs w:val="24"/>
          <w:lang w:val="en-US"/>
        </w:rPr>
        <w:t>LEGI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D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>г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Астана  р-н Есиль    ул. Керей зд 22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ТОО  «</w:t>
      </w:r>
      <w:r>
        <w:rPr>
          <w:rFonts w:cs="Times New Roman" w:ascii="Times New Roman" w:hAnsi="Times New Roman"/>
          <w:sz w:val="24"/>
          <w:szCs w:val="24"/>
          <w:lang w:val="en-US"/>
        </w:rPr>
        <w:t>AIME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г.Астана ,  </w:t>
      </w:r>
      <w:r>
        <w:rPr>
          <w:rFonts w:cs="Times New Roman" w:ascii="Times New Roman" w:hAnsi="Times New Roman"/>
          <w:color w:val="000000"/>
          <w:sz w:val="24"/>
          <w:szCs w:val="24"/>
        </w:rPr>
        <w:t>ул. Игишева д.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- </w:t>
      </w:r>
      <w:r>
        <w:rPr>
          <w:rStyle w:val="S0"/>
          <w:sz w:val="24"/>
          <w:szCs w:val="24"/>
        </w:rPr>
        <w:t xml:space="preserve">ценовые  предложения  и документы представлены в соответствии с п.9 Прави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- по лоту №1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огласно эксперного заключения от 07 .12. 2023 г  отклонить потенциальных поставщиков </w:t>
      </w:r>
      <w:r>
        <w:rPr>
          <w:rFonts w:cs="Times New Roman" w:ascii="Times New Roman" w:hAnsi="Times New Roman"/>
          <w:sz w:val="24"/>
          <w:szCs w:val="24"/>
        </w:rPr>
        <w:t>ТОО «</w:t>
      </w:r>
      <w:r>
        <w:rPr>
          <w:rFonts w:cs="Times New Roman" w:ascii="Times New Roman" w:hAnsi="Times New Roman"/>
          <w:sz w:val="24"/>
          <w:szCs w:val="24"/>
          <w:lang w:val="en-US"/>
        </w:rPr>
        <w:t>LEGI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D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ar-SA"/>
        </w:rPr>
        <w:t>г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Астана  р-н Есиль    ул. Керей зд 22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 ТОО  «</w:t>
      </w:r>
      <w:r>
        <w:rPr>
          <w:rFonts w:cs="Times New Roman" w:ascii="Times New Roman" w:hAnsi="Times New Roman"/>
          <w:sz w:val="24"/>
          <w:szCs w:val="24"/>
          <w:lang w:val="en-US"/>
        </w:rPr>
        <w:t>AIMED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г.Астана ,  </w:t>
      </w:r>
      <w:r>
        <w:rPr>
          <w:rFonts w:cs="Times New Roman" w:ascii="Times New Roman" w:hAnsi="Times New Roman"/>
          <w:color w:val="000000"/>
          <w:sz w:val="24"/>
          <w:szCs w:val="24"/>
        </w:rPr>
        <w:t>ул. Игишева д.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т участия в закупке запросом ценовых предложений согласно п. 76 Главы 3 Правил по причине несоответствия краткой характеристики закупаемого медицинского изделия </w:t>
      </w:r>
      <w:r>
        <w:rPr>
          <w:rFonts w:cs="Times New Roman" w:ascii="Times New Roman" w:hAnsi="Times New Roman"/>
          <w:sz w:val="24"/>
          <w:szCs w:val="24"/>
        </w:rPr>
        <w:t xml:space="preserve">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 xml:space="preserve">на общую сумму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6122400,00 тенге  ( Шесть миллионов сто двадцать две  тысячи  четыресто    тенге ) 00 тиын с ТОО «</w:t>
      </w:r>
      <w:r>
        <w:rPr>
          <w:rFonts w:cs="Times New Roman" w:ascii="Times New Roman" w:hAnsi="Times New Roman"/>
          <w:sz w:val="24"/>
          <w:szCs w:val="24"/>
          <w:lang w:val="en-US"/>
        </w:rPr>
        <w:t>Gaide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об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,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ул. Г Жубановой  д 146 корп 3 кв 35. Сравнение характеристик  прилагаетс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ь представляет заказчику, в течение десяти календарных дней со дня признания его победителем документы, подтверждающие соответствие условиям, согласно п.80 Правил для заключения договора закуп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 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     Абуов Н.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12-12T13:23:00Z</cp:lastPrinted>
  <dcterms:modified xsi:type="dcterms:W3CDTF">2023-12-12T11:26:00Z</dcterms:modified>
  <cp:revision>322</cp:revision>
  <dc:subject/>
  <dc:title>ПРОТОКОЛ №6</dc:title>
</cp:coreProperties>
</file>