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23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>
          <w:b/>
        </w:rPr>
        <w:t>03 июня   2022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10 июня 2022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10 июня 2022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10 июня   2022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, кабинет главного врача)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23 от 03.06.2022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916430</wp:posOffset>
                </wp:positionH>
                <wp:positionV relativeFrom="page">
                  <wp:posOffset>1990725</wp:posOffset>
                </wp:positionV>
                <wp:extent cx="7630160" cy="25171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30160" cy="251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536"/>
                              <w:gridCol w:w="1418"/>
                              <w:gridCol w:w="1418"/>
                              <w:gridCol w:w="1701"/>
                              <w:gridCol w:w="2126"/>
                            </w:tblGrid>
                            <w:tr>
                              <w:trPr>
                                <w:trHeight w:val="1137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A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</w:rPr>
                                    <w:t>Наименование закупа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</w:rPr>
                                    <w:t xml:space="preserve">Ед. изм 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color w:val="00000A"/>
                                      <w:sz w:val="28"/>
                                      <w:szCs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A"/>
                                      <w:sz w:val="28"/>
                                      <w:szCs w:val="28"/>
                                      <w:lang w:val="kk-KZ"/>
                                    </w:rPr>
                                    <w:t>Цена за единицу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color w:val="00000A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8"/>
                                      <w:szCs w:val="28"/>
                                    </w:rPr>
                                    <w:t>Сумма, выделенная для закупа (тенге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color w:val="00000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color w:val="00000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Общая биохимическая панель Skyla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L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L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L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S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BU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CRE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GT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LU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TB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T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TP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U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/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#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eGFR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 xml:space="preserve">#,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GLOB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#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  <w:t>16550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  <w:t>1655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Метаболическая панель Skyla (ALB, ALT, AST, BUN, Ca, Cl, CREA, GLU, K, Na, PHOS, TP, UA, A/G#, eGFR#, GLOB#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  <w:t>16550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  <w:t>165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4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Times New Roman" w:hAnsi="Times New Roman" w:cs="Times New Roman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ER панель Skyla (ALT, AMY, AST, BUN, Ca, CPK, CREA, Cl, GLU, K, LIPA, Na, PHOS, eGFR#)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  <w:t>176500,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2"/>
                                      <w:szCs w:val="22"/>
                                      <w:lang w:val="kk-KZ"/>
                                    </w:rPr>
                                    <w:t>17650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8pt;height:198.2pt;mso-wrap-distance-left:9pt;mso-wrap-distance-right:9pt;mso-wrap-distance-top:0pt;mso-wrap-distance-bottom:0pt;margin-top:156.75pt;mso-position-vertical-relative:page;margin-left:150.9pt;mso-position-horizontal-relative:page">
                <v:fill opacity="0f"/>
                <v:textbox inset="0in,0in,0in,0in">
                  <w:txbxContent>
                    <w:tbl>
                      <w:tblPr>
                        <w:tblW w:w="12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536"/>
                        <w:gridCol w:w="1418"/>
                        <w:gridCol w:w="1418"/>
                        <w:gridCol w:w="1701"/>
                        <w:gridCol w:w="2126"/>
                      </w:tblGrid>
                      <w:tr>
                        <w:trPr>
                          <w:trHeight w:val="1137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A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Наименование закупа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 xml:space="preserve">Ед. изм 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color w:val="00000A"/>
                                <w:sz w:val="28"/>
                                <w:szCs w:val="28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A"/>
                                <w:sz w:val="28"/>
                                <w:szCs w:val="28"/>
                                <w:lang w:val="kk-KZ"/>
                              </w:rPr>
                              <w:t>Цена за единицу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</w:rPr>
                              <w:t>Сумма, выделенная для закупа (тенге)</w:t>
                            </w:r>
                          </w:p>
                        </w:tc>
                      </w:tr>
                      <w:tr>
                        <w:trPr>
                          <w:trHeight w:val="111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color w:val="00000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бщая биохимическая панель Skyla (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LB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LP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L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S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BUN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CRE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GT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LU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TBIL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TC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TP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U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/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#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eGFR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#,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GLOB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#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  <w:t>16550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  <w:t>1655000,00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етаболическая панель Skyla (ALB, ALT, AST, BUN, Ca, Cl, CREA, GLU, K, Na, PHOS, TP, UA, A/G#, eGFR#, GLOB#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  <w:t>16550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  <w:t>165500,00</w:t>
                            </w:r>
                          </w:p>
                        </w:tc>
                      </w:tr>
                      <w:tr>
                        <w:trPr>
                          <w:trHeight w:val="744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Times New Roman" w:hAnsi="Times New Roman" w:cs="Times New Roman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ER панель Skyla (ALT, AMY, AST, BUN, Ca, CPK, CREA, Cl, GLU, K, LIPA, Na, PHOS, eGFR#)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  <w:t>176500,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</w:pPr>
                            <w:r>
                              <w:rPr>
                                <w:rFonts w:eastAsia="Calibri"/>
                                <w:sz w:val="22"/>
                                <w:szCs w:val="22"/>
                                <w:lang w:val="kk-KZ"/>
                              </w:rPr>
                              <w:t>17650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tabs>
          <w:tab w:val="clear" w:pos="708"/>
          <w:tab w:val="left" w:pos="3092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                  </w:t>
      </w:r>
      <w:r>
        <w:rPr>
          <w:b/>
        </w:rPr>
        <w:t>Итого  1997000,00 ( Один миллион девятьсот девяносто семь  тысяч  тенге) 00 тиын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Срок поставки   в течение  5 – ти рабочих дней  с даты заключения договора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19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Arial" w:hAnsi="DVQYDX+FuturaDemiC;Arial" w:eastAsia="Calibri" w:cs="Times New Roma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2-05-17T15:15:00Z</cp:lastPrinted>
  <dcterms:modified xsi:type="dcterms:W3CDTF">2022-06-07T06:05:00Z</dcterms:modified>
  <cp:revision>174</cp:revision>
  <dc:subject/>
  <dc:title>ОБЪЯВЛЕНИЕ 20</dc:title>
</cp:coreProperties>
</file>