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25</w:t>
      </w:r>
    </w:p>
    <w:p>
      <w:pPr>
        <w:pStyle w:val="Normal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>11 июля    2022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18 июля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18 июля 2022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18 июля   2022 года  в 10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25 от 11.07.2022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5370</wp:posOffset>
                </wp:positionH>
                <wp:positionV relativeFrom="paragraph">
                  <wp:posOffset>-10160</wp:posOffset>
                </wp:positionV>
                <wp:extent cx="7496810" cy="491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6810" cy="491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"/>
                              <w:gridCol w:w="6047"/>
                              <w:gridCol w:w="1123"/>
                              <w:gridCol w:w="1123"/>
                              <w:gridCol w:w="1269"/>
                              <w:gridCol w:w="1786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3"/>
                                    <w:ind w:left="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3"/>
                                    <w:ind w:left="2201" w:right="218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3"/>
                                    <w:ind w:left="162" w:right="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Ед изм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3"/>
                                    <w:ind w:left="162" w:right="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3"/>
                                    <w:ind w:left="23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Це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59"/>
                                    <w:ind w:left="35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ед./тг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3"/>
                                    <w:ind w:right="13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умм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руж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смарха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62" w:right="152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62" w:right="15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292" w:right="284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right="132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игромет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ИТ-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62" w:right="15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292" w:right="28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right="13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игромет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ИТ-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62" w:right="15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294" w:right="28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right="13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58"/>
                                    <w:ind w:left="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58"/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рмомет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тутный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еклянный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58"/>
                                    <w:ind w:left="162" w:right="15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58"/>
                                    <w:ind w:left="292" w:right="28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58"/>
                                    <w:ind w:right="13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онометр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мер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вления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62" w:right="15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294" w:right="28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right="135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4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3"/>
                                    <w:ind w:left="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Клеен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подклад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резинотканевая 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рулона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4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.м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р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left="162" w:right="15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2</w:t>
                                  </w:r>
                                </w:p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4"/>
                                    <w:ind w:left="158" w:right="15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л)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left="294" w:right="28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right="135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6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чеприемн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л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дноразовый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62" w:right="15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292" w:righ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right="13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тет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ле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вуходово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2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62" w:right="15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292" w:right="284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right="13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тет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ле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вуходово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2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62" w:right="15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292" w:right="284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right="13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3"/>
                                    <w:ind w:left="87" w:right="8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Каню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внутривен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катетер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инъекционным</w:t>
                                  </w:r>
                                </w:p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4"/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лапан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EALFL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мер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G,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left="162" w:right="15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left="292" w:right="28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right="135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7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5"/>
                                    <w:ind w:left="87" w:right="8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0"/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Каню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внутривен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катетер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инъекционным</w:t>
                                  </w:r>
                                </w:p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4"/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лапан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EALFL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мер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G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0"/>
                                    <w:ind w:left="162" w:right="15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0"/>
                                    <w:ind w:left="292" w:right="28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0"/>
                                    <w:ind w:right="135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7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3"/>
                                    <w:ind w:left="87" w:right="8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Каню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внутривен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катетер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инъекционным</w:t>
                                  </w:r>
                                </w:p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4"/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лапан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EALFL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мер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G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left="162" w:right="15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left="292" w:right="284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right="135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7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3"/>
                                    <w:ind w:left="87" w:right="8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08" w:right="59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Викрол плюс 1(4) 75 см. с 1-ой колющей иглой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игл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т 30 до 50 мм.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left="159" w:right="152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left="292" w:right="28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right="13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4"/>
                                    <w:ind w:right="134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3"/>
                                    <w:ind w:left="87" w:right="8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08" w:right="40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Викрол плюс 2/0(3) 75 см. с 1-ой колющей иглой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игл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т 20 до 45 мм.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left="159" w:right="152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left="292" w:right="28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right="13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8000</w:t>
                                  </w:r>
                                </w:p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4"/>
                                    <w:ind w:right="134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3"/>
                                    <w:ind w:left="87" w:right="8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08" w:right="4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Викрол плюс 0(3,5) 75 см. с 1-ой колющей иглой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игл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т 26 до 50 мм.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left="159" w:right="15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left="292" w:right="28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right="13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4"/>
                                    <w:ind w:right="134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3"/>
                                    <w:ind w:left="87" w:right="8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08" w:right="17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Кетгу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3/0(3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7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с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-о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колющ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иглой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игл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до 30 мм.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left="159" w:right="152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left="292" w:right="284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right="135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 000</w:t>
                                  </w:r>
                                </w:p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4"/>
                                    <w:ind w:right="134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3"/>
                                    <w:ind w:left="87" w:right="8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08" w:right="43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Даклон мононить 2/0(3) 75 см. с 1-ой колющей игло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игл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т 20 до 45 мм.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left="159" w:right="152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left="292" w:right="284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8"/>
                                    <w:ind w:right="13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 000</w:t>
                                  </w:r>
                                </w:p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66"/>
                                    <w:ind w:right="134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3pt;height:387.2pt;mso-wrap-distance-left:9pt;mso-wrap-distance-right:9pt;mso-wrap-distance-top:0pt;mso-wrap-distance-bottom:0pt;margin-top:-0.8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118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"/>
                        <w:gridCol w:w="6047"/>
                        <w:gridCol w:w="1123"/>
                        <w:gridCol w:w="1123"/>
                        <w:gridCol w:w="1269"/>
                        <w:gridCol w:w="1786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3"/>
                              <w:ind w:left="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3"/>
                              <w:ind w:left="2201" w:right="218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3"/>
                              <w:ind w:left="162" w:right="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Ед изм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3"/>
                              <w:ind w:left="162" w:right="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3"/>
                              <w:ind w:left="23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Ц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</w:t>
                            </w:r>
                          </w:p>
                          <w:p>
                            <w:pPr>
                              <w:pStyle w:val="TableParagraph"/>
                              <w:autoSpaceDE w:val="false"/>
                              <w:spacing w:lineRule="exact" w:line="259"/>
                              <w:ind w:left="35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ед./тг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3"/>
                              <w:ind w:right="13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умма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енге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руж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Эсмарха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62" w:right="152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62" w:right="15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292" w:right="284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right="132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игромет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ИТ-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62" w:right="15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292" w:righ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right="13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игромет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ИТ-2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62" w:right="15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294" w:righ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right="13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00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58"/>
                              <w:ind w:left="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58"/>
                              <w:ind w:left="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рмомет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тутный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теклянный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58"/>
                              <w:ind w:left="162" w:right="15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58"/>
                              <w:ind w:left="292" w:righ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58"/>
                              <w:ind w:right="13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 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онометр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змер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авления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62" w:right="15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294" w:righ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right="135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420 000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3"/>
                              <w:ind w:left="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left="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леен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одклад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езинотканевая 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улон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45</w:t>
                            </w:r>
                          </w:p>
                          <w:p>
                            <w:pPr>
                              <w:pStyle w:val="TableParagraph"/>
                              <w:autoSpaceDE w:val="false"/>
                              <w:spacing w:lineRule="exact" w:line="264"/>
                              <w:ind w:left="10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.м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р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left="162" w:right="15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2</w:t>
                            </w:r>
                          </w:p>
                          <w:p>
                            <w:pPr>
                              <w:pStyle w:val="TableParagraph"/>
                              <w:autoSpaceDE w:val="false"/>
                              <w:spacing w:lineRule="exact" w:line="264"/>
                              <w:ind w:left="158" w:right="15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л)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left="294" w:righ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right="135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6 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чеприемни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0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л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дноразовый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62" w:right="15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292" w:righ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right="13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тет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Фоле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вуходов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№2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62" w:right="15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292" w:right="284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right="13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тет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Фоле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вуходов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№22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62" w:right="15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292" w:right="284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right="13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000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3"/>
                              <w:ind w:left="87" w:right="8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left="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аню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внутривен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атетер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инъекционным</w:t>
                            </w:r>
                          </w:p>
                          <w:p>
                            <w:pPr>
                              <w:pStyle w:val="TableParagraph"/>
                              <w:autoSpaceDE w:val="false"/>
                              <w:spacing w:lineRule="exact" w:line="264"/>
                              <w:ind w:left="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лапан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HEALFL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мер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8G,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left="162" w:right="15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left="292" w:righ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right="135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75 000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5"/>
                              <w:ind w:left="87" w:right="8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0"/>
                              <w:ind w:left="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аню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внутривен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атетер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инъекционным</w:t>
                            </w:r>
                          </w:p>
                          <w:p>
                            <w:pPr>
                              <w:pStyle w:val="TableParagraph"/>
                              <w:autoSpaceDE w:val="false"/>
                              <w:spacing w:lineRule="exact" w:line="264"/>
                              <w:ind w:left="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лапан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HEALFL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мер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G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0"/>
                              <w:ind w:left="162" w:right="15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0"/>
                              <w:ind w:left="292" w:righ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0"/>
                              <w:ind w:right="135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75 000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3"/>
                              <w:ind w:left="87" w:right="8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left="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аню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внутривен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атетер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инъекционным</w:t>
                            </w:r>
                          </w:p>
                          <w:p>
                            <w:pPr>
                              <w:pStyle w:val="TableParagraph"/>
                              <w:autoSpaceDE w:val="false"/>
                              <w:spacing w:lineRule="exact" w:line="264"/>
                              <w:ind w:left="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лапан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HEALFL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мер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2G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left="162" w:right="15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left="292" w:right="284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right="135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75 000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3"/>
                              <w:ind w:left="87" w:right="8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08" w:right="59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Викрол плюс 1(4) 75 см. с 1-ой колющей иглой (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H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игл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 30 до 50 мм.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left="159" w:right="152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left="292" w:righ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right="13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9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00</w:t>
                            </w:r>
                          </w:p>
                          <w:p>
                            <w:pPr>
                              <w:pStyle w:val="TableParagraph"/>
                              <w:autoSpaceDE w:val="false"/>
                              <w:spacing w:lineRule="exact" w:line="264"/>
                              <w:ind w:right="134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3"/>
                              <w:ind w:left="87" w:right="8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08" w:right="40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Викрол плюс 2/0(3) 75 см. с 1-ой колющей иглой (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H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игл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 20 до 45 мм.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left="159" w:right="152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left="292" w:righ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right="13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8000</w:t>
                            </w:r>
                          </w:p>
                          <w:p>
                            <w:pPr>
                              <w:pStyle w:val="TableParagraph"/>
                              <w:autoSpaceDE w:val="false"/>
                              <w:spacing w:lineRule="exact" w:line="264"/>
                              <w:ind w:right="134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3"/>
                              <w:ind w:left="87" w:right="8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08" w:right="4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Викрол плюс 0(3,5) 75 см. с 1-ой колющей иглой (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H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игл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 26 до 50 мм.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left="159" w:right="15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left="292" w:righ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right="13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9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00</w:t>
                            </w:r>
                          </w:p>
                          <w:p>
                            <w:pPr>
                              <w:pStyle w:val="TableParagraph"/>
                              <w:autoSpaceDE w:val="false"/>
                              <w:spacing w:lineRule="exact" w:line="264"/>
                              <w:ind w:right="134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3"/>
                              <w:ind w:left="87" w:right="8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08" w:right="17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етгу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3/0(3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7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м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-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олющ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иглой (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H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игл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до 30 мм.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left="159" w:right="152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left="292" w:right="284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right="135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 000</w:t>
                            </w:r>
                          </w:p>
                          <w:p>
                            <w:pPr>
                              <w:pStyle w:val="TableParagraph"/>
                              <w:autoSpaceDE w:val="false"/>
                              <w:spacing w:lineRule="exact" w:line="264"/>
                              <w:ind w:right="134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3"/>
                              <w:ind w:left="87" w:right="8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08" w:right="43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Даклон мононить 2/0(3) 75 см. с 1-ой колющей игл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H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игл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 20 до 45 мм.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left="159" w:right="152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left="292" w:right="284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68"/>
                              <w:ind w:right="13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 000</w:t>
                            </w:r>
                          </w:p>
                          <w:p>
                            <w:pPr>
                              <w:pStyle w:val="TableParagraph"/>
                              <w:autoSpaceDE w:val="false"/>
                              <w:spacing w:lineRule="exact" w:line="266"/>
                              <w:ind w:right="134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8"/>
          <w:tab w:val="left" w:pos="309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Итого  2158000,00 ( Два  миллиона сто пятьдесят восемь   тысяч  тенге) 00 тиын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Срок поставки   в течение  30– ти календарных  дней  с даты заключения договор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Arial" w:hAnsi="DVQYDX+FuturaDemiC;Arial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2-05-17T15:15:00Z</cp:lastPrinted>
  <dcterms:modified xsi:type="dcterms:W3CDTF">2022-07-12T09:21:00Z</dcterms:modified>
  <cp:revision>187</cp:revision>
  <dc:subject/>
  <dc:title>ОБЪЯВЛЕНИЕ 20</dc:title>
</cp:coreProperties>
</file>