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33 от 20.10.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3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27 октября    2022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sz w:val="24"/>
          <w:szCs w:val="24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51300, Северо-Казахстанская область, район Шал акына,  г. Сергеевка, ул. Гончара 119.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овел следующий заку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3205</wp:posOffset>
                </wp:positionH>
                <wp:positionV relativeFrom="paragraph">
                  <wp:posOffset>56515</wp:posOffset>
                </wp:positionV>
                <wp:extent cx="65493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678"/>
                              <w:gridCol w:w="1276"/>
                              <w:gridCol w:w="850"/>
                              <w:gridCol w:w="1276"/>
                              <w:gridCol w:w="155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Certofix Duo HF V1220 набор двухпросветного катетера (интродьюсерная игла G18 (1.3 x 73мм) проводник 0.89мм х 50см, катетер F12 (4.0 х 20 см) 4167546</w:t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 22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82 22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Certofix Mono Paed S110 набор однопросветного катетера (игла Сельдингера G21 (0.8 x 38мм)- проводник 0.5мм х 25см,- катетер G22/F3) 4160177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 489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4 8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Certofix Mono V420 набор однопросветного катетера (интродьюсерная игла G18 (1.3 x 73мм)- проводник 0.89мм х 50см,- катетер G14) 4160320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 053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02 1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Discofix - C-3 блок кранов разноцветный 16600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27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63 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Discofix - C-3 Многоходовой кран белый 16495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7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ини Спайк стандартный наконечник с антибак. фильтром 0.45 μм, зеленый, 4550242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3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5 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ригинальные линии Перфузор ПЭ для светочувствительных препаратов длиной 150 см, объемом заполнения 1.57 мл 8723010(удлинител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87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ригинальный шприц Perfusor® 50 мл с аспирационной иглой. Фильтр в игле 15 мкм.  Аспирационная игла 1.7 х 2.0 х 30мм. 8728852F-2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ерификс 401 игла Туохи G18 1.3 х 80мм, для эпидуральной анестезии, фильтр, катетер 4514017C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 56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16 9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пинокан G 20 x 3½", 0.9 x 88 мм спинномозговая игла со срезом типа "Квинке",(желтый) 450990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637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63 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тетер Фолея баллонный Silky Gold силиконизированный 2-х ходовой, стандарт,длина 305мм, размер 10 FR-объем баллона 3.-5мл (детский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78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55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тетер Фолея баллонный Silky Gold силиконизированный 2-х ходовой, стандарт,длина 395мм, размер 12 FR-объем баллона 15мл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6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5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тетер Фолея баллонный Silky Gold силиконизированный 2-х ходовой, стандарт,длина 395мм, размер 14 FR-объем баллона 15мл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6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5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тетер Фолея баллонный Silky Gold силиконизированный 2-х ходовой, стандарт,длина 395мм, размер 16 F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6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8 3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очеприемник с Т-образным клапаном объём (мл): 200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9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9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рубка эндотрахеальная SURUNTREK с манжетой стерильная, однократного применения размером 8.5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kk-KZ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62,0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4 4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рубка эндотрахеальная SURUNTREK с манжетой стерильная, однократного применения размером 9.0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kk-KZ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64,0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728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595.3pt;mso-wrap-distance-left:9pt;mso-wrap-distance-right:9pt;mso-wrap-distance-top:0pt;mso-wrap-distance-bottom:0pt;margin-top:4.45pt;mso-position-vertical-relative:text;margin-left:119.1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678"/>
                        <w:gridCol w:w="1276"/>
                        <w:gridCol w:w="850"/>
                        <w:gridCol w:w="1276"/>
                        <w:gridCol w:w="1559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Certofix Duo HF V1220 набор двухпросветного катетера (интродьюсерная игла G18 (1.3 x 73мм) проводник 0.89мм х 50см, катетер F12 (4.0 х 20 см) 4167546</w:t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 222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82 22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Certofix Mono Paed S110 набор однопросветного катетера (игла Сельдингера G21 (0.8 x 38мм)- проводник 0.5мм х 25см,- катетер G22/F3) 416017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 489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4 89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Certofix Mono V420 набор однопросветного катетера (интродьюсерная игла G18 (1.3 x 73мм)- проводник 0.89мм х 50см,- катетер G14) 4160320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 053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02 12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Discofix - C-3 блок кранов разноцветный 16600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27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3 7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Discofix - C-3 Многоходовой кран белый 16495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7 5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ини Спайк стандартный наконечник с антибак. фильтром 0.45 μм, зеленый, 4550242</w:t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3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5 3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ригинальные линии Перфузор ПЭ для светочувствительных препаратов длиной 150 см, объемом заполнения 1.57 мл 8723010(удлинител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87 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ригинальный шприц Perfusor® 50 мл с аспирационной иглой. Фильтр в игле 15 мкм.  Аспирационная игла 1.7 х 2.0 х 30мм. 8728852F-20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1 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ерификс 401 игла Туохи G18 1.3 х 80мм, для эпидуральной анестезии, фильтр, катетер 4514017C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 56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16 9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пинокан G 20 x 3½", 0.9 x 88 мм спинномозговая игла со срезом типа "Квинке",(желтый) 4509900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637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3 7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тетер Фолея баллонный Silky Gold силиконизированный 2-х ходовой, стандарт,длина 305мм, размер 10 FR-объем баллона 3.-5мл (детский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78,0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556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тетер Фолея баллонный Silky Gold силиконизированный 2-х ходовой, стандарт,длина 395мм, размер 12 FR-объем баллона 15мл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62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524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тетер Фолея баллонный Silky Gold силиконизированный 2-х ходовой, стандарт,длина 395мм, размер 14 FR-объем баллона 15мл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62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524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тетер Фолея баллонный Silky Gold силиконизированный 2-х ходовой, стандарт,длина 395мм, размер 16 F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62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8 34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очеприемник с Т-образным клапаном объём (мл): 2000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9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9 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рубка эндотрахеальная SURUNTREK с манжетой стерильная, однократного применения размером 8.5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lang w:val="kk-KZ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kk-KZ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62,00</w:t>
                              <w:tab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4 48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рубка эндотрахеальная SURUNTREK с манжетой стерильная, однократного применения размером 9.0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lang w:val="kk-KZ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kk-KZ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64,00</w:t>
                              <w:tab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728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2</w:t>
      </w:r>
      <w:r>
        <w:rPr>
          <w:rFonts w:cs="Times New Roman" w:ascii="Times New Roman" w:hAnsi="Times New Roman"/>
          <w:b/>
        </w:rPr>
        <w:t xml:space="preserve">    Итого   </w:t>
      </w:r>
      <w:r>
        <w:rPr>
          <w:rFonts w:cs="Times New Roman" w:ascii="Times New Roman" w:hAnsi="Times New Roman"/>
          <w:b/>
          <w:lang w:val="kk-KZ"/>
        </w:rPr>
        <w:t>2 389 570</w:t>
      </w:r>
      <w:r>
        <w:rPr>
          <w:rFonts w:cs="Times New Roman" w:ascii="Times New Roman" w:hAnsi="Times New Roman"/>
          <w:b/>
        </w:rPr>
        <w:t xml:space="preserve"> ,00 (</w:t>
      </w:r>
      <w:r>
        <w:rPr>
          <w:rFonts w:cs="Times New Roman" w:ascii="Times New Roman" w:hAnsi="Times New Roman"/>
          <w:b/>
          <w:lang w:val="kk-KZ"/>
        </w:rPr>
        <w:t>Два</w:t>
      </w:r>
      <w:r>
        <w:rPr>
          <w:rFonts w:cs="Times New Roman" w:ascii="Times New Roman" w:hAnsi="Times New Roman"/>
          <w:b/>
        </w:rPr>
        <w:t xml:space="preserve"> миллион</w:t>
      </w:r>
      <w:r>
        <w:rPr>
          <w:rFonts w:cs="Times New Roman" w:ascii="Times New Roman" w:hAnsi="Times New Roman"/>
          <w:b/>
          <w:lang w:val="kk-KZ"/>
        </w:rPr>
        <w:t>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тристо восемьдесят девять тысяч пятьсот семьдесят </w:t>
      </w:r>
      <w:r>
        <w:rPr>
          <w:rFonts w:cs="Times New Roman" w:ascii="Times New Roman" w:hAnsi="Times New Roman"/>
          <w:b/>
        </w:rPr>
        <w:t xml:space="preserve"> тенге 00 тиы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Срок поставки   в течение 15 дней   с даты заключения догово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Times New Roman" w:ascii="Times New Roman" w:hAnsi="Times New Roman"/>
          <w:iCs/>
          <w:color w:val="000000"/>
        </w:rPr>
        <w:t xml:space="preserve">Обоснование применения данного способа –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. 14 </w:t>
      </w:r>
      <w:r>
        <w:rPr>
          <w:rFonts w:eastAsia="Calibri" w:cs="Times New Roman" w:ascii="Times New Roman" w:hAnsi="Times New Roman"/>
          <w:sz w:val="24"/>
          <w:szCs w:val="24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в соответствии с потребност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вовали следующие потенциальные поставщики:</w:t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Гелика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Петропавловск  ул. Маяковского  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6 10.2022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5 ч 20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Медсервис ОРЕОН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Семей ул. Шугаева  6А, оф. 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.2022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 08 мин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Таблица ценовых предложений потенциального  поставщика  ТОО «Гелик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3205</wp:posOffset>
                </wp:positionH>
                <wp:positionV relativeFrom="paragraph">
                  <wp:posOffset>56515</wp:posOffset>
                </wp:positionV>
                <wp:extent cx="654939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678"/>
                              <w:gridCol w:w="1276"/>
                              <w:gridCol w:w="850"/>
                              <w:gridCol w:w="1276"/>
                              <w:gridCol w:w="155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Certofix Duo HF V1220 набор двухпросветного катетера (интродьюсерная игла G18 (1.3 x 73мм) проводник 0.89мм х 50см, катетер F12 (4.0 х 20 см) 4167546</w:t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70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9702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Certofix Mono Paed S110 набор однопросветного катетера (игла Сельдингера G21 (0.8 x 38мм)- проводник 0.5мм х 25см,- катетер G22/F3) 4160177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49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49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Certofix Mono V420 набор однопросветного катетера (интродьюсерная игла G18 (1.3 x 73мм)- проводник 0.89мм х 50см,- катетер G14) 4160320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21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084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Discofix - C-3 Многоходовой кран белый 16495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3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21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ини Спайк стандартный наконечник с антибак. фильтром 0.45 μм, зеленый, 4550242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7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ригинальный шприц Perfusor® 50 мл с аспирационной иглой. Фильтр в игле 15 мкм.  Аспирационная игла 1.7 х 2.0 х 30мм. 8728852F-2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53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7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тетер Фолея баллонный Silky Gold силиконизированный 2-х ходовой, стандарт,длина 305мм, размер 10 FR-объем баллона 3.-5мл (детский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45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4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тетер Фолея баллонный Silky Gold силиконизированный 2-х ходовой, стандарт,длина 395мм, размер 12 FR-объем баллона 15мл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45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4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тетер Фолея баллонный Silky Gold силиконизированный 2-х ходовой, стандарт,длина 395мм, размер 14 FR-объем баллона 15мл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4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4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атетер Фолея баллонный Silky Gold силиконизированный 2-х ходовой, стандарт,длина 395мм, размер 16 F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4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71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очеприемник с Т-образным клапаном объём (мл): 200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79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7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рубка эндотрахеальная SURUNTREK с манжетой стерильная, однократного применения размером 8.5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kk-KZ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54,0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4 1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рубка эндотрахеальная SURUNTREK с манжетой стерильная, однократного применения размером 9.0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kk-KZ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54,0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708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595.3pt;mso-wrap-distance-left:9pt;mso-wrap-distance-right:9pt;mso-wrap-distance-top:0pt;mso-wrap-distance-bottom:0pt;margin-top:4.45pt;mso-position-vertical-relative:text;margin-left:119.1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678"/>
                        <w:gridCol w:w="1276"/>
                        <w:gridCol w:w="850"/>
                        <w:gridCol w:w="1276"/>
                        <w:gridCol w:w="1559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Certofix Duo HF V1220 набор двухпросветного катетера (интродьюсерная игла G18 (1.3 x 73мм) проводник 0.89мм х 50см, катетер F12 (4.0 х 20 см) 4167546</w:t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702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9702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Certofix Mono Paed S110 набор однопросветного катетера (игла Сельдингера G21 (0.8 x 38мм)- проводник 0.5мм х 25см,- катетер G22/F3) 416017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492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492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Certofix Mono V420 набор однопросветного катетера (интродьюсерная игла G18 (1.3 x 73мм)- проводник 0.89мм х 50см,- катетер G14) 4160320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212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0848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Discofix - C-3 Многоходовой кран белый 16495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3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21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ини Спайк стандартный наконечник с антибак. фильтром 0.45 μм, зеленый, 4550242</w:t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75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ригинальный шприц Perfusor® 50 мл с аспирационной иглой. Фильтр в игле 15 мкм.  Аспирационная игла 1.7 х 2.0 х 30мм. 8728852F-20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53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78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тетер Фолея баллонный Silky Gold силиконизированный 2-х ходовой, стандарт,длина 305мм, размер 10 FR-объем баллона 3.-5мл (детский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45,0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49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тетер Фолея баллонный Silky Gold силиконизированный 2-х ходовой, стандарт,длина 395мм, размер 12 FR-объем баллона 15мл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45,0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49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тетер Фолея баллонный Silky Gold силиконизированный 2-х ходовой, стандарт,длина 395мм, размер 14 FR-объем баллона 15мл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45,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49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атетер Фолея баллонный Silky Gold силиконизированный 2-х ходовой, стандарт,длина 395мм, размер 16 F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4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715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очеприемник с Т-образным клапаном объём (мл): 2000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79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79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рубка эндотрахеальная SURUNTREK с манжетой стерильная, однократного применения размером 8.5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lang w:val="kk-KZ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kk-KZ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54,00</w:t>
                              <w:tab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4 16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рубка эндотрахеальная SURUNTREK с манжетой стерильная, однократного применения размером 9.0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lang w:val="kk-KZ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kk-KZ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54,00</w:t>
                              <w:tab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708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Таблица ценовых предложений потенциального  поставщика  ТОО «Медсервис ОРЕОН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13205</wp:posOffset>
                </wp:positionH>
                <wp:positionV relativeFrom="paragraph">
                  <wp:posOffset>56515</wp:posOffset>
                </wp:positionV>
                <wp:extent cx="6549390" cy="542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542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678"/>
                              <w:gridCol w:w="1276"/>
                              <w:gridCol w:w="850"/>
                              <w:gridCol w:w="1276"/>
                              <w:gridCol w:w="155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Certofix Duo HF V1220 набор двухпросветного катетера (интродьюсерная игла G18 (1.3 x 73мм) проводник 0.89мм х 50см, катетер F12 (4.0 х 20 см) 4167546</w:t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79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679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Certofix Mono Paed S110 набор однопросветного катетера (игла Сельдингера G21 (0.8 x 38мм)- проводник 0.5мм х 25см,- катетер G22/F3) 4160177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18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1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Certofix Mono V420 набор однопросветного катетера (интродьюсерная игла G18 (1.3 x 73мм)- проводник 0.89мм х 50см,- катетер G14) 4160320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3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72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ерификс 401 игла Туохи G18 1.3 х 80мм, для эпидуральной анестезии, фильтр, катетер 4514017C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 4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12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427.5pt;mso-wrap-distance-left:9pt;mso-wrap-distance-right:9pt;mso-wrap-distance-top:0pt;mso-wrap-distance-bottom:0pt;margin-top:4.45pt;mso-position-vertical-relative:text;margin-left:119.1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678"/>
                        <w:gridCol w:w="1276"/>
                        <w:gridCol w:w="850"/>
                        <w:gridCol w:w="1276"/>
                        <w:gridCol w:w="1559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Certofix Duo HF V1220 набор двухпросветного катетера (интродьюсерная игла G18 (1.3 x 73мм) проводник 0.89мм х 50см, катетер F12 (4.0 х 20 см) 4167546</w:t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13" w:hanging="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79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679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Certofix Mono Paed S110 набор однопросветного катетера (игла Сельдингера G21 (0.8 x 38мм)- проводник 0.5мм х 25см,- катетер G22/F3) 416017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18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18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Certofix Mono V420 набор однопросветного катетера (интродьюсерная игла G18 (1.3 x 73мм)- проводник 0.89мм х 50см,- катетер G14) 4160320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3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72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ерификс 401 игла Туохи G18 1.3 х 80мм, для эпидуральной анестезии, фильтр, катетер 4514017C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 4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12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и участие</w:t>
      </w:r>
      <w:r>
        <w:rPr>
          <w:rStyle w:val="S0"/>
          <w:b/>
          <w:sz w:val="24"/>
          <w:szCs w:val="24"/>
        </w:rPr>
        <w:t xml:space="preserve"> 2</w:t>
      </w:r>
      <w:r>
        <w:rPr>
          <w:rStyle w:val="S0"/>
          <w:sz w:val="24"/>
          <w:szCs w:val="24"/>
        </w:rPr>
        <w:t xml:space="preserve"> (два) потенциальных  поставщика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</w:rPr>
        <w:t xml:space="preserve">ТОО «Гелика»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г Петропавловск  ул. Маяковского  95 и </w:t>
      </w:r>
      <w:r>
        <w:rPr>
          <w:rFonts w:cs="Times New Roman" w:ascii="Times New Roman" w:hAnsi="Times New Roman"/>
        </w:rPr>
        <w:t xml:space="preserve">ТОО «Медсервис ОРЕОН»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>г Семей ул. Шугаева  6А, оф. 31</w:t>
      </w:r>
    </w:p>
    <w:p>
      <w:pPr>
        <w:pStyle w:val="Normal"/>
        <w:rPr>
          <w:rStyle w:val="S0"/>
          <w:lang w:val="kk-KZ"/>
        </w:rPr>
      </w:pPr>
      <w:r>
        <w:rPr>
          <w:rStyle w:val="S0"/>
          <w:sz w:val="24"/>
          <w:szCs w:val="24"/>
        </w:rPr>
        <w:t>ценовое предложение и документы представлены в соответствии с п.14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лоту № 1, №2, №3  признать тендер состоявшимся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и заключить договор 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0420,00 тенге  ( Девятьсот   тысяч  четыресто  двадцать  тенге ) 00 тиы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с ТОО  «Гелика» </w:t>
      </w:r>
      <w:r>
        <w:rPr>
          <w:rFonts w:cs="Times New Roman" w:ascii="Times New Roman" w:hAnsi="Times New Roman"/>
          <w:color w:val="00000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>ул. Маяковского  9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у № 5, 6, 8, 11,12, 13, 14, 15, 16,17 признать тендер несостоявшимся (представлено менее двух тендерных заявок)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6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</w:rPr>
        <w:t xml:space="preserve">258440,00 тенге ( Двести пятьдесят  восемь  тысяч четыресто сорок    тенге ) 00 тиы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у № 9  признать тендер несостоявшимся (представлено менее двух тендерных заяво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6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</w:rPr>
        <w:t xml:space="preserve">312000,00 тенге ( Тристо двенадцать   тысяч    тенге ) 00 тиын с ТОО «Медсервис ОРЕОН»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>г Семей ул. Шугаева  6А, оф. 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 Ескендиров М.Б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425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2-11-01T12:36:00Z</cp:lastPrinted>
  <dcterms:modified xsi:type="dcterms:W3CDTF">2022-11-08T10:44:00Z</dcterms:modified>
  <cp:revision>138</cp:revision>
  <dc:subject/>
  <dc:title>ПРОТОКОЛ №6</dc:title>
</cp:coreProperties>
</file>