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80" w:after="28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34</w:t>
      </w:r>
    </w:p>
    <w:p>
      <w:pPr>
        <w:pStyle w:val="Normal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28   октября 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 04 ноября 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4 ноября    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4 ноября 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34 от 28.10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3205</wp:posOffset>
                </wp:positionH>
                <wp:positionV relativeFrom="paragraph">
                  <wp:posOffset>56515</wp:posOffset>
                </wp:positionV>
                <wp:extent cx="6549390" cy="651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651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78"/>
                              <w:gridCol w:w="1276"/>
                              <w:gridCol w:w="850"/>
                              <w:gridCol w:w="1276"/>
                              <w:gridCol w:w="1559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4B5762"/>
                                    </w:rPr>
                                  </w:pPr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 xml:space="preserve">Фотометрическая лампа  (артикул 910501) для биохимического анализатора StarDust MC 15. Предназначена для измерения абсорбции и количества клеток в плазме человеческой кров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6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6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4B5762"/>
                                    </w:rPr>
                                  </w:pPr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>Плоский сигнальный кабель оптической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4B5762"/>
                                    </w:rPr>
                                  </w:pPr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 xml:space="preserve">(артикул 910571) для биохимического анализатора StarDust MC 15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color w:val="4B5762"/>
                                      </w:rPr>
                                      <w:t>Кабель</w:t>
                                    </w:r>
                                  </w:hyperlink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> (или 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color w:val="4B5762"/>
                                      </w:rPr>
                                      <w:t>провод</w:t>
                                    </w:r>
                                  </w:hyperlink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>) с поперечным сечением прямоугольной или близкой к ней формы, содержащий одну или несколько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instrText xml:space="preserve"> HYPERLINK "https://ru.wikipedia.org/wiki/Провод" \l "Устройство"</w:instrText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t>жил</w:t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> (групп), расположенных параллельно в один или несколько слоёв, служит для соединения и передачи звуковых, контрольно-измерительных, тревожных сигнал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4B5762"/>
                                    </w:rPr>
                                  </w:pPr>
                                  <w:r>
                                    <w:rPr>
                                      <w:b/>
                                      <w:color w:val="4B576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  <w:t>34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4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 xml:space="preserve">Плоский кабель оптической группы (артикул 910572) для биохимического анализатора StarDust MC 15.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color w:val="4B5762"/>
                                      </w:rPr>
                                      <w:t>Кабель</w:t>
                                    </w:r>
                                  </w:hyperlink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> (или 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color w:val="4B5762"/>
                                      </w:rPr>
                                      <w:t>провод</w:t>
                                    </w:r>
                                  </w:hyperlink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>) с поперечным сечением прямоугольной или близкой к ней формы, содержащий одну или несколько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instrText xml:space="preserve"> HYPERLINK "https://ru.wikipedia.org/wiki/Провод" \l "Устройство"</w:instrText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t>жил</w:t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color w:val="4B576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4B5762"/>
                                    </w:rPr>
                                    <w:t> (групп), расположенных параллельно в один или несколько слоёв. Служит для для подключения периферийных устройств с параллельным интерфейс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4B5762"/>
                                    </w:rPr>
                                  </w:pPr>
                                  <w:r>
                                    <w:rPr>
                                      <w:b/>
                                      <w:color w:val="4B576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  <w:t>47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7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13.1pt;mso-wrap-distance-left:9pt;mso-wrap-distance-right:9pt;mso-wrap-distance-top:0pt;mso-wrap-distance-bottom:0pt;margin-top:4.45pt;mso-position-vertical-relative:text;margin-left:119.1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678"/>
                        <w:gridCol w:w="1276"/>
                        <w:gridCol w:w="850"/>
                        <w:gridCol w:w="1276"/>
                        <w:gridCol w:w="1559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B5762"/>
                              </w:rPr>
                            </w:pPr>
                            <w:r>
                              <w:rPr>
                                <w:b/>
                                <w:color w:val="4B5762"/>
                              </w:rPr>
                              <w:t xml:space="preserve">Фотометрическая лампа  (артикул 910501) для биохимического анализатора StarDust MC 15. Предназначена для измерения абсорбции и количества клеток в плазме человеческой кров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6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6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B5762"/>
                              </w:rPr>
                            </w:pPr>
                            <w:r>
                              <w:rPr>
                                <w:b/>
                                <w:color w:val="4B5762"/>
                              </w:rPr>
                              <w:t>Плоский сигнальный кабель оптической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B5762"/>
                              </w:rPr>
                            </w:pPr>
                            <w:r>
                              <w:rPr>
                                <w:b/>
                                <w:color w:val="4B5762"/>
                              </w:rPr>
                              <w:t xml:space="preserve">(артикул 910571) для биохимического анализатора StarDust MC 15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/>
                                  <w:color w:val="4B5762"/>
                                </w:rPr>
                                <w:t>Кабель</w:t>
                              </w:r>
                            </w:hyperlink>
                            <w:r>
                              <w:rPr>
                                <w:b/>
                                <w:color w:val="4B5762"/>
                              </w:rPr>
                              <w:t> (или 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color w:val="4B5762"/>
                                </w:rPr>
                                <w:t>провод</w:t>
                              </w:r>
                            </w:hyperlink>
                            <w:r>
                              <w:rPr>
                                <w:b/>
                                <w:color w:val="4B5762"/>
                              </w:rPr>
                              <w:t>) с поперечным сечением прямоугольной или близкой к ней формы, содержащий одну или несколько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instrText xml:space="preserve"> HYPERLINK "https://ru.wikipedia.org/wiki/Провод" \l "Устройство"</w:instrText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t>жил</w:t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4B5762"/>
                              </w:rPr>
                              <w:t> (групп), расположенных параллельно в один или несколько слоёв, служит для соединения и передачи звуковых, контрольно-измерительных, тревожных сигнал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B5762"/>
                              </w:rPr>
                            </w:pPr>
                            <w:r>
                              <w:rPr>
                                <w:b/>
                                <w:color w:val="4B576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34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4000,00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B5762"/>
                              </w:rPr>
                              <w:t xml:space="preserve">Плоский кабель оптической группы (артикул 910572) для биохимического анализатора StarDust MC 15.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color w:val="4B5762"/>
                                </w:rPr>
                                <w:t>Кабель</w:t>
                              </w:r>
                            </w:hyperlink>
                            <w:r>
                              <w:rPr>
                                <w:b/>
                                <w:color w:val="4B5762"/>
                              </w:rPr>
                              <w:t> (или 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color w:val="4B5762"/>
                                </w:rPr>
                                <w:t>провод</w:t>
                              </w:r>
                            </w:hyperlink>
                            <w:r>
                              <w:rPr>
                                <w:b/>
                                <w:color w:val="4B5762"/>
                              </w:rPr>
                              <w:t>) с поперечным сечением прямоугольной или близкой к ней формы, содержащий одну или несколько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instrText xml:space="preserve"> HYPERLINK "https://ru.wikipedia.org/wiki/Провод" \l "Устройство"</w:instrText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t>жил</w:t>
                            </w:r>
                            <w:r>
                              <w:rPr>
                                <w:rStyle w:val="InternetLink"/>
                                <w:b/>
                                <w:color w:val="4B5762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4B5762"/>
                              </w:rPr>
                              <w:t> (групп), расположенных параллельно в один или несколько слоёв. Служит для для подключения периферийных устройств с параллельным интерфей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B5762"/>
                              </w:rPr>
                            </w:pPr>
                            <w:r>
                              <w:rPr>
                                <w:b/>
                                <w:color w:val="4B576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  <w:t>47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7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309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Итого </w:t>
      </w:r>
      <w:r>
        <w:rPr>
          <w:b/>
          <w:lang w:val="kk-KZ"/>
        </w:rPr>
        <w:t>187000</w:t>
      </w:r>
      <w:r>
        <w:rPr>
          <w:b/>
        </w:rPr>
        <w:t xml:space="preserve"> ,00 ( </w:t>
      </w:r>
      <w:r>
        <w:rPr>
          <w:b/>
          <w:lang w:val="kk-KZ"/>
        </w:rPr>
        <w:t xml:space="preserve">сто восемьдесят семь тысяч  </w:t>
      </w:r>
      <w:r>
        <w:rPr>
          <w:b/>
        </w:rPr>
        <w:t xml:space="preserve"> тенге 00 тиын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Срок поставки   в течение 15 дней   с даты заключения договора.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72;&#1073;&#1077;&#1083;&#1100;" TargetMode="External"/><Relationship Id="rId3" Type="http://schemas.openxmlformats.org/officeDocument/2006/relationships/hyperlink" Target="https://ru.wikipedia.org/wiki/&#1055;&#1088;&#1086;&#1074;&#1086;&#1076;" TargetMode="External"/><Relationship Id="rId4" Type="http://schemas.openxmlformats.org/officeDocument/2006/relationships/hyperlink" Target="https://ru.wikipedia.org/wiki/&#1050;&#1072;&#1073;&#1077;&#1083;&#1100;" TargetMode="External"/><Relationship Id="rId5" Type="http://schemas.openxmlformats.org/officeDocument/2006/relationships/hyperlink" Target="https://ru.wikipedia.org/wiki/&#1055;&#1088;&#1086;&#1074;&#1086;&#1076;" TargetMode="External"/><Relationship Id="rId6" Type="http://schemas.openxmlformats.org/officeDocument/2006/relationships/hyperlink" Target="https://ru.wikipedia.org/wiki/&#1050;&#1072;&#1073;&#1077;&#1083;&#1100;" TargetMode="External"/><Relationship Id="rId7" Type="http://schemas.openxmlformats.org/officeDocument/2006/relationships/hyperlink" Target="https://ru.wikipedia.org/wiki/&#1055;&#1088;&#1086;&#1074;&#1086;&#1076;" TargetMode="External"/><Relationship Id="rId8" Type="http://schemas.openxmlformats.org/officeDocument/2006/relationships/hyperlink" Target="https://ru.wikipedia.org/wiki/&#1050;&#1072;&#1073;&#1077;&#1083;&#1100;" TargetMode="External"/><Relationship Id="rId9" Type="http://schemas.openxmlformats.org/officeDocument/2006/relationships/hyperlink" Target="https://ru.wikipedia.org/wiki/&#1055;&#1088;&#1086;&#1074;&#1086;&#107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25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10-28T11:47:00Z</dcterms:modified>
  <cp:revision>24</cp:revision>
  <dc:subject/>
  <dc:title>ОБЪЯВЛЕНИЕ 20</dc:title>
</cp:coreProperties>
</file>