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30 от 27.08.202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0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05 сентября   2022 год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sz w:val="24"/>
          <w:szCs w:val="24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51300, Северо-Казахстанская область, район Шал акына,  г. Сергеевка, ул. Гончара 119.</w:t>
      </w:r>
      <w:r>
        <w:rPr>
          <w:rFonts w:cs="Times New Roman" w:ascii="Times New Roman" w:hAnsi="Times New Roman"/>
          <w:sz w:val="24"/>
          <w:szCs w:val="24"/>
          <w:lang w:eastAsia="ru-RU"/>
        </w:rPr>
        <w:t>) провел следующий заку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3205</wp:posOffset>
                </wp:positionH>
                <wp:positionV relativeFrom="paragraph">
                  <wp:posOffset>56515</wp:posOffset>
                </wp:positionV>
                <wp:extent cx="65493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678"/>
                              <w:gridCol w:w="1276"/>
                              <w:gridCol w:w="850"/>
                              <w:gridCol w:w="1276"/>
                              <w:gridCol w:w="1559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ilaprop (полипропилен) синий M1.5 (4/0) 90 см две иглы колющие 26мм 1/2 окр PPL4085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5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6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Mitsu (Полиглактин 910) фиолетовый М3 (2/0) 75см игла 1/2 колющая 26мм PGN2091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6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прон крученый  USP 1, метрич.4 L-75 см игла HR-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5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63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прон крученый  USP 2, метрич. 5, L-75 см. игла HR-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5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63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прон крученый  USP 2/0, метрич.3 L-75 см игла DR-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1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28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прон крученый  USP 2/0, метрич.3 L-75 см игла HR-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7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7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прон крученый  USP 3-4, метрич.6 L-75 см игла HR-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4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6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прон крученый  USP 3-4, метрич.6 L-75 см игла HR-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5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63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0, метрич.4 L-75см с иглой НR-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21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03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1, метрич.5 L 75см с иглой HR-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5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2, метрич.6 L-75см с иглой HR-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54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86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3/0 метрич.3, L-75см c иглой DR-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1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78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3/0 метрич.3, L-75см c иглой HR-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4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31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Лавсан плетеный USP 2 метрич.5  L-10м без иг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5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72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Лавсан плетеный USP 2 метрич.5  L-75см с игл HR-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3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Лавсан плетеный USP 3-4 метрич.6  L-20м без иг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25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2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ГА нить  USP 1, метрич.4, L-75см  с игл. HR-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54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86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ГА нить  USP 2, метрич.5, L-75см  с игл. HR-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69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22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ГА нить  USP 2/0, метрич.3,  L-75 см с иглой НR-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8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962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595.3pt;mso-wrap-distance-left:9pt;mso-wrap-distance-right:9pt;mso-wrap-distance-top:0pt;mso-wrap-distance-bottom:0pt;margin-top:4.45pt;mso-position-vertical-relative:text;margin-left:119.1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678"/>
                        <w:gridCol w:w="1276"/>
                        <w:gridCol w:w="850"/>
                        <w:gridCol w:w="1276"/>
                        <w:gridCol w:w="1559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ilaprop (полипропилен) синий M1.5 (4/0) 90 см две иглы колющие 26мм 1/2 окр PPL4085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5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6250,00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Mitsu (Полиглактин 910) фиолетовый М3 (2/0) 75см игла 1/2 колющая 26мм PGN2091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6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0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прон крученый  USP 1, метрич.4 L-75 см игла HR-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5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6375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прон крученый  USP 2, метрич. 5, L-75 см. игла HR-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5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6375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прон крученый  USP 2/0, метрич.3 L-75 см игла DR-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1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875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прон крученый  USP 2/0, метрич.3 L-75 см игла HR-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7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75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прон крученый  USP 3-4, метрич.6 L-75 см игла HR-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4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60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прон крученый  USP 3-4, метрич.6 L-75 см игла HR-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5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6375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0, метрич.4 L-75см с иглой НR-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1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0375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1, метрич.5 L 75см с иглой HR-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50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2, метрич.6 L-75см с иглой HR-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54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8625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3/0 метрич.3, L-75см c иглой DR-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1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7875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3/0 метрич.3, L-75см c иглой HR-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4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3125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Лавсан плетеный USP 2 метрич.5  L-10м без иг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5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725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Лавсан плетеный USP 2 метрич.5  L-75см с игл HR-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3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Лавсан плетеный USP 3-4 метрич.6  L-20м без иг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25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275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ГА нить  USP 1, метрич.4, L-75см  с игл. HR-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54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8625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ГА нить  USP 2, метрич.5, L-75см  с игл. HR-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69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225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ГА нить  USP 2/0, метрич.3,  L-75 см с иглой НR-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8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962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Style2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Style2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Style2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Style2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Style2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Style2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Style2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Style2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Style2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Style2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Style2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Style2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</w:rPr>
        <w:t xml:space="preserve">Обоснования применения данного способа –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. 14 </w:t>
      </w:r>
      <w:r>
        <w:rPr>
          <w:rFonts w:eastAsia="Calibri" w:cs="Times New Roman" w:ascii="Times New Roman" w:hAnsi="Times New Roman"/>
          <w:sz w:val="24"/>
          <w:szCs w:val="24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в соответствии с потребностью.</w:t>
      </w:r>
    </w:p>
    <w:p>
      <w:pPr>
        <w:pStyle w:val="Normal"/>
        <w:rPr>
          <w:rFonts w:ascii="Times New Roman" w:hAnsi="Times New Roman" w:cs="Times New Roman"/>
          <w:iCs/>
          <w:color w:val="000000"/>
          <w:lang w:eastAsia="ru-RU"/>
        </w:rPr>
      </w:pPr>
      <w:r>
        <w:rPr>
          <w:rFonts w:cs="Times New Roman" w:ascii="Times New Roman" w:hAnsi="Times New Roman"/>
          <w:iCs/>
          <w:color w:val="000000"/>
          <w:lang w:eastAsia="ru-RU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Cs/>
          <w:color w:val="000000"/>
          <w:lang w:eastAsia="ru-RU"/>
        </w:rPr>
      </w:pPr>
      <w:r>
        <w:rPr>
          <w:rFonts w:cs="Times New Roman" w:ascii="Times New Roman" w:hAnsi="Times New Roman"/>
          <w:iCs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lang w:eastAsia="ru-RU"/>
        </w:rPr>
      </w:pPr>
      <w:r>
        <w:rPr>
          <w:rFonts w:cs="Times New Roman" w:ascii="Times New Roman" w:hAnsi="Times New Roman"/>
          <w:iCs/>
          <w:color w:val="000000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                                                </w:t>
      </w:r>
      <w:r>
        <w:rPr/>
        <w:t>Участвовали следующие потенциальные поставщики:</w:t>
      </w:r>
    </w:p>
    <w:tbl>
      <w:tblPr>
        <w:tblW w:w="10566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34"/>
        <w:gridCol w:w="4526"/>
        <w:gridCol w:w="2146"/>
      </w:tblGrid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отенциального поставщ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ата и время предоставления предложения 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елика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тропавловск ул. Маяковского 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22 г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ч 44 мин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Димеда»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льск 25 Чапаевской Дивизии 3-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2.09.2022г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4ч 14мин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DAL MEDICA KAZAKHSTAN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Казахстанская обл., г. Семей  ул. Шугаева 6А оф. 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5.09.2022г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9 ч 20 ми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ab/>
        <w:t>Таблица ценовых предложений потенциального  поставщика   ТОО «Гелик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3205</wp:posOffset>
                </wp:positionH>
                <wp:positionV relativeFrom="paragraph">
                  <wp:posOffset>56515</wp:posOffset>
                </wp:positionV>
                <wp:extent cx="654939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678"/>
                              <w:gridCol w:w="1276"/>
                              <w:gridCol w:w="850"/>
                              <w:gridCol w:w="1276"/>
                              <w:gridCol w:w="1559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ilaprop (полипропилен) синий M1.5 (4/0) 90 см две иглы колющие 26мм 1/2 окр PPL4085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1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53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Mitsu (Полиглактин 910) фиолетовый М3 (2/0) 75см игла 1/2 колющая 26мм PGN2091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22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1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прон крученый  USP 1, метрич.4 L-75 см игла HR-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18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54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прон крученый  USP 2, метрич. 5, L-75 см. игла HR-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18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54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прон крученый  USP 2/0, метрич.3 L-75 см игла DR-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84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21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прон крученый  USP 2/0, метрич.3 L-75 см игла HR-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69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7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прон крученый  USP 3-4, метрич.6 L-75 см игла HR-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02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50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прон крученый  USP 3-4, метрич.6 L-75 см игла HR-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18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54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0, метрич.4 L-75см с иглой НR-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46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86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1, метрич.5 L 75см с иглой HR-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33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32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2, метрич.6 L-75см с иглой HR-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62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65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3/0 метрич.3, L-75см c иглой DR-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81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70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3/0 метрич.3, L-75см c иглой HR-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81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351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Лавсан плетеный USP 2 метрич.5  L-10м без иг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329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64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Лавсан плетеный USP 2 метрич.5  L-75см с игл HR-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4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13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Лавсан плетеный USP 3-4 метрич.6  L-20м без иг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132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6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ГА нить  USP 1, метрич.4, L-75см  с игл. HR-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62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65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ГА нить  USP 2, метрич.5, L-75см  с игл. HR-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596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99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ГА нить  USP 2/0, метрич.3,  L-75 см с иглой НR-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19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797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595.3pt;mso-wrap-distance-left:9pt;mso-wrap-distance-right:9pt;mso-wrap-distance-top:0pt;mso-wrap-distance-bottom:0pt;margin-top:4.45pt;mso-position-vertical-relative:text;margin-left:119.1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678"/>
                        <w:gridCol w:w="1276"/>
                        <w:gridCol w:w="850"/>
                        <w:gridCol w:w="1276"/>
                        <w:gridCol w:w="1559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ilaprop (полипропилен) синий M1.5 (4/0) 90 см две иглы колющие 26мм 1/2 окр PPL4085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1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5375,00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Mitsu (Полиглактин 910) фиолетовый М3 (2/0) 75см игла 1/2 колющая 26мм PGN2091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22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1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прон крученый  USP 1, метрич.4 L-75 см игла HR-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18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545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прон крученый  USP 2, метрич. 5, L-75 см. игла HR-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18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545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прон крученый  USP 2/0, метрич.3 L-75 см игла DR-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84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1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прон крученый  USP 2/0, метрич.3 L-75 см игла HR-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69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725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прон крученый  USP 3-4, метрич.6 L-75 см игла HR-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02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505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прон крученый  USP 3-4, метрич.6 L-75 см игла HR-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18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545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0, метрич.4 L-75см с иглой НR-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46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865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1, метрич.5 L 75см с иглой HR-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33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325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2, метрич.6 L-75см с иглой HR-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62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655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3/0 метрич.3, L-75см c иглой DR-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81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7025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3/0 метрич.3, L-75см c иглой HR-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81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35125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Лавсан плетеный USP 2 метрич.5  L-10м без иг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329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6450.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Лавсан плетеный USP 2 метрич.5  L-75см с игл HR-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4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135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Лавсан плетеный USP 3-4 метрич.6  L-20м без иг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132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66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ГА нить  USP 1, метрич.4, L-75см  с игл. HR-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62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655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ГА нить  USP 2, метрич.5, L-75см  с игл. HR-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596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99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ГА нить  USP 2/0, метрич.3,  L-75 см с иглой НR-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19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797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Таблица ценовых предложений потенциального  поставщика  ТОО «Димеда»</w:t>
      </w:r>
    </w:p>
    <w:p>
      <w:pPr>
        <w:pStyle w:val="Normal"/>
        <w:tabs>
          <w:tab w:val="clear" w:pos="708"/>
          <w:tab w:val="left" w:pos="220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13205</wp:posOffset>
                </wp:positionH>
                <wp:positionV relativeFrom="paragraph">
                  <wp:posOffset>56515</wp:posOffset>
                </wp:positionV>
                <wp:extent cx="6549390" cy="5200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520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678"/>
                              <w:gridCol w:w="1276"/>
                              <w:gridCol w:w="850"/>
                              <w:gridCol w:w="1276"/>
                              <w:gridCol w:w="1559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0, метрич.4 L-75см с иглой НR-30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892,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23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1, метрич.5 L 75см с иглой HR-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39,7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99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2, метрич.6 L-75см с иглой HR-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39,7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99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3/0 метрич.3, L-75см c иглой DR-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974,8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4371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3/0 метрич.3, L-75см c иглой HR-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974,8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21856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ГА нить  USP 1, метрич.4, L-75см  с игл. HR-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02,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505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ГА нить  USP 2, метрич.5, L-75см  с игл. HR-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02,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505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ГА нить  USP 2/0, метрич.3,  L-75 см с иглой НR-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47,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8688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409.5pt;mso-wrap-distance-left:9pt;mso-wrap-distance-right:9pt;mso-wrap-distance-top:0pt;mso-wrap-distance-bottom:0pt;margin-top:4.45pt;mso-position-vertical-relative:text;margin-left:119.1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678"/>
                        <w:gridCol w:w="1276"/>
                        <w:gridCol w:w="850"/>
                        <w:gridCol w:w="1276"/>
                        <w:gridCol w:w="1559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0, метрич.4 L-75см с иглой НR-30</w:t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892,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231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1, метрич.5 L 75см с иглой HR-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39,7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9935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2, метрич.6 L-75см с иглой HR-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39,7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9935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3/0 метрич.3, L-75см c иглой DR-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974,8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43712,5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3/0 метрич.3, L-75см c иглой HR-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974,8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1856,25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ГА нить  USP 1, метрич.4, L-75см  с игл. HR-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02,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5052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ГА нить  USP 2, метрич.5, L-75см  с игл. HR-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02,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5052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ГА нить  USP 2/0, метрич.3,  L-75 см с иглой НR-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47,5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8688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Таблица ценовых предложений потенциального  поставщика  ТОО «</w:t>
      </w:r>
      <w:r>
        <w:rPr>
          <w:rFonts w:cs="Times New Roman" w:ascii="Times New Roman" w:hAnsi="Times New Roman"/>
          <w:lang w:val="en-US"/>
        </w:rPr>
        <w:t>AD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EDI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AZAKHSTAN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13205</wp:posOffset>
                </wp:positionH>
                <wp:positionV relativeFrom="paragraph">
                  <wp:posOffset>56515</wp:posOffset>
                </wp:positionV>
                <wp:extent cx="6549390" cy="5200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520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678"/>
                              <w:gridCol w:w="1276"/>
                              <w:gridCol w:w="850"/>
                              <w:gridCol w:w="1276"/>
                              <w:gridCol w:w="1559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0, метрич.4 L-75см с иглой НR-30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96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4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1, метрич.5 L 75см с иглой HR-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96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4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2, метрич.6 L-75см с иглой HR-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96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4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3/0 метрич.3, L-75см c иглой DR-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96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4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етгут простой USP 3/0 метрич.3, L-75см c иглой HR-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96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2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ГА нить  USP 1, метрич.4, L-75см  с игл. HR-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43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85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ГА нить  USP 2, метрич.5, L-75см  с игл. HR-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8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9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ГА нить  USP 2/0, метрич.3,  L-75 см с иглой НR-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43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857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409.5pt;mso-wrap-distance-left:9pt;mso-wrap-distance-right:9pt;mso-wrap-distance-top:0pt;mso-wrap-distance-bottom:0pt;margin-top:4.45pt;mso-position-vertical-relative:text;margin-left:119.1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678"/>
                        <w:gridCol w:w="1276"/>
                        <w:gridCol w:w="850"/>
                        <w:gridCol w:w="1276"/>
                        <w:gridCol w:w="1559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0, метрич.4 L-75см с иглой НR-30</w:t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96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40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1, метрич.5 L 75см с иглой HR-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96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40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2, метрич.6 L-75см с иглой HR-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96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40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3/0 метрич.3, L-75см c иглой DR-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96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40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етгут простой USP 3/0 метрич.3, L-75см c иглой HR-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96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0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ГА нить  USP 1, метрич.4, L-75см  с игл. HR-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43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8575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ГА нить  USP 2, метрич.5, L-75см  с игл. HR-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8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95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ГА нить  USP 2/0, метрич.3,  L-75 см с иглой НR-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43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857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" w:leader="none"/>
          <w:tab w:val="left" w:pos="780" w:leader="none"/>
          <w:tab w:val="left" w:pos="93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Style w:val="S0"/>
          <w:sz w:val="24"/>
          <w:szCs w:val="24"/>
        </w:rPr>
      </w:pPr>
      <w:r>
        <w:rPr>
          <w:rStyle w:val="S0"/>
          <w:rFonts w:eastAsia="Calibri"/>
          <w:sz w:val="24"/>
          <w:szCs w:val="24"/>
          <w:lang w:val="kk-KZ"/>
        </w:rPr>
        <w:t xml:space="preserve">       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и участие</w:t>
      </w:r>
      <w:r>
        <w:rPr>
          <w:rStyle w:val="S0"/>
          <w:b/>
          <w:sz w:val="24"/>
          <w:szCs w:val="24"/>
        </w:rPr>
        <w:t xml:space="preserve"> 3</w:t>
      </w:r>
      <w:r>
        <w:rPr>
          <w:rStyle w:val="S0"/>
          <w:sz w:val="24"/>
          <w:szCs w:val="24"/>
        </w:rPr>
        <w:t xml:space="preserve"> (три) потенциальных поставщика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Style w:val="S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ТОО «Гелика», г Петропавловск ул. Маяковского 95,            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ОО «</w:t>
      </w:r>
      <w:r>
        <w:rPr>
          <w:rFonts w:cs="Times New Roman" w:ascii="Times New Roman" w:hAnsi="Times New Roman"/>
          <w:sz w:val="24"/>
          <w:szCs w:val="24"/>
          <w:lang w:val="en-US"/>
        </w:rPr>
        <w:t>AD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AZAKHSTAN</w:t>
      </w:r>
      <w:r>
        <w:rPr>
          <w:rFonts w:cs="Times New Roman" w:ascii="Times New Roman" w:hAnsi="Times New Roman"/>
          <w:sz w:val="24"/>
          <w:szCs w:val="24"/>
        </w:rPr>
        <w:t>» ВКО, г. Семей  ул. Шугаева 6А оф. 3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 w:eastAsia="ar-SA"/>
        </w:rPr>
      </w:pPr>
      <w:r>
        <w:rPr>
          <w:rStyle w:val="S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ТОО «Димеда» г. Уральск 25 Чапаевской Дивизии 3-27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 w:eastAsia="ar-SA"/>
        </w:rPr>
      </w:pPr>
      <w:r>
        <w:rPr>
          <w:rFonts w:cs="Times New Roman" w:ascii="Times New Roman" w:hAnsi="Times New Roman"/>
          <w:sz w:val="24"/>
          <w:szCs w:val="24"/>
          <w:lang w:val="kk-KZ" w:eastAsia="ar-SA"/>
        </w:rPr>
      </w:r>
    </w:p>
    <w:p>
      <w:pPr>
        <w:pStyle w:val="Normal"/>
        <w:suppressAutoHyphens w:val="true"/>
        <w:spacing w:lineRule="auto" w:line="240" w:before="0" w:after="0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Ценовые  предложения  и документы представлены в соответствии с п.14</w:t>
      </w:r>
    </w:p>
    <w:p>
      <w:pPr>
        <w:pStyle w:val="Normal"/>
        <w:jc w:val="both"/>
        <w:rPr>
          <w:rStyle w:val="S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отам №1, №2,№3,№4,№5,№6,№7,№8, №14,№15,№16 признать тендер несостоявшимся (представлено менее двух тендерных заявок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6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  <w:sz w:val="24"/>
          <w:szCs w:val="24"/>
        </w:rPr>
        <w:t xml:space="preserve">на общую сумму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383025,00 тенге (Один миллион тристо восемьдесят три тысячи  двадцать  пять тенге) с ТОО «Гелика», г Петропавловск ул. Маяковского 9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оту  №9 признать тендер состоявшимся и заключить договор на общую сумму  223100,00 (  Двести двадцать три тысячи  сто  тенге) 00 тиын. ТОО «Димеда» г. Уральск 25 Чапаевской Дивизии 3-27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- по лотам №10, №11, №12, №13, №17,№18, №19 признать тендер состоявшимся и заключить договор на общую сумму 1706500,00 (  Один миллион семьсот шесть   тысяч пятьсот   тенге) 00 тиын. с ТОО «</w:t>
      </w:r>
      <w:r>
        <w:rPr>
          <w:rFonts w:cs="Times New Roman" w:ascii="Times New Roman" w:hAnsi="Times New Roman"/>
          <w:sz w:val="24"/>
          <w:szCs w:val="24"/>
          <w:lang w:val="en-US"/>
        </w:rPr>
        <w:t>AD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AZAKHSTAN</w:t>
      </w:r>
      <w:r>
        <w:rPr>
          <w:rFonts w:cs="Times New Roman" w:ascii="Times New Roman" w:hAnsi="Times New Roman"/>
          <w:sz w:val="24"/>
          <w:szCs w:val="24"/>
        </w:rPr>
        <w:t>» ВКО, г. Семей  ул. Шугаева 6А оф. 3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Style w:val="S0"/>
          <w:sz w:val="24"/>
          <w:szCs w:val="24"/>
        </w:rPr>
      </w:pPr>
      <w:r>
        <w:rPr>
          <w:rStyle w:val="S0"/>
          <w:rFonts w:eastAsia="Calibri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Style w:val="S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828" w:leader="none"/>
        </w:tabs>
        <w:suppressAutoHyphens w:val="true"/>
        <w:spacing w:lineRule="auto" w:line="240" w:before="0" w:after="0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 Ескендиров М.Б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25" w:right="35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2-02-07T11:37:00Z</cp:lastPrinted>
  <dcterms:modified xsi:type="dcterms:W3CDTF">2022-09-13T11:20:00Z</dcterms:modified>
  <cp:revision>196</cp:revision>
  <dc:subject/>
  <dc:title>ПРОТОКОЛ №6</dc:title>
</cp:coreProperties>
</file>