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32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32  от 12.09.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3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19 сентября   2022 год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sz w:val="24"/>
          <w:szCs w:val="24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51300, Северо-Казахстанская область, район Шал акына,  г. Сергеевка, ул. Гончара 119.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овел следующий заку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709660" cy="2918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291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"/>
                              <w:gridCol w:w="6108"/>
                              <w:gridCol w:w="1559"/>
                              <w:gridCol w:w="1700"/>
                              <w:gridCol w:w="1560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225"/>
                                    <w:ind w:left="10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5"/>
                                      <w:kern w:val="2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</w:rPr>
                                    <w:t>та</w:t>
                                  </w:r>
                                </w:p>
                              </w:tc>
                              <w:tc>
                                <w:tcPr>
                                  <w:tcW w:w="6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</w:rPr>
                                    <w:t>това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225"/>
                                    <w:ind w:left="-89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1"/>
                                      <w:kern w:val="2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2"/>
                                      <w:kern w:val="2"/>
                                    </w:rPr>
                                    <w:t>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3"/>
                                      <w:kern w:val="2"/>
                                    </w:rPr>
                                    <w:t>иниц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89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3"/>
                                      <w:kern w:val="2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1"/>
                                      <w:kern w:val="2"/>
                                    </w:rPr>
                                    <w:t>з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kern w:val="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kern w:val="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3"/>
                                      <w:kern w:val="2"/>
                                    </w:rPr>
                                    <w:t>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</w:rPr>
                                    <w:t>К-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"/>
                                      <w:kern w:val="2"/>
                                    </w:rPr>
                                    <w:t>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kern w:val="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3"/>
                                      <w:kern w:val="2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</w:rPr>
                                    <w:t>а, тенг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225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4"/>
                                      <w:kern w:val="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10"/>
                                      <w:kern w:val="2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1"/>
                                      <w:kern w:val="2"/>
                                      <w:lang w:val="ru-RU"/>
                                    </w:rPr>
                                    <w:t>м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4"/>
                                      <w:kern w:val="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"/>
                                      <w:kern w:val="2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kern w:val="2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3"/>
                                      <w:kern w:val="2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"/>
                                      <w:kern w:val="2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</w:rPr>
                                    <w:t>Набор реагентов «Alere Determine HIV-1/2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Style w:val="Fontstyle01"/>
                                    </w:rPr>
                                    <w:t>иммунохроматографический экспресс-тест для опред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Style w:val="Fontstyle01"/>
                                    </w:rPr>
                                    <w:t>антител к ВИЧ-1 и 2 типов (ВИЧ -1, ВИЧ-2) в сыворотке, плазм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Style w:val="Fontstyle01"/>
                                    </w:rPr>
                                    <w:t>и цельной крови челове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Style w:val="Fontstyle21"/>
                                    </w:rPr>
                                    <w:t>С ПРИНАДЛЕЖНОСТЯМИ (1уп. – Капилляр, 1шт. - Чей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Style w:val="Fontstyle21"/>
                                    </w:rPr>
                                    <w:t>буфер)</w:t>
                                  </w:r>
                                  <w:r>
                                    <w:rPr>
                                      <w:rStyle w:val="Fontstyle01"/>
                                    </w:rPr>
                                    <w:t>, №2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tbl>
                                  <w:tblPr>
                                    <w:tblW w:w="98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59"/>
                                  </w:tblGrid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9859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2   ( в 1 уп. 20шт.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42 00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84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22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"/>
                        <w:gridCol w:w="6108"/>
                        <w:gridCol w:w="1559"/>
                        <w:gridCol w:w="1700"/>
                        <w:gridCol w:w="1560"/>
                        <w:gridCol w:w="2126"/>
                      </w:tblGrid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225"/>
                              <w:ind w:left="10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5"/>
                                <w:kern w:val="2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та</w:t>
                            </w:r>
                          </w:p>
                        </w:tc>
                        <w:tc>
                          <w:tcPr>
                            <w:tcW w:w="6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това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225"/>
                              <w:ind w:left="-89"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1"/>
                                <w:kern w:val="2"/>
                              </w:rPr>
                              <w:t>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2"/>
                                <w:kern w:val="2"/>
                              </w:rPr>
                              <w:t>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3"/>
                                <w:kern w:val="2"/>
                              </w:rPr>
                              <w:t>ини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89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kern w:val="2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"/>
                                <w:kern w:val="2"/>
                              </w:rPr>
                              <w:t>з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kern w:val="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kern w:val="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kern w:val="2"/>
                              </w:rPr>
                              <w:t>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К-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kern w:val="2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kern w:val="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kern w:val="2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а, тенг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225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4"/>
                                <w:kern w:val="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10"/>
                                <w:kern w:val="2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1"/>
                                <w:kern w:val="2"/>
                                <w:lang w:val="ru-RU"/>
                              </w:rPr>
                              <w:t>м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4"/>
                                <w:kern w:val="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kern w:val="2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kern w:val="2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kern w:val="2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"/>
                                <w:kern w:val="2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Fontstyle01"/>
                              </w:rPr>
                              <w:t>Набор реагентов «Alere Determine HIV-1/2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Style w:val="Fontstyle01"/>
                              </w:rPr>
                              <w:t>иммунохроматографический экспресс-тест для опред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Style w:val="Fontstyle01"/>
                              </w:rPr>
                              <w:t>антител к ВИЧ-1 и 2 типов (ВИЧ -1, ВИЧ-2) в сыворотке, плазм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Style w:val="Fontstyle01"/>
                              </w:rPr>
                              <w:t>и цельной крови челове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Style w:val="Fontstyle21"/>
                              </w:rPr>
                              <w:t>С ПРИНАДЛЕЖНОСТЯМИ (1уп. – Капилляр, 1шт. - Чей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Style w:val="Fontstyle21"/>
                              </w:rPr>
                              <w:t>буфер)</w:t>
                            </w:r>
                            <w:r>
                              <w:rPr>
                                <w:rStyle w:val="Fontstyle01"/>
                              </w:rPr>
                              <w:t>, №20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tbl>
                            <w:tblPr>
                              <w:tblW w:w="9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9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98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2   ( в 1 уп. 20шт.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42 00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84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sz w:val="20"/>
          <w:szCs w:val="20"/>
          <w:lang w:eastAsia="ru-RU"/>
        </w:rPr>
        <w:t xml:space="preserve">– </w:t>
      </w:r>
      <w:r>
        <w:rPr>
          <w:rFonts w:cs="Times New Roman" w:ascii="Times New Roman" w:hAnsi="Times New Roman"/>
          <w:b/>
        </w:rPr>
        <w:t>84 000,00 ( восемьдесят четыре тысячи тенге) 00 тиы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15 календарных  дней после заключения догов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color w:val="000000"/>
        </w:rPr>
        <w:t xml:space="preserve">Обоснование применения данного способа – в соответств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. 14 </w:t>
      </w:r>
      <w:r>
        <w:rPr>
          <w:rFonts w:eastAsia="Calibri" w:cs="Times New Roman" w:ascii="Times New Roman" w:hAnsi="Times New Roman"/>
          <w:b/>
          <w:sz w:val="24"/>
          <w:szCs w:val="24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в соответствии с потребностью.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частвовали следующие потенциальные поставщики:</w:t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Локал Фарм 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г.Нурсултан,   </w:t>
            </w:r>
            <w:r>
              <w:rPr>
                <w:rFonts w:cs="Times New Roman" w:ascii="Times New Roman" w:hAnsi="Times New Roman"/>
                <w:lang w:val="kk-KZ"/>
              </w:rPr>
              <w:t xml:space="preserve">пр. Сарыарка 31/2 ВП 32 11 эт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kk-KZ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6 09.2022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7 ч 05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ценовых предложений потенциального  поставщика  ТОО «Локал Фарм »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108"/>
        <w:gridCol w:w="1559"/>
        <w:gridCol w:w="1700"/>
        <w:gridCol w:w="1560"/>
        <w:gridCol w:w="212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10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л</w:t>
            </w:r>
            <w:r>
              <w:rPr>
                <w:rFonts w:cs="Times New Roman" w:ascii="Times New Roman" w:hAnsi="Times New Roman"/>
                <w:b/>
                <w:spacing w:val="-5"/>
                <w:kern w:val="2"/>
              </w:rPr>
              <w:t>о</w:t>
            </w:r>
            <w:r>
              <w:rPr>
                <w:rFonts w:cs="Times New Roman" w:ascii="Times New Roman" w:hAnsi="Times New Roman"/>
                <w:b/>
                <w:kern w:val="2"/>
              </w:rPr>
              <w:t>т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8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1"/>
                <w:kern w:val="2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2"/>
              </w:rPr>
              <w:t>иниц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>а</w:t>
            </w:r>
          </w:p>
          <w:p>
            <w:pPr>
              <w:pStyle w:val="Normal"/>
              <w:spacing w:before="0" w:after="200"/>
              <w:ind w:left="-89" w:right="-108" w:hanging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spacing w:val="-3"/>
                <w:kern w:val="2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kern w:val="2"/>
              </w:rPr>
              <w:t>зм</w:t>
            </w:r>
            <w:r>
              <w:rPr>
                <w:rFonts w:cs="Times New Roman" w:ascii="Times New Roman" w:hAnsi="Times New Roman"/>
                <w:b/>
                <w:spacing w:val="-4"/>
                <w:kern w:val="2"/>
              </w:rPr>
              <w:t>е</w:t>
            </w:r>
            <w:r>
              <w:rPr>
                <w:rFonts w:cs="Times New Roman" w:ascii="Times New Roman" w:hAnsi="Times New Roman"/>
                <w:b/>
                <w:kern w:val="2"/>
              </w:rPr>
              <w:t>р</w:t>
            </w:r>
            <w:r>
              <w:rPr>
                <w:rFonts w:cs="Times New Roman" w:ascii="Times New Roman" w:hAnsi="Times New Roman"/>
                <w:b/>
                <w:spacing w:val="-4"/>
                <w:kern w:val="2"/>
              </w:rPr>
              <w:t>е</w:t>
            </w:r>
            <w:r>
              <w:rPr>
                <w:rFonts w:cs="Times New Roman" w:ascii="Times New Roman" w:hAnsi="Times New Roman"/>
                <w:b/>
                <w:kern w:val="2"/>
              </w:rPr>
              <w:t>н</w:t>
            </w:r>
            <w:r>
              <w:rPr>
                <w:rFonts w:cs="Times New Roman" w:ascii="Times New Roman" w:hAnsi="Times New Roman"/>
                <w:b/>
                <w:spacing w:val="-3"/>
                <w:kern w:val="2"/>
              </w:rPr>
              <w:t>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К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kern w:val="2"/>
              </w:rPr>
              <w:t>Ц</w:t>
            </w:r>
            <w:r>
              <w:rPr>
                <w:rFonts w:cs="Times New Roman" w:ascii="Times New Roman" w:hAnsi="Times New Roman"/>
                <w:b/>
                <w:spacing w:val="-4"/>
                <w:kern w:val="2"/>
              </w:rPr>
              <w:t>е</w:t>
            </w:r>
            <w:r>
              <w:rPr>
                <w:rFonts w:cs="Times New Roman" w:ascii="Times New Roman" w:hAnsi="Times New Roman"/>
                <w:b/>
                <w:spacing w:val="-3"/>
                <w:kern w:val="2"/>
              </w:rPr>
              <w:t>н</w:t>
            </w:r>
            <w:r>
              <w:rPr>
                <w:rFonts w:cs="Times New Roman" w:ascii="Times New Roman" w:hAnsi="Times New Roman"/>
                <w:b/>
                <w:kern w:val="2"/>
              </w:rPr>
              <w:t>а,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4"/>
                <w:kern w:val="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pacing w:val="1"/>
                <w:kern w:val="2"/>
                <w:lang w:val="ru-RU"/>
              </w:rPr>
              <w:t>м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ru-RU"/>
              </w:rPr>
              <w:t>,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kern w:val="2"/>
              </w:rPr>
              <w:t>т</w:t>
            </w:r>
            <w:r>
              <w:rPr>
                <w:rFonts w:cs="Times New Roman" w:ascii="Times New Roman" w:hAnsi="Times New Roman"/>
                <w:b/>
                <w:spacing w:val="-4"/>
                <w:kern w:val="2"/>
              </w:rPr>
              <w:t>е</w:t>
            </w:r>
            <w:r>
              <w:rPr>
                <w:rFonts w:cs="Times New Roman" w:ascii="Times New Roman" w:hAnsi="Times New Roman"/>
                <w:b/>
                <w:spacing w:val="-3"/>
                <w:kern w:val="2"/>
              </w:rPr>
              <w:t>н</w:t>
            </w:r>
            <w:r>
              <w:rPr>
                <w:rFonts w:cs="Times New Roman" w:ascii="Times New Roman" w:hAnsi="Times New Roman"/>
                <w:b/>
                <w:spacing w:val="3"/>
                <w:kern w:val="2"/>
              </w:rPr>
              <w:t>г</w:t>
            </w:r>
            <w:r>
              <w:rPr>
                <w:rFonts w:cs="Times New Roman" w:ascii="Times New Roman" w:hAnsi="Times New Roman"/>
                <w:b/>
                <w:kern w:val="2"/>
              </w:rPr>
              <w:t>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01"/>
              </w:rPr>
              <w:t>Набор реагентов «Alere Determine HIV-1/2»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Fontstyle01"/>
              </w:rPr>
              <w:t>иммунохроматографический экспресс-тест для определения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Fontstyle01"/>
              </w:rPr>
              <w:t>антител к ВИЧ-1 и 2 типов (ВИЧ -1, ВИЧ-2) в сыворотке, плазме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Fontstyle01"/>
              </w:rPr>
              <w:t>и цельной крови человека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Fontstyle21"/>
              </w:rPr>
              <w:t>С ПРИНАДЛЕЖНОСТЯМИ (1уп. – Капилляр, 1шт. - Чейз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br/>
            </w:r>
            <w:r>
              <w:rPr>
                <w:rStyle w:val="Fontstyle21"/>
              </w:rPr>
              <w:t>буфер)</w:t>
            </w:r>
            <w:r>
              <w:rPr>
                <w:rStyle w:val="Fontstyle01"/>
              </w:rPr>
              <w:t>, №20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9"/>
            </w:tblGrid>
            <w:tr>
              <w:trPr>
                <w:trHeight w:val="134" w:hRule="atLeast"/>
              </w:trPr>
              <w:tc>
                <w:tcPr>
                  <w:tcW w:w="985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   ( в 1 уп. 20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4 000,0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lang w:val="kk-KZ" w:eastAsia="ru-RU"/>
        </w:rPr>
      </w:pPr>
      <w:r>
        <w:rPr>
          <w:rFonts w:cs="Times New Roman" w:ascii="Times New Roman" w:hAnsi="Times New Roman"/>
          <w:bCs/>
          <w:lang w:val="kk-KZ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rPr>
          <w:rStyle w:val="S0"/>
          <w:lang w:val="kk-KZ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 участие</w:t>
      </w:r>
      <w:r>
        <w:rPr>
          <w:rStyle w:val="S0"/>
          <w:b/>
          <w:sz w:val="24"/>
          <w:szCs w:val="24"/>
        </w:rPr>
        <w:t xml:space="preserve"> 1</w:t>
      </w:r>
      <w:r>
        <w:rPr>
          <w:rStyle w:val="S0"/>
          <w:sz w:val="24"/>
          <w:szCs w:val="24"/>
        </w:rPr>
        <w:t xml:space="preserve"> (один) потенциальный поставщик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</w:rPr>
        <w:t xml:space="preserve">ТОО «Локал Фарм » </w:t>
      </w:r>
      <w:r>
        <w:rPr>
          <w:rFonts w:cs="Times New Roman" w:ascii="Times New Roman" w:hAnsi="Times New Roman"/>
          <w:color w:val="000000"/>
          <w:lang w:val="kk-KZ"/>
        </w:rPr>
        <w:t xml:space="preserve">г.Нурсултан,   </w:t>
      </w:r>
      <w:r>
        <w:rPr>
          <w:rFonts w:cs="Times New Roman" w:ascii="Times New Roman" w:hAnsi="Times New Roman"/>
          <w:lang w:val="kk-KZ"/>
        </w:rPr>
        <w:t xml:space="preserve">пр. Сарыарка 31/2 ВП 32 11 эт.   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Style w:val="S0"/>
          <w:sz w:val="24"/>
          <w:szCs w:val="24"/>
        </w:rPr>
        <w:t>ценовое предложение и документы представлены в соответствии с п.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у № 1 признать тендер несостоявшимся (представлено менее двух тендерных заяво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6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</w:rPr>
        <w:t>84 000,00 ( восемьдесят четыре тысячи тенге) 00 тиы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 Ескендиров М.Б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425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2-02-18T12:30:00Z</cp:lastPrinted>
  <dcterms:modified xsi:type="dcterms:W3CDTF">2022-09-20T06:19:00Z</dcterms:modified>
  <cp:revision>137</cp:revision>
  <dc:subject/>
  <dc:title>ПРОТОКОЛ №6</dc:title>
</cp:coreProperties>
</file>