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31 от 27.08.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1</w:t>
      </w:r>
      <w:r>
        <w:rPr>
          <w:rFonts w:cs="Times New Roman" w:ascii="Times New Roman" w:hAnsi="Times New Roman"/>
          <w:u w:val="single"/>
        </w:rPr>
        <w:t>. ч 3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05 сентября   2022 год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51300, Северо-Казахстанская область, район Шал акына,  г. Сергеевка, ул. Гончара 119.) провел следующий закуп:</w:t>
      </w:r>
    </w:p>
    <w:tbl>
      <w:tblPr>
        <w:tblW w:w="10200" w:type="dxa"/>
        <w:jc w:val="left"/>
        <w:tblInd w:w="4" w:type="dxa"/>
        <w:tblLayout w:type="fixed"/>
        <w:tblCellMar>
          <w:top w:w="55" w:type="dxa"/>
          <w:left w:w="30" w:type="dxa"/>
          <w:bottom w:w="55" w:type="dxa"/>
          <w:right w:w="55" w:type="dxa"/>
        </w:tblCellMar>
      </w:tblPr>
      <w:tblGrid>
        <w:gridCol w:w="561"/>
        <w:gridCol w:w="3154"/>
        <w:gridCol w:w="3315"/>
        <w:gridCol w:w="627"/>
        <w:gridCol w:w="766"/>
        <w:gridCol w:w="854"/>
        <w:gridCol w:w="923"/>
      </w:tblGrid>
      <w:tr>
        <w:trPr/>
        <w:tc>
          <w:tcPr>
            <w:tcW w:w="5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ind w:right="10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3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.хар-ка </w:t>
            </w:r>
          </w:p>
        </w:tc>
        <w:tc>
          <w:tcPr>
            <w:tcW w:w="6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изм. </w:t>
            </w:r>
          </w:p>
        </w:tc>
        <w:tc>
          <w:tcPr>
            <w:tcW w:w="7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9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ы алмазные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3- диаметр 1,6-0,01 мм                              (для коронок)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чек бензиновый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аяльного аппарата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гель-рама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uppressLineNumbers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назначен для фиксации кюветы после ее обжатия на прессе и удержания ее в зафиксированном положении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коронковые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резания коронок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пцы крампонные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едназначены для захватывания, перекусывания, сгибания и сплющивания различных металлических материалов при зубопротезных работах и шинировании челю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по металлу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для разрезания металла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вальня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набор пуансонов различной конфигурации, что облегчает чеканку гильзы коронки из легкоплавкого металла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нечник прямой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тся в терапевтической и ортопедической стоматологии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 ультрафиолетовая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ра ультрафиолетовая для хранения стерильных изделий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лифмотор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уется для полирования и шлифовки зубных протезов и конструкций, выполненных из металла и пластмассы.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-PLAST НС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матологическая акриловая базисная пластмасса быстро отверждается, высокоэстетичный материал, обладающий высокой прочностью и твердостью. 300 гр. +150 мл.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illacryl H Plus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 для изготовления базисов съёмных зубных протезов путём термической полимеризации 750 гр. +400 мл.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llacryl STC Hot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 полимерный 80 гр + 40 мл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к BMS моделировочный (базисный)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ластинах для прикуса и нёба, 450г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бы акриловые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тенки по шк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зличных вариантов исполнения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zo-sol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 разделительный , 250 мл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ALGIN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роматический альгинат 450 гр. </w:t>
            </w:r>
            <w:bookmarkStart w:id="0" w:name="__DdeLink__827_3049990274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ринадлежностями: пластиковый шпатель, чашка для гипса.</w:t>
            </w:r>
            <w:bookmarkEnd w:id="0"/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ел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нятия окисной пленки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та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та полировочная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ы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ы твердосплавные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льзы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ндартные заготовки для изготовления штампованных зубных коронок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чки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ки защитные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lang w:eastAsia="ru-RU"/>
        </w:rPr>
        <w:t xml:space="preserve">Обоснования применения данного способа – в соответств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. 14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в соответствии с потребностью.</w:t>
      </w:r>
      <w:r>
        <w:rPr>
          <w:rFonts w:cs="Times New Roman" w:ascii="Times New Roman" w:hAnsi="Times New Roman"/>
          <w:bCs/>
          <w:i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аствовали следующие потенциальные поставщики:</w:t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елика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тропавловск ул. Маяковского 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22 г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ч 46 мин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ТОО «Праймер»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 ул. Н. Назарбаева 2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1.09.2022г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7ч 20мин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ТОО «АльфаМедика Казахстан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Казахстанская обл., г. Семей  ул. Айткеша Ибраева д.18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5.09.2022г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9 ч 30 ми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ab/>
        <w:t xml:space="preserve"> Таблица ценовых предложений потенциального  поставщика   ТОО «Гелик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0" w:type="dxa"/>
        <w:jc w:val="left"/>
        <w:tblInd w:w="4" w:type="dxa"/>
        <w:tblLayout w:type="fixed"/>
        <w:tblCellMar>
          <w:top w:w="55" w:type="dxa"/>
          <w:left w:w="30" w:type="dxa"/>
          <w:bottom w:w="55" w:type="dxa"/>
          <w:right w:w="55" w:type="dxa"/>
        </w:tblCellMar>
      </w:tblPr>
      <w:tblGrid>
        <w:gridCol w:w="561"/>
        <w:gridCol w:w="3154"/>
        <w:gridCol w:w="3315"/>
        <w:gridCol w:w="627"/>
        <w:gridCol w:w="766"/>
        <w:gridCol w:w="854"/>
        <w:gridCol w:w="923"/>
      </w:tblGrid>
      <w:tr>
        <w:trPr/>
        <w:tc>
          <w:tcPr>
            <w:tcW w:w="5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ind w:right="10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3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.хар-ка </w:t>
            </w:r>
          </w:p>
        </w:tc>
        <w:tc>
          <w:tcPr>
            <w:tcW w:w="6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изм. </w:t>
            </w:r>
          </w:p>
        </w:tc>
        <w:tc>
          <w:tcPr>
            <w:tcW w:w="7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9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 ультрафиолетовая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ра ультрафиолетовая для хранения стерильных изделий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Таблица ценовых предложений потенциального  поставщика   ТОО «Праймер</w:t>
      </w:r>
      <w:r>
        <w:rPr/>
        <w:t>»</w:t>
      </w:r>
    </w:p>
    <w:tbl>
      <w:tblPr>
        <w:tblW w:w="10200" w:type="dxa"/>
        <w:jc w:val="left"/>
        <w:tblInd w:w="4" w:type="dxa"/>
        <w:tblLayout w:type="fixed"/>
        <w:tblCellMar>
          <w:top w:w="55" w:type="dxa"/>
          <w:left w:w="30" w:type="dxa"/>
          <w:bottom w:w="55" w:type="dxa"/>
          <w:right w:w="55" w:type="dxa"/>
        </w:tblCellMar>
      </w:tblPr>
      <w:tblGrid>
        <w:gridCol w:w="561"/>
        <w:gridCol w:w="3154"/>
        <w:gridCol w:w="3315"/>
        <w:gridCol w:w="627"/>
        <w:gridCol w:w="766"/>
        <w:gridCol w:w="854"/>
        <w:gridCol w:w="923"/>
      </w:tblGrid>
      <w:tr>
        <w:trPr/>
        <w:tc>
          <w:tcPr>
            <w:tcW w:w="5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ind w:right="10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3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.хар-ка </w:t>
            </w:r>
          </w:p>
        </w:tc>
        <w:tc>
          <w:tcPr>
            <w:tcW w:w="6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изм. </w:t>
            </w:r>
          </w:p>
        </w:tc>
        <w:tc>
          <w:tcPr>
            <w:tcW w:w="7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9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ы алмазные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3- диаметр 1,6-0,01 мм                              (для коронок)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чек бензиновый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аяльного аппарата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гель-рама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uppressLineNumbers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назначен для фиксации кюветы после ее обжатия на прессе и удержания ее в зафиксированном положении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коронковые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резания коронок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пцы крампонные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едназначены для захватывания, перекусывания, сгибания и сплющивания различных металлических материалов при зубопротезных работах и шинировании челю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по металлу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для разрезания металла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вальня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набор пуансонов различной конфигурации, что облегчает чеканку гильзы коронки из легкоплавкого металла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нечник прямой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тся в терапевтической и ортопедической стоматологии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 ультрафиолетовая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ра ультрафиолетовая для хранения стерильных изделий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лифмотор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уется для полирования и шлифовки зубных протезов и конструкций, выполненных из металла и пластмассы.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-PLAST НС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матологическая акриловая базисная пластмасса быстро отверждается, высокоэстетичный материал, обладающий высокой прочностью и твердостью. 300 гр. +150 мл.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illacryl H Plus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 для изготовления базисов съёмных зубных протезов путём термической полимеризации 750 гр. +400 мл.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llacryl STC Hot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 полимерный 80 гр + 40 мл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к BMS моделировочный (базисный)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ластинах для прикуса и нёба, 450г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бы акриловые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тенки по шк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зличных вариантов исполнения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zo-sol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 разделительный , 250 мл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ALGIN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оматический альгинат 450 гр. С принадлежностями: пластиковый шпатель, чашка для гипса.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ел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нятия окисной пленки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та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та полировочная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ы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ы твердосплавные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льзы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ндартные заготовки для изготовления штампованных зубных коронок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чки 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ки защитные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Таблица ценовых предложений потенциального  поставщика   ТОО «АльфаМедика Казахстан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0" w:type="dxa"/>
        <w:jc w:val="left"/>
        <w:tblInd w:w="4" w:type="dxa"/>
        <w:tblLayout w:type="fixed"/>
        <w:tblCellMar>
          <w:top w:w="55" w:type="dxa"/>
          <w:left w:w="30" w:type="dxa"/>
          <w:bottom w:w="55" w:type="dxa"/>
          <w:right w:w="55" w:type="dxa"/>
        </w:tblCellMar>
      </w:tblPr>
      <w:tblGrid>
        <w:gridCol w:w="561"/>
        <w:gridCol w:w="3154"/>
        <w:gridCol w:w="3315"/>
        <w:gridCol w:w="627"/>
        <w:gridCol w:w="766"/>
        <w:gridCol w:w="854"/>
        <w:gridCol w:w="923"/>
      </w:tblGrid>
      <w:tr>
        <w:trPr/>
        <w:tc>
          <w:tcPr>
            <w:tcW w:w="5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ind w:right="10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3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.хар-ка </w:t>
            </w:r>
          </w:p>
        </w:tc>
        <w:tc>
          <w:tcPr>
            <w:tcW w:w="6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изм. </w:t>
            </w:r>
          </w:p>
        </w:tc>
        <w:tc>
          <w:tcPr>
            <w:tcW w:w="7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9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 ультрафиолетовая</w:t>
            </w:r>
          </w:p>
        </w:tc>
        <w:tc>
          <w:tcPr>
            <w:tcW w:w="33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ра ультрафиолетовая для хранения стерильных изделий </w:t>
            </w:r>
          </w:p>
        </w:tc>
        <w:tc>
          <w:tcPr>
            <w:tcW w:w="62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00</w:t>
            </w:r>
          </w:p>
        </w:tc>
        <w:tc>
          <w:tcPr>
            <w:tcW w:w="9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00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780" w:leader="none"/>
          <w:tab w:val="left" w:pos="93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Style w:val="S0"/>
          <w:sz w:val="24"/>
          <w:szCs w:val="24"/>
        </w:rPr>
      </w:pPr>
      <w:r>
        <w:rPr>
          <w:rStyle w:val="S0"/>
          <w:rFonts w:eastAsia="Calibri"/>
          <w:sz w:val="24"/>
          <w:szCs w:val="24"/>
          <w:lang w:val="kk-KZ"/>
        </w:rPr>
        <w:t xml:space="preserve">       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и участие</w:t>
      </w:r>
      <w:r>
        <w:rPr>
          <w:rStyle w:val="S0"/>
          <w:b/>
          <w:sz w:val="24"/>
          <w:szCs w:val="24"/>
        </w:rPr>
        <w:t xml:space="preserve"> 3</w:t>
      </w:r>
      <w:r>
        <w:rPr>
          <w:rStyle w:val="S0"/>
          <w:sz w:val="24"/>
          <w:szCs w:val="24"/>
        </w:rPr>
        <w:t xml:space="preserve"> (три) потенциальных поставщика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ТОО «Гелика», г Петропавловск ул. Маяковского 95,            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О </w:t>
      </w:r>
      <w:r>
        <w:rPr>
          <w:rFonts w:cs="Times New Roman" w:ascii="Times New Roman" w:hAnsi="Times New Roman"/>
        </w:rPr>
        <w:t>«АльфаМедика Казахстан»</w:t>
      </w:r>
      <w:r>
        <w:rPr>
          <w:rFonts w:cs="Times New Roman" w:ascii="Times New Roman" w:hAnsi="Times New Roman"/>
          <w:sz w:val="24"/>
          <w:szCs w:val="24"/>
        </w:rPr>
        <w:t xml:space="preserve"> ВКО, </w:t>
      </w:r>
      <w:r>
        <w:rPr>
          <w:rFonts w:cs="Times New Roman" w:ascii="Times New Roman" w:hAnsi="Times New Roman"/>
        </w:rPr>
        <w:t>г. Семей  ул. Айткеша Ибраева д.18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 w:eastAsia="ar-SA"/>
        </w:rPr>
      </w:pPr>
      <w:r>
        <w:rPr>
          <w:rStyle w:val="S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ОО «Праймер» г. Петропавловск ул. Н. Назарбаева 238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 w:eastAsia="ar-SA"/>
        </w:rPr>
      </w:pPr>
      <w:r>
        <w:rPr>
          <w:rFonts w:cs="Times New Roman" w:ascii="Times New Roman" w:hAnsi="Times New Roman"/>
          <w:sz w:val="24"/>
          <w:szCs w:val="24"/>
          <w:lang w:val="kk-KZ" w:eastAsia="ar-SA"/>
        </w:rPr>
      </w:r>
    </w:p>
    <w:p>
      <w:pPr>
        <w:pStyle w:val="Normal"/>
        <w:suppressAutoHyphens w:val="true"/>
        <w:spacing w:lineRule="auto" w:line="240" w:before="0" w:after="0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Ценовые  предложения  и документы представлены в соответствии с п.14</w:t>
      </w:r>
    </w:p>
    <w:p>
      <w:pPr>
        <w:pStyle w:val="Normal"/>
        <w:jc w:val="both"/>
        <w:rPr>
          <w:rStyle w:val="S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ам №1,№2,№3,№4,№5,№6,№7,№8,№10,№11,№12,№13,№14,№15,№16,№17,№18,№19,№20,№21,№22 признать тендер несостоявшимся (представлено менее двух тендерных заявок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6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 xml:space="preserve">на общую сумму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647500,00 тенге ( шестьсот сорок семь тысяч  пятьсот  тенге) с ТОО «Праймер», г Петропавловск ул. Н. Назарбаева 23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 лоту  №9 признать тендер состоявшимся и заключить договор на общую сумму  137000,00 (  Сто тридцать семь тысяч   тенге) 00 тиын с ТОО «Гелика», г Петропавловск ул. Маяковского 95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Style w:val="S0"/>
          <w:sz w:val="24"/>
          <w:szCs w:val="24"/>
        </w:rPr>
      </w:pPr>
      <w:r>
        <w:rPr>
          <w:rStyle w:val="S0"/>
          <w:rFonts w:eastAsia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82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0"/>
          <w:rFonts w:eastAsia="Calibri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 Ескендиров М.Б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425" w:right="35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2-02-07T11:37:00Z</cp:lastPrinted>
  <dcterms:modified xsi:type="dcterms:W3CDTF">2022-09-05T11:35:00Z</dcterms:modified>
  <cp:revision>204</cp:revision>
  <dc:subject/>
  <dc:title>ПРОТОКОЛ №6</dc:title>
</cp:coreProperties>
</file>