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28</w:t>
      </w:r>
    </w:p>
    <w:p>
      <w:pPr>
        <w:pStyle w:val="Normal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12  августа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9 августа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9 августа 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19 августа 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8 от 12.08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5028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02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умаг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л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ЭК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уется при печати диаграмм в электрокардиографах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</w:rPr>
                                    <w:t>Размер –   215мм х 25м х 16м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Цвет – внешняя сторона рулона– белый, внешняя сторона рулона - диаграммная сетка розового цве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Диаграммная сетка – площадь одного квадрата 1мм х 1м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Обмотка – внешняя. - Термобумага премиум класс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Стойкость изображения – до 10 лет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истая высечк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Хорошая адгезия чернил(без остатоков чернил на печатающей головк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Точный интервал между линиями сетк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Четкий и яркий отпечато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- Точная метка датч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Expo M;Malgun Gothic"/>
                                      <w:bCs/>
                                      <w:sz w:val="20"/>
                                      <w:szCs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Expo M;Malgun Gothic"/>
                                      <w:bCs/>
                                      <w:sz w:val="20"/>
                                      <w:szCs w:val="20"/>
                                      <w:lang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Expo M;Malgun Gothic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Expo M;Malgun Gothic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уло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2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нюля внутривенная с катетером и инъекционны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лапаном HEALFLON размером 14G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анюля внутривенная с катетером и инъекционны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лапаном HEALFLON размером 16G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95.95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46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умага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ля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ЭК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уется при печати диаграмм в электрокардиографах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</w:rPr>
                              <w:t>Размер –   215мм х 25м х 16м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Цвет – внешняя сторона рулона– белый, внешняя сторона рулона - диаграммная сетка розового цве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Диаграммная сетка – площадь одного квадрата 1мм х 1м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Обмотка – внешняя. - Термобумага премиум класс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- Стойкость изображения – до 10 лет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- Чистая высечк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- Хорошая адгезия чернил(без остатоков чернил на печатающей головк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- Точный интервал между линиями сетк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- Четкий и яркий отпечаток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>- Точная метка датч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Expo M;Malgun Gothic"/>
                                <w:bCs/>
                                <w:sz w:val="20"/>
                                <w:szCs w:val="20"/>
                                <w:lang w:eastAsia="ko-KR"/>
                              </w:rPr>
                            </w:pPr>
                            <w:r>
                              <w:rPr>
                                <w:rFonts w:eastAsia="Expo M;Malgun Gothic"/>
                                <w:bCs/>
                                <w:sz w:val="20"/>
                                <w:szCs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Expo M;Malgun Gothic"/>
                                <w:bCs/>
                                <w:color w:val="000000"/>
                                <w:sz w:val="20"/>
                                <w:szCs w:val="20"/>
                                <w:lang w:eastAsia="ko-KR"/>
                              </w:rPr>
                            </w:pPr>
                            <w:r>
                              <w:rPr>
                                <w:rFonts w:eastAsia="Expo M;Malgun Gothic"/>
                                <w:bCs/>
                                <w:color w:val="000000"/>
                                <w:sz w:val="20"/>
                                <w:szCs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руло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2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2 000,0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нюля внутривенная с катетером и инъекцион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лапаном HEALFLON размером 14G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 000,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анюля внутривенная с катетером и инъекцион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лапаном HEALFLON размером 16G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309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Итого  </w:t>
      </w:r>
      <w:r>
        <w:rPr>
          <w:b/>
          <w:color w:val="000000"/>
          <w:sz w:val="22"/>
          <w:szCs w:val="22"/>
        </w:rPr>
        <w:t>312000</w:t>
      </w:r>
      <w:r>
        <w:rPr>
          <w:b/>
        </w:rPr>
        <w:t>,00 ( Тристо  двенадцать  тысяч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рок поставки   в течение  15– ти календарных  дней  с даты заключения договора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5-17T15:15:00Z</cp:lastPrinted>
  <dcterms:modified xsi:type="dcterms:W3CDTF">2022-08-12T10:18:00Z</dcterms:modified>
  <cp:revision>224</cp:revision>
  <dc:subject/>
  <dc:title>ОБЪЯВЛЕНИЕ 20</dc:title>
</cp:coreProperties>
</file>