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                                        </w:t>
      </w:r>
      <w:r>
        <w:rPr>
          <w:b/>
          <w:lang w:val="kk-KZ"/>
        </w:rPr>
        <w:t>ОБЪЯВЛЕНИЕ 26</w:t>
      </w:r>
    </w:p>
    <w:p>
      <w:pPr>
        <w:pStyle w:val="Normal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МЕДИЦИНСКИХ ИЗДЕЛИЙ  , МЕДИЦИНСКОЙ ТЕХНИКИ СПОСОБОМ ЗАПРОСА ЦЕНОВЫХ ПРЕДЛОЖ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b/>
        </w:rPr>
        <w:t>15 июля    2022 г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ИМН   по адресу :  Северо-Казахстанская область, район Шал акына г.Сергеевка  ул.Гончара  119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лный перечень закупаемых товаров, выделенная сумма, требуемый срок, условия и место поставки, указаны в Приложении 1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Документы, предшествующие оплате, указаны в п.7 типового Договора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 закупу способом запроса ценовых предложений допускаются все потенциальные поставщики, отвечающие квалификационным требованиям, указанным в п. 14 </w:t>
      </w:r>
      <w:r>
        <w:rPr>
          <w:rFonts w:eastAsia="Calibri"/>
          <w:spacing w:val="2"/>
          <w:lang w:eastAsia="en-US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Ценовое предложение запечатывается в конверт, в котором указываются наименование и юридический адрес потенциального поставщика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Конверт подлежит адресации заказчику по адресу:</w:t>
      </w:r>
      <w:r>
        <w:rPr>
          <w:color w:val="000000"/>
        </w:rPr>
        <w:t xml:space="preserve"> </w:t>
      </w:r>
      <w:r>
        <w:rPr>
          <w:b/>
          <w:color w:val="000000"/>
        </w:rPr>
        <w:t>Северо-Казахстанская область, г. Сергеевка, ул. Гончара 119 (здание бухгалтерии, кабинет № 233) и</w:t>
      </w:r>
      <w:r>
        <w:rPr>
          <w:color w:val="000000"/>
        </w:rPr>
        <w:t xml:space="preserve"> содержит слова </w:t>
      </w:r>
      <w:r>
        <w:rPr>
          <w:b/>
          <w:color w:val="000000"/>
        </w:rPr>
        <w:t>"Закуп способом запроса ценовых предложений по ИМН»</w:t>
      </w:r>
      <w:r>
        <w:rPr>
          <w:color w:val="000000"/>
        </w:rPr>
        <w:t xml:space="preserve"> и </w:t>
      </w:r>
      <w:r>
        <w:rPr>
          <w:b/>
          <w:color w:val="000000"/>
        </w:rPr>
        <w:t>"Не вскрывать до 10 часов 30 минут 22 июля 2022 года (указываются дата и время вскрытия конвертов, указанные в объявлении)"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кончательный срок подачи ценовых предложений </w:t>
      </w:r>
      <w:r>
        <w:rPr>
          <w:b/>
          <w:color w:val="000000"/>
        </w:rPr>
        <w:t xml:space="preserve">в </w:t>
      </w:r>
      <w:r>
        <w:rPr>
          <w:b/>
          <w:color w:val="000000"/>
          <w:lang w:val="kk-KZ"/>
        </w:rPr>
        <w:t>10</w:t>
      </w:r>
      <w:r>
        <w:rPr>
          <w:b/>
          <w:color w:val="000000"/>
        </w:rPr>
        <w:t xml:space="preserve"> часов 00 минут 22 июля 2022 год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онверты с ценовыми предложениями будут вскрываться </w:t>
      </w:r>
      <w:r>
        <w:rPr>
          <w:b/>
          <w:color w:val="000000"/>
        </w:rPr>
        <w:t xml:space="preserve">22 июля   2022 года  в 10 часов 30 минут </w:t>
      </w:r>
      <w:r>
        <w:rPr>
          <w:color w:val="000000"/>
        </w:rPr>
        <w:t xml:space="preserve"> по следующему адресу: Северо-Казахстанская область, г. Сергеевка, ул. Гончара 119, (</w:t>
      </w:r>
      <w:r>
        <w:rPr>
          <w:b/>
          <w:color w:val="000000"/>
        </w:rPr>
        <w:t>в здании поликлиники, кабинет главного врача)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отенциальные поставщики могут присутствовать при вскрытии конвертов с ценовыми предложениями. Дополнительную информацию и справку можно получить по телефону 8 (71534) 2-20-12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Объявлению №26 от 15.07.2022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7924165" cy="4307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165" cy="430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8"/>
                              <w:gridCol w:w="6047"/>
                              <w:gridCol w:w="1123"/>
                              <w:gridCol w:w="1123"/>
                              <w:gridCol w:w="1886"/>
                              <w:gridCol w:w="1842"/>
                            </w:tblGrid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73"/>
                                    <w:ind w:left="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73"/>
                                    <w:ind w:left="2201" w:right="218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73"/>
                                    <w:ind w:left="162" w:right="15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/>
                                    </w:rPr>
                                    <w:t>Ед изм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73"/>
                                    <w:ind w:left="162" w:right="15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73"/>
                                    <w:ind w:left="23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Це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59"/>
                                    <w:ind w:left="35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ед./тг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pacing w:lineRule="exact" w:line="273"/>
                                    <w:ind w:right="13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умм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ind w:left="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01"/>
                                      <w:rFonts w:cs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Fontstyle01"/>
                                      <w:rFonts w:cs="Times New Roman"/>
                                    </w:rPr>
                                    <w:t>Тест-полоски для определения гемоглобина  №50</w:t>
                                  </w:r>
                                </w:p>
                                <w:p>
                                  <w:pPr>
                                    <w:pStyle w:val="TableParagraph"/>
                                    <w:autoSpaceDE w:val="false"/>
                                    <w:ind w:left="1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ind w:left="162" w:right="15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ind w:right="28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20 000,0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ind w:right="13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2 50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 набор для определения гликированного гемоглобина (HbA1c)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3 000,00</w:t>
                                  </w:r>
                                </w:p>
                                <w:p>
                                  <w:pPr>
                                    <w:pStyle w:val="Style17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ind w:right="13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43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 набор для определения микроальбумина (mAlb)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3 000,0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3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 набор для определения цистатина С (CysC)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 000,0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 набор для определения бета-2 микроглобулина (B2-MG)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6 000,0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6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 набор для определения NGAL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9 000,0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9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ind w:left="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 набор для определения лютеинизирующего гормона (LH)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2 000,0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2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ind w:left="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 набор для определения фолликулостимулирующий гормон (FSH)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8 000,0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8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ind w:left="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 набор для определения пролактина (PRL)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8 000,0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8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ind w:left="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 набор для определения бета-субъединиц хорионического гонадотропина человека (HCG+B)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8 000,0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8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ind w:left="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 набор для определения тиреотропного гормона (TSH)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 000,0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ind w:left="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 набор для определения трийодтиронина (T3)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3 000,0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3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ind w:left="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 набор для определения тироксина (Т4)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3 000,0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3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ind w:left="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Fontstyle01"/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/>
                                    <w:t>Тест набор для определения Ферритин (Ferritin)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ind w:left="162" w:right="15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63000,0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ind w:left="162" w:right="15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63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napToGrid w:val="false"/>
                                    <w:ind w:left="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01"/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01"/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napToGrid w:val="false"/>
                                    <w:ind w:left="162" w:right="15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snapToGrid w:val="false"/>
                                    <w:ind w:left="292" w:right="28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autoSpaceDE w:val="false"/>
                                    <w:ind w:right="13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3601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3.95pt;height:339.15pt;mso-wrap-distance-left:9pt;mso-wrap-distance-right:9pt;mso-wrap-distance-top:0pt;mso-wrap-distance-bottom:0pt;margin-top:0pt;mso-position-vertical:top;mso-position-vertical-relative:text;margin-left:5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8"/>
                        <w:gridCol w:w="6047"/>
                        <w:gridCol w:w="1123"/>
                        <w:gridCol w:w="1123"/>
                        <w:gridCol w:w="1886"/>
                        <w:gridCol w:w="1842"/>
                      </w:tblGrid>
                      <w:tr>
                        <w:trPr>
                          <w:trHeight w:val="551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pacing w:lineRule="exact" w:line="273"/>
                              <w:ind w:left="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6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pacing w:lineRule="exact" w:line="273"/>
                              <w:ind w:left="2201" w:right="218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pacing w:lineRule="exact" w:line="273"/>
                              <w:ind w:left="162" w:right="15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Ед изм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pacing w:lineRule="exact" w:line="273"/>
                              <w:ind w:left="162" w:right="15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pacing w:lineRule="exact" w:line="273"/>
                              <w:ind w:left="23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Це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а</w:t>
                            </w:r>
                          </w:p>
                          <w:p>
                            <w:pPr>
                              <w:pStyle w:val="TableParagraph"/>
                              <w:autoSpaceDE w:val="false"/>
                              <w:spacing w:lineRule="exact" w:line="259"/>
                              <w:ind w:left="35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ед./тг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pacing w:lineRule="exact" w:line="273"/>
                              <w:ind w:right="13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умма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тенге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ind w:left="7" w:hanging="0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01"/>
                                <w:rFonts w:cs="Times New Roman"/>
                              </w:rPr>
                              <w:t xml:space="preserve">  </w:t>
                            </w:r>
                            <w:r>
                              <w:rPr>
                                <w:rStyle w:val="Fontstyle01"/>
                                <w:rFonts w:cs="Times New Roman"/>
                              </w:rPr>
                              <w:t>Тест-полоски для определения гемоглобина  №50</w:t>
                            </w:r>
                          </w:p>
                          <w:p>
                            <w:pPr>
                              <w:pStyle w:val="TableParagraph"/>
                              <w:autoSpaceDE w:val="false"/>
                              <w:ind w:left="1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уп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ind w:left="162" w:right="15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ind w:right="284" w:hanging="0"/>
                              <w:jc w:val="both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20 000,0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ind w:right="13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2 500 000,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1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ст набор для определения гликированного гемоглобина (HbA1c)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142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3 000,00</w:t>
                            </w:r>
                          </w:p>
                          <w:p>
                            <w:pPr>
                              <w:pStyle w:val="Style17"/>
                              <w:ind w:left="142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ind w:right="13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430000,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1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ст набор для определения микроальбумина (mAlb)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142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3 000,0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142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3 000,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1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ст набор для определения цистатина С (CysC)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142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 000,0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142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 000,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1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ст набор для определения бета-2 микроглобулина (B2-MG)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142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6 000,0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142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6 000,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1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ст набор для определения NGAL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142" w:hanging="0"/>
                              <w:jc w:val="both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9 000,0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142" w:hanging="0"/>
                              <w:jc w:val="both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9 000,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ind w:left="7" w:hanging="0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1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ст набор для определения лютеинизирующего гормона (LH)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142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2 000,0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142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2 000,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ind w:left="7" w:hanging="0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1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ст набор для определения фолликулостимулирующий гормон (FSH)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142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8 000,0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142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8 000,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ind w:left="7" w:hanging="0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1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ст набор для определения пролактина (PRL)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142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8 000,0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142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8 000,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ind w:left="7" w:hanging="0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1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ст набор для определения бета-субъединиц хорионического гонадотропина человека (HCG+B)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142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8 000,0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142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8 000,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ind w:left="7" w:hanging="0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1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ст набор для определения тиреотропного гормона (TSH)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уп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142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 000,0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142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 000,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ind w:left="7" w:hanging="0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1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ст набор для определения трийодтиронина (T3)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уп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142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3 000,0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142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3 000,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ind w:left="7" w:hanging="0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1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ст набор для определения тироксина (Т4)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уп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142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3 000,0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left="142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3 000,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ind w:left="7" w:hanging="0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Fontstyle01"/>
                                <w:rFonts w:ascii="Times New Roman" w:hAnsi="Times New Roman" w:cs="Times New Roman"/>
                              </w:rPr>
                            </w:pPr>
                            <w:r>
                              <w:rPr/>
                              <w:t>Тест набор для определения Ферритин (Ferritin)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уп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ind w:left="162" w:right="152" w:hanging="0"/>
                              <w:jc w:val="both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63000,0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ind w:left="162" w:right="152" w:hanging="0"/>
                              <w:jc w:val="both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63000,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napToGrid w:val="false"/>
                              <w:ind w:left="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Fontstyle01"/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Fontstyle01"/>
                                <w:rFonts w:ascii="Times New Roman" w:hAnsi="Times New Roman" w:cs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napToGrid w:val="false"/>
                              <w:ind w:left="162" w:right="15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snapToGrid w:val="false"/>
                              <w:ind w:left="292" w:right="28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autoSpaceDE w:val="false"/>
                              <w:ind w:right="13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3601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tabs>
          <w:tab w:val="clear" w:pos="708"/>
          <w:tab w:val="left" w:pos="3092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</w:rPr>
        <w:t>Итого  3601000,00 ( Три  миллиона шестьсот одна    тысяча  тенге) 00 тиын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Срок поставки   в течение  15– ти календарных  дней  с даты заключения договора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DVQYDX+FuturaDemiC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">
    <w:name w:val="WW-Выделение жирным"/>
    <w:qFormat/>
    <w:rPr>
      <w:b/>
      <w:bCs/>
    </w:rPr>
  </w:style>
  <w:style w:type="character" w:styleId="Style13">
    <w:name w:val="Основной текст Знак"/>
    <w:qFormat/>
    <w:rPr>
      <w:rFonts w:ascii="Calibri" w:hAnsi="Calibri" w:eastAsia="Segoe UI" w:cs="Tahoma"/>
      <w:color w:val="00000A"/>
      <w:sz w:val="22"/>
      <w:szCs w:val="2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Markedcontent">
    <w:name w:val="markedcontent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spacing w:lineRule="auto" w:line="288" w:before="0" w:after="140"/>
    </w:pPr>
    <w:rPr>
      <w:rFonts w:ascii="Calibri" w:hAnsi="Calibri" w:eastAsia="Segoe UI" w:cs="Tahoma"/>
      <w:color w:val="00000A"/>
      <w:sz w:val="22"/>
      <w:szCs w:val="22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widowControl w:val="false"/>
      <w:ind w:left="0" w:right="0" w:firstLine="420"/>
      <w:jc w:val="both"/>
    </w:pPr>
    <w:rPr>
      <w:rFonts w:ascii="Calibri" w:hAnsi="Calibri" w:eastAsia="Times New Roman" w:cs="Times New Roman"/>
      <w:kern w:val="2"/>
      <w:sz w:val="21"/>
      <w:szCs w:val="22"/>
      <w:lang w:val="en-US" w:eastAsia="zh-CN"/>
    </w:rPr>
  </w:style>
  <w:style w:type="paragraph" w:styleId="31">
    <w:name w:val="Заголовок 31"/>
    <w:basedOn w:val="Normal"/>
    <w:next w:val="Normal"/>
    <w:qFormat/>
    <w:pPr>
      <w:keepNext w:val="true"/>
      <w:suppressAutoHyphens w:val="true"/>
      <w:ind w:left="0" w:right="0" w:firstLine="720"/>
    </w:pPr>
    <w:rPr>
      <w:b/>
      <w:bCs/>
      <w:color w:val="00000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19">
    <w:name w:val="Содержимое таблицы"/>
    <w:basedOn w:val="Normal"/>
    <w:qFormat/>
    <w:pPr>
      <w:suppressLineNumbers/>
      <w:overflowPunct w:val="false"/>
      <w:spacing w:lineRule="auto" w:line="276" w:before="0" w:after="200"/>
    </w:pPr>
    <w:rPr>
      <w:rFonts w:ascii="Calibri" w:hAnsi="Calibri" w:eastAsia="Segoe UI" w:cs="Tahoma"/>
      <w:color w:val="00000A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a1">
    <w:name w:val="Pa1"/>
    <w:basedOn w:val="Normal"/>
    <w:next w:val="Normal"/>
    <w:qFormat/>
    <w:pPr>
      <w:autoSpaceDE w:val="false"/>
      <w:spacing w:lineRule="atLeast" w:line="181"/>
    </w:pPr>
    <w:rPr>
      <w:rFonts w:ascii="DVQYDX+FuturaDemiC;Arial" w:hAnsi="DVQYDX+FuturaDemiC;Arial" w:eastAsia="Calibri" w:cs="Times New Roman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User</cp:lastModifiedBy>
  <cp:lastPrinted>2022-05-17T15:15:00Z</cp:lastPrinted>
  <dcterms:modified xsi:type="dcterms:W3CDTF">2022-07-15T10:29:00Z</dcterms:modified>
  <cp:revision>207</cp:revision>
  <dc:subject/>
  <dc:title>ОБЪЯВЛЕНИЕ 20</dc:title>
</cp:coreProperties>
</file>