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 xml:space="preserve">                                                                              </w:t>
      </w:r>
      <w:r>
        <w:rPr>
          <w:b/>
          <w:lang w:val="kk-KZ"/>
        </w:rPr>
        <w:t>ОБЪЯВЛЕНИЕ 21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 , МЕДИЦИНСКОЙ ТЕХНИКИ СПОСОБОМ ЗАПРОСА ЦЕНОВЫХ ПРЕДЛОЖ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b/>
        </w:rPr>
        <w:t>20 мая    2022 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ИМН   по адресу :  Северо-Казахстанская область, район Шал акына г.Сергеевка  ул.Гончара  119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лный перечень закупаемых товаров, выделенная сумма, требуемый срок, условия и место поставки, указаны в Приложении 1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Документы, предшествующие оплате, указаны в п.7 типового Договора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 закупу способом запроса ценовых предложений допускаются все потенциальные поставщики, отвечающие квалификационным требованиям, указанным в п. 14 </w:t>
      </w:r>
      <w:r>
        <w:rPr>
          <w:rFonts w:eastAsia="Calibri"/>
          <w:spacing w:val="2"/>
          <w:lang w:eastAsia="en-US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Ценовое предложение запечатывается в конверт, в котором указываются наименование и юридический адрес потенциального поставщика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Конверт подлежит адресации заказчику по адресу:</w:t>
      </w:r>
      <w:r>
        <w:rPr>
          <w:color w:val="000000"/>
        </w:rPr>
        <w:t xml:space="preserve"> </w:t>
      </w:r>
      <w:r>
        <w:rPr>
          <w:b/>
          <w:color w:val="000000"/>
        </w:rPr>
        <w:t>Северо-Казахстанская область, г. Сергеевка, ул. Гончара 119 (здание бухгалтерии, кабинет № 233) и</w:t>
      </w:r>
      <w:r>
        <w:rPr>
          <w:color w:val="000000"/>
        </w:rPr>
        <w:t xml:space="preserve"> содержит слова </w:t>
      </w:r>
      <w:r>
        <w:rPr>
          <w:b/>
          <w:color w:val="000000"/>
        </w:rPr>
        <w:t>"Закуп способом запроса ценовых предложений по ИМН»</w:t>
      </w:r>
      <w:r>
        <w:rPr>
          <w:color w:val="000000"/>
        </w:rPr>
        <w:t xml:space="preserve"> и </w:t>
      </w:r>
      <w:r>
        <w:rPr>
          <w:b/>
          <w:color w:val="000000"/>
        </w:rPr>
        <w:t>"Не вскрывать до 10 часов 30 минут 27 мая 2022 года (указываются дата и время вскрытия конвертов, указанные в объявлении)"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кончательный срок подачи ценовых предложений </w:t>
      </w:r>
      <w:r>
        <w:rPr>
          <w:b/>
          <w:color w:val="000000"/>
        </w:rPr>
        <w:t xml:space="preserve">в </w:t>
      </w:r>
      <w:r>
        <w:rPr>
          <w:b/>
          <w:color w:val="000000"/>
          <w:lang w:val="kk-KZ"/>
        </w:rPr>
        <w:t>10</w:t>
      </w:r>
      <w:r>
        <w:rPr>
          <w:b/>
          <w:color w:val="000000"/>
        </w:rPr>
        <w:t xml:space="preserve"> часов 00 минут 27 мая  2022 год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онверты с ценовыми предложениями будут вскрываться </w:t>
      </w:r>
      <w:r>
        <w:rPr>
          <w:b/>
          <w:color w:val="000000"/>
        </w:rPr>
        <w:t xml:space="preserve">27 мая   2022 года  в 10 часов 30 минут </w:t>
      </w:r>
      <w:r>
        <w:rPr>
          <w:color w:val="000000"/>
        </w:rPr>
        <w:t xml:space="preserve"> по следующему адресу: Северо-Казахстанская область, г. Сергеевка, ул. Гончара 119, (</w:t>
      </w:r>
      <w:r>
        <w:rPr>
          <w:b/>
          <w:color w:val="000000"/>
        </w:rPr>
        <w:t>в здании поликлиники, кабинет главного врача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тенциальные поставщики могут присутствовать при вскрытии конвертов с ценовыми предложениями. Дополнительную информацию и справку можно получить по телефону 8 (71534) 2-20-12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Объявлению №21 от 20.05.2022 г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9640</wp:posOffset>
                </wp:positionH>
                <wp:positionV relativeFrom="page">
                  <wp:posOffset>1712595</wp:posOffset>
                </wp:positionV>
                <wp:extent cx="8529955" cy="4298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9955" cy="429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985"/>
                              <w:gridCol w:w="5245"/>
                              <w:gridCol w:w="1134"/>
                              <w:gridCol w:w="1417"/>
                              <w:gridCol w:w="1276"/>
                              <w:gridCol w:w="1701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Техническ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Ед из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Цена, тенг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Сумма тенг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Облучатель бактерицидный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ОБНП - 2х30 настенно-потолочный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right="113" w:hanging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Источники излучения: Кол-во ламп – 2 (две).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льтрафиолетова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бактерицидная лампа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мощностью 30 Вт, потоком излучения – 12,6 Вт.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бразование озона полностью отсутствует. Срок службы 10800 часов без спада бактерицидного потока до конца срока службы. Суммарный бактерицидный поток – 25,2 Вт.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Производительность по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lang w:val="en-US"/>
                                    </w:rPr>
                                    <w:t>Aureus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 при бактерицидной эффективности, исполнение (настенное / потолочное): 90% - 440/558 м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/час; 95% - 342/435 м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/час, 99% - 223/284 м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/час, 99,9% - 148/189 м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/час. Шнур с вилкой – 2,5 метров. Габаритные размеры 82*100*928 мм, вес 3,35 кг. Исполнение настенно-потолочное.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Все заявленные характеристики должны подтверждаться техническим паспортом на изделие.</w:t>
                                  </w:r>
                                  <w:r>
                                    <w:rPr>
                                      <w:rFonts w:eastAsia="Times New Roman,Bold;MS Mincho"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  <w:t>280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  <w:t>1400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ind w:left="113" w:right="113" w:hanging="0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ind w:left="113" w:right="113" w:hanging="0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  <w:t>Облучатель бактерицидный          ОБП - 2х30 передвижной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ind w:left="0" w:right="113" w:hanging="0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Источники излучения: Кол-во ламп – 2 (две). </w:t>
                                  </w:r>
                                  <w:r>
                                    <w:rPr>
                                      <w:rFonts w:eastAsia="Calibri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Ультрафиолетовая </w:t>
                                  </w: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 xml:space="preserve">бактерицидная лампа </w:t>
                                  </w: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мощностью 30 Вт, потоком излучения – 12,6 Вт. </w:t>
                                  </w:r>
                                  <w:r>
                                    <w:rPr>
                                      <w:rFonts w:eastAsia="Calibri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Образование озона полностью отсутствует. Срок службы 10800 часов без спада бактерицидного потока до конца срока службы. Суммарный бактерицидный поток – 25,2 Вт. </w:t>
                                  </w: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Производительность по </w:t>
                                  </w: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shd w:fill="FFFFFF" w:val="clear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shd w:fill="FFFFFF" w:val="clear"/>
                                      <w:lang w:val="en-US"/>
                                    </w:rPr>
                                    <w:t>Aureus</w:t>
                                  </w: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 при бактерицидной эффективности, исполнение передвижное: 90% - 558 м</w:t>
                                  </w: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shd w:fill="FFFFFF" w:val="clear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/час; 95% - 435 м</w:t>
                                  </w: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shd w:fill="FFFFFF" w:val="clear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/час, 99% - 284 м</w:t>
                                  </w: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shd w:fill="FFFFFF" w:val="clear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/час, 99,9% - 189 м</w:t>
                                  </w: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shd w:fill="FFFFFF" w:val="clear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/час.  Шнур с вилкой – 5 метров. Габаритные размеры 1040*315*270 мм, вес 9,8 кг. </w:t>
                                  </w:r>
                                  <w:r>
                                    <w:rPr>
                                      <w:rFonts w:eastAsia="Calibri"/>
                                      <w:b w:val="false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Все заявленные характеристики должны подтверждаться техническим паспортом на изделие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0" w:after="0"/>
                                    <w:ind w:left="113" w:right="113" w:hanging="0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0" w:after="0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shd w:fill="FFFFFF" w:val="clear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0" w:after="0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  <w:shd w:fill="FFFFFF" w:val="clear"/>
                                      <w:vertAlign w:val="sub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  <w:vertAlign w:val="subscript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shd w:fill="FFFFFF" w:val="clear"/>
                                      <w:vertAlign w:val="sub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shd w:fill="FFFFFF" w:val="clear"/>
                                      <w:vertAlign w:val="subscript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vertAlign w:val="sub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  <w:lang w:eastAsia="en-US"/>
                                    </w:rPr>
                                    <w:t>572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0" w:after="0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shd w:fill="FFFFFF" w:val="clear"/>
                                      <w:vertAlign w:val="sub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shd w:fill="FFFFFF" w:val="clear"/>
                                      <w:vertAlign w:val="subscript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  <w:shd w:fill="FFFFFF" w:val="clear"/>
                                      <w:vertAlign w:val="sub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  <w:vertAlign w:val="subscript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  <w:shd w:fill="FFFFFF" w:val="clear"/>
                                      <w:vertAlign w:val="sub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  <w:vertAlign w:val="subscript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113" w:right="113" w:hanging="0"/>
                                    <w:rPr>
                                      <w:sz w:val="28"/>
                                      <w:szCs w:val="28"/>
                                      <w:shd w:fill="FFFFFF" w:val="clear"/>
                                      <w:vertAlign w:val="sub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  <w:vertAlign w:val="subscript"/>
                                      <w:lang w:eastAsia="en-US"/>
                                    </w:rPr>
                                    <w:t>572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65pt;height:338.45pt;mso-wrap-distance-left:9pt;mso-wrap-distance-right:9pt;mso-wrap-distance-top:0pt;mso-wrap-distance-bottom:0pt;margin-top:134.85pt;mso-position-vertical-relative:page;margin-left:73.2pt;mso-position-horizontal-relative:page">
                <v:fill opacity="0f"/>
                <v:textbox inset="0in,0in,0in,0in">
                  <w:txbxContent>
                    <w:tbl>
                      <w:tblPr>
                        <w:tblW w:w="134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985"/>
                        <w:gridCol w:w="5245"/>
                        <w:gridCol w:w="1134"/>
                        <w:gridCol w:w="1417"/>
                        <w:gridCol w:w="1276"/>
                        <w:gridCol w:w="1701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Технические характеристик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>Ед из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>Цена, тенг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>Сумма тенг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 xml:space="preserve">Облучатель бактерицидный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>ОБНП - 2х30 настенно-потолочный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right="113" w:hanging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 xml:space="preserve">Источники излучения: Кол-во ламп – 2 (две).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 xml:space="preserve">Ультрафиолетова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бактерицидная лампа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 xml:space="preserve">мощностью 30 Вт, потоком излучения – 12,6 Вт.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 xml:space="preserve">Образование озона полностью отсутствует. Срок службы 10800 часов без спада бактерицидного потока до конца срока службы. Суммарный бактерицидный поток – 25,2 Вт.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 xml:space="preserve">Производительность по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0"/>
                                <w:szCs w:val="20"/>
                                <w:shd w:fill="FFFFFF" w:val="clear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 xml:space="preserve">.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0"/>
                                <w:szCs w:val="20"/>
                                <w:shd w:fill="FFFFFF" w:val="clear"/>
                                <w:lang w:val="en-US"/>
                              </w:rPr>
                              <w:t>Aureus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 xml:space="preserve"> при бактерицидной эффективности, исполнение (настенное / потолочное): 90% - 440/558 м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0"/>
                                <w:szCs w:val="20"/>
                                <w:shd w:fill="FFFFFF" w:val="clear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>/час; 95% - 342/435 м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0"/>
                                <w:szCs w:val="20"/>
                                <w:shd w:fill="FFFFFF" w:val="clear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>/час, 99% - 223/284 м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0"/>
                                <w:szCs w:val="20"/>
                                <w:shd w:fill="FFFFFF" w:val="clear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>/час, 99,9% - 148/189 м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0"/>
                                <w:szCs w:val="20"/>
                                <w:shd w:fill="FFFFFF" w:val="clear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 xml:space="preserve">/час. Шнур с вилкой – 2,5 метров. Габаритные размеры 82*100*928 мм, вес 3,35 кг. Исполнение настенно-потолочное.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shd w:fill="FFFFFF" w:val="clear"/>
                              </w:rPr>
                              <w:t>Все заявленные характеристики должны подтверждаться техническим паспортом на изделие.</w:t>
                            </w:r>
                            <w:r>
                              <w:rPr>
                                <w:rFonts w:eastAsia="Times New Roman,Bold;MS Mincho"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  <w:t>2800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  <w:t>1400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ind w:left="113" w:right="113" w:hanging="0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before="0" w:after="0"/>
                              <w:ind w:left="113" w:right="113" w:hanging="0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  <w:t>Облучатель бактерицидный          ОБП - 2х30 передвижной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before="0" w:after="0"/>
                              <w:ind w:left="0" w:right="113" w:hanging="0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Источники излучения: Кол-во ламп – 2 (две). </w:t>
                            </w:r>
                            <w:r>
                              <w:rPr>
                                <w:rFonts w:eastAsia="Calibri"/>
                                <w:b w:val="false"/>
                                <w:sz w:val="20"/>
                                <w:szCs w:val="20"/>
                              </w:rPr>
                              <w:t xml:space="preserve">Ультрафиолетовая </w:t>
                            </w: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бактерицидная лампа </w:t>
                            </w: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мощностью 30 Вт, потоком излучения – 12,6 Вт. </w:t>
                            </w:r>
                            <w:r>
                              <w:rPr>
                                <w:rFonts w:eastAsia="Calibri"/>
                                <w:b w:val="false"/>
                                <w:sz w:val="20"/>
                                <w:szCs w:val="20"/>
                              </w:rPr>
                              <w:t xml:space="preserve">Образование озона полностью отсутствует. Срок службы 10800 часов без спада бактерицидного потока до конца срока службы. Суммарный бактерицидный поток – 25,2 Вт. </w:t>
                            </w: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Производительность по </w:t>
                            </w: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20"/>
                                <w:szCs w:val="20"/>
                                <w:shd w:fill="FFFFFF" w:val="clear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. </w:t>
                            </w: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20"/>
                                <w:szCs w:val="20"/>
                                <w:shd w:fill="FFFFFF" w:val="clear"/>
                                <w:lang w:val="en-US"/>
                              </w:rPr>
                              <w:t>Aureus</w:t>
                            </w: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 при бактерицидной эффективности, исполнение передвижное: 90% - 558 м</w:t>
                            </w: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20"/>
                                <w:szCs w:val="20"/>
                                <w:shd w:fill="FFFFFF" w:val="clear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20"/>
                                <w:szCs w:val="20"/>
                                <w:shd w:fill="FFFFFF" w:val="clear"/>
                              </w:rPr>
                              <w:t>/час; 95% - 435 м</w:t>
                            </w: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20"/>
                                <w:szCs w:val="20"/>
                                <w:shd w:fill="FFFFFF" w:val="clear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20"/>
                                <w:szCs w:val="20"/>
                                <w:shd w:fill="FFFFFF" w:val="clear"/>
                              </w:rPr>
                              <w:t>/час, 99% - 284 м</w:t>
                            </w: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20"/>
                                <w:szCs w:val="20"/>
                                <w:shd w:fill="FFFFFF" w:val="clear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20"/>
                                <w:szCs w:val="20"/>
                                <w:shd w:fill="FFFFFF" w:val="clear"/>
                              </w:rPr>
                              <w:t>/час, 99,9% - 189 м</w:t>
                            </w: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20"/>
                                <w:szCs w:val="20"/>
                                <w:shd w:fill="FFFFFF" w:val="clear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/час.  Шнур с вилкой – 5 метров. Габаритные размеры 1040*315*270 мм, вес 9,8 кг. </w:t>
                            </w:r>
                            <w:r>
                              <w:rPr>
                                <w:rFonts w:eastAsia="Calibri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Все заявленные характеристики должны подтверждаться техническим паспортом на изделие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0" w:after="0"/>
                              <w:ind w:left="113" w:right="113" w:hanging="0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ind w:left="113" w:right="113" w:hanging="0"/>
                              <w:rPr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ind w:left="113" w:right="113" w:hanging="0"/>
                              <w:rPr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ind w:left="113" w:right="113" w:hanging="0"/>
                              <w:rPr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0" w:after="0"/>
                              <w:ind w:left="113" w:right="113" w:hanging="0"/>
                              <w:rPr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ind w:left="113" w:right="113" w:hanging="0"/>
                              <w:rPr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ind w:left="113" w:right="113" w:hanging="0"/>
                              <w:rPr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ind w:left="113" w:right="113" w:hanging="0"/>
                              <w:rPr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FFFFFF" w:val="clear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0" w:after="0"/>
                              <w:ind w:left="113" w:right="113" w:hanging="0"/>
                              <w:rPr>
                                <w:sz w:val="28"/>
                                <w:szCs w:val="28"/>
                                <w:shd w:fill="FFFFFF" w:val="clear"/>
                                <w:vertAlign w:val="subscript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  <w:vertAlign w:val="subscript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shd w:fill="FFFFFF" w:val="clear"/>
                                <w:vertAlign w:val="subscript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shd w:fill="FFFFFF" w:val="clear"/>
                                <w:vertAlign w:val="subscript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vertAlign w:val="subscript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  <w:lang w:eastAsia="en-US"/>
                              </w:rPr>
                              <w:t>5720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0" w:after="0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  <w:shd w:fill="FFFFFF" w:val="clear"/>
                                <w:vertAlign w:val="subscript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shd w:fill="FFFFFF" w:val="clear"/>
                                <w:vertAlign w:val="subscript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ind w:left="113" w:right="113" w:hanging="0"/>
                              <w:rPr>
                                <w:sz w:val="28"/>
                                <w:szCs w:val="28"/>
                                <w:shd w:fill="FFFFFF" w:val="clear"/>
                                <w:vertAlign w:val="subscript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  <w:vertAlign w:val="subscript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ind w:left="113" w:right="113" w:hanging="0"/>
                              <w:rPr>
                                <w:sz w:val="28"/>
                                <w:szCs w:val="28"/>
                                <w:shd w:fill="FFFFFF" w:val="clear"/>
                                <w:vertAlign w:val="subscript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  <w:vertAlign w:val="subscript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113" w:right="113" w:hanging="0"/>
                              <w:rPr>
                                <w:sz w:val="28"/>
                                <w:szCs w:val="28"/>
                                <w:shd w:fill="FFFFFF" w:val="clear"/>
                                <w:vertAlign w:val="subscript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  <w:vertAlign w:val="subscript"/>
                                <w:lang w:eastAsia="en-US"/>
                              </w:rPr>
                              <w:t>572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tabs>
          <w:tab w:val="clear" w:pos="708"/>
          <w:tab w:val="left" w:pos="3092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того  1972000,00 ( Один миллион девятьсот семьдесят две  тысячи тенге) 00 тиын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Срок поставки   в течение 15 – ти рабочих дней  с даты заключения договора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DVQYDX+FuturaDemiC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">
    <w:name w:val="WW-Выделение жирным"/>
    <w:qFormat/>
    <w:rPr>
      <w:b/>
      <w:bCs/>
    </w:rPr>
  </w:style>
  <w:style w:type="character" w:styleId="Style13">
    <w:name w:val="Основной текст Знак"/>
    <w:qFormat/>
    <w:rPr>
      <w:rFonts w:ascii="Calibri" w:hAnsi="Calibri" w:eastAsia="Segoe UI" w:cs="Tahoma"/>
      <w:color w:val="00000A"/>
      <w:sz w:val="22"/>
      <w:szCs w:val="2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lineRule="auto" w:line="288" w:before="0" w:after="140"/>
    </w:pPr>
    <w:rPr>
      <w:rFonts w:ascii="Calibri" w:hAnsi="Calibri" w:eastAsia="Segoe UI" w:cs="Tahoma"/>
      <w:color w:val="00000A"/>
      <w:sz w:val="22"/>
      <w:szCs w:val="22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widowControl w:val="false"/>
      <w:ind w:left="0" w:right="0" w:firstLine="420"/>
      <w:jc w:val="both"/>
    </w:pPr>
    <w:rPr>
      <w:rFonts w:ascii="Calibri" w:hAnsi="Calibri" w:eastAsia="Times New Roman" w:cs="Times New Roman"/>
      <w:kern w:val="2"/>
      <w:sz w:val="21"/>
      <w:szCs w:val="22"/>
      <w:lang w:val="en-US" w:eastAsia="zh-CN"/>
    </w:rPr>
  </w:style>
  <w:style w:type="paragraph" w:styleId="31">
    <w:name w:val="Заголовок 31"/>
    <w:basedOn w:val="Normal"/>
    <w:next w:val="Normal"/>
    <w:qFormat/>
    <w:pPr>
      <w:keepNext w:val="true"/>
      <w:suppressAutoHyphens w:val="true"/>
      <w:ind w:left="0" w:right="0" w:firstLine="720"/>
    </w:pPr>
    <w:rPr>
      <w:b/>
      <w:bCs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9">
    <w:name w:val="Содержимое таблицы"/>
    <w:basedOn w:val="Normal"/>
    <w:qFormat/>
    <w:pPr>
      <w:suppressLineNumbers/>
      <w:overflowPunct w:val="false"/>
      <w:spacing w:lineRule="auto" w:line="276" w:before="0" w:after="200"/>
    </w:pPr>
    <w:rPr>
      <w:rFonts w:ascii="Calibri" w:hAnsi="Calibri" w:eastAsia="Segoe UI" w:cs="Tahoma"/>
      <w:color w:val="00000A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a1">
    <w:name w:val="Pa1"/>
    <w:basedOn w:val="Normal"/>
    <w:next w:val="Normal"/>
    <w:qFormat/>
    <w:pPr>
      <w:autoSpaceDE w:val="false"/>
      <w:spacing w:lineRule="atLeast" w:line="181"/>
    </w:pPr>
    <w:rPr>
      <w:rFonts w:ascii="DVQYDX+FuturaDemiC;Arial" w:hAnsi="DVQYDX+FuturaDemiC;Arial" w:eastAsia="Calibri" w:cs="Times New Roman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User</cp:lastModifiedBy>
  <cp:lastPrinted>2022-05-17T15:15:00Z</cp:lastPrinted>
  <dcterms:modified xsi:type="dcterms:W3CDTF">2022-05-20T10:23:00Z</dcterms:modified>
  <cp:revision>139</cp:revision>
  <dc:subject/>
  <dc:title>ОБЪЯВЛЕНИЕ 20</dc:title>
</cp:coreProperties>
</file>