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9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</w:t>
      </w:r>
      <w:r>
        <w:rPr>
          <w:b/>
        </w:rPr>
        <w:t>29 апрел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6 ма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6 мая 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6 ма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9 от 29.04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8547100" cy="322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322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4394"/>
                              <w:gridCol w:w="1276"/>
                              <w:gridCol w:w="1728"/>
                              <w:gridCol w:w="1701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300г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Адаптированный заменитель грудного молока для детей от 0-6 мес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8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300 гр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Адаптированный заменитель грудного молока  для детей от 6-12 мес.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ч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8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pt;height:254.3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4394"/>
                        <w:gridCol w:w="1276"/>
                        <w:gridCol w:w="1728"/>
                        <w:gridCol w:w="1701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0-6 месяцев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300гр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Адаптированный заменитель грудного молока для детей от 0-6 мес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7%,  с витаминами и минералами, инозитолом не более 2,6 мг/100 мл, биотином не менее 2,0 мкг/100 мл. Содержание жира не менее 3,6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80000,0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Смесь молочная сухая адаптированная предназначена для смешанного и искусственного вскармливания детей с 6-12 месяцев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300 гр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Адаптированный заменитель грудного молока  для детей от 6-12 мес.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одержание белка не более 1,3 грамма на 100 мл готовой смеси, с преобладанием белков молочной сыворотки не менее 65%, со смешанным углеводным компонентом с долей лактозы не более 70%,  с витаминами и минералами,инозитолом не более 2,6 мг/100 мл, биотином не менее 2,1 мкг/100 мл. Содержание жира не более 3,4 грамма на 100 мл готовой смеси, с оптимизированным жировым компонентом без рапсового и канолового ма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ч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8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  3960000,00 ( Три миллиона девятьсот шестьдесят   тысяч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согласно заявки Заказчика в течение 5 – ти календарных дней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4-04T16:42:00Z</cp:lastPrinted>
  <dcterms:modified xsi:type="dcterms:W3CDTF">2022-04-29T11:00:00Z</dcterms:modified>
  <cp:revision>96</cp:revision>
  <dc:subject/>
  <dc:title>ОБЪЯВЛЕНИЕ 20</dc:title>
</cp:coreProperties>
</file>