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18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</w:t>
      </w:r>
      <w:r>
        <w:rPr>
          <w:b/>
        </w:rPr>
        <w:t>27 апреля    202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05 мая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05 мая 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05 мая   2022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18 от 27.04.2022 г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7965</wp:posOffset>
                </wp:positionV>
                <wp:extent cx="8187055" cy="4415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7055" cy="441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3827"/>
                              <w:gridCol w:w="1276"/>
                              <w:gridCol w:w="1728"/>
                              <w:gridCol w:w="1701"/>
                              <w:gridCol w:w="1843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акет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акет для утилизации отходов класса А, черный, размер 70х80с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акет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акет для утилизации отходов класса Б, желтый, размер 70х80с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нтейне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мкость-контейнер для сбора и утилизации острого и режущего инструментария, картон, емкость 10 литров Цвет соответствует классу Б отход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Лейкопластырь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Лейкопластырь медицинский гипоаллергенный на тканевой основе в катушках размерами 2,5см*5 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алфетки для инъекций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ягкие абсорбирующие салфетки из нетканого материала. Пропитаны 70% изопропиловым спиртом. Предназначены для предынъекционной очистки кожи.  Размеры: 65 х 60 мм. Каждая салфетка в индивидуальном пакетик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65pt;height:347.7pt;mso-wrap-distance-left:0pt;mso-wrap-distance-right:9pt;mso-wrap-distance-top:0pt;mso-wrap-distance-bottom:0pt;margin-top: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3827"/>
                        <w:gridCol w:w="1276"/>
                        <w:gridCol w:w="1728"/>
                        <w:gridCol w:w="1701"/>
                        <w:gridCol w:w="1843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18"/>
                                <w:szCs w:val="18"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10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акет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акет для утилизации отходов класса А, черный, размер 70х80с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8000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акет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акет для утилизации отходов класса Б, желтый, размер 70х80с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8000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онтейнер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мкость-контейнер для сбора и утилизации острого и режущего инструментария, картон, емкость 10 литров Цвет соответствует классу Б отход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90000</w:t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Лейкопластырь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Лейкопластырь медицинский гипоаллергенный на тканевой основе в катушках размерами 2,5см*5 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000</w:t>
                            </w:r>
                          </w:p>
                        </w:tc>
                      </w:tr>
                      <w:tr>
                        <w:trPr>
                          <w:trHeight w:val="15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алфетки для инъекций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ягкие абсорбирующие салфетки из нетканого материала. Пропитаны 70% изопропиловым спиртом. Предназначены для предынъекционной очистки кожи.  Размеры: 65 х 60 мм. Каждая салфетка в индивидуальном пакетик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того  377 000,00 ( Тристо семьдесят семь  тысяч  тенге) 00 тиын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Срок поставки  согласно заявки Заказчика в течение 5 – ти календарных дней с даты заключения договор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Arial" w:hAnsi="DVQYDX+FuturaDemiC;Arial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4-04T16:42:00Z</cp:lastPrinted>
  <dcterms:modified xsi:type="dcterms:W3CDTF">2022-04-27T11:56:00Z</dcterms:modified>
  <cp:revision>89</cp:revision>
  <dc:subject/>
  <dc:title>ОБЪЯВЛЕНИЕ 20</dc:title>
</cp:coreProperties>
</file>