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</w:t>
      </w:r>
      <w:r>
        <w:rPr>
          <w:b/>
        </w:rPr>
        <w:t>26 апреля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4 ма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4 мая 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4 мая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7 от 26.04.2022 г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2970</wp:posOffset>
                </wp:positionH>
                <wp:positionV relativeFrom="paragraph">
                  <wp:posOffset>666115</wp:posOffset>
                </wp:positionV>
                <wp:extent cx="7269480" cy="642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642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53"/>
                              <w:gridCol w:w="992"/>
                              <w:gridCol w:w="1559"/>
                              <w:gridCol w:w="1843"/>
                              <w:gridCol w:w="2126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ст-система "Определение фибриногена методом Клаусса 50" (Clauss Fibrinogen 50) 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8841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442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2"/>
                                      <w:szCs w:val="2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bidi="hi-IN"/>
                                    </w:rPr>
                                    <w:t>Тест-система  «Тромбопластин-L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bidi="hi-IN"/>
                                    </w:rPr>
                                    <w:t xml:space="preserve">Thromboplastin-L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ля полуавтоматического 2-х канального коагулометра Coatron 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2231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11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Активированное частичное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тромбопластиновое время (кремниевый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активатор L минvс)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2801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40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Тест-система ''Тромбиновое время" (Thrombin Time)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ля полуавтоматического 2-х канального коагулометра Coatron С-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2201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440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Универсальный калибратор (Calibration Plasma)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4601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460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Контроль качества норма (Routine Control N)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2761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276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Контроль качества, высокая патология (Routine Control SA)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3741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374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ойные кюветы (2 ячейки в каждой) 250 шт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ля полуавтоматического 2-х канального коагулометра Coatron С-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4531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2265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505.85pt;mso-wrap-distance-left:9pt;mso-wrap-distance-right:9pt;mso-wrap-distance-top:0pt;mso-wrap-distance-bottom:0pt;margin-top:52.45pt;mso-position-vertical-relative:text;margin-left:71.1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53"/>
                        <w:gridCol w:w="992"/>
                        <w:gridCol w:w="1559"/>
                        <w:gridCol w:w="1843"/>
                        <w:gridCol w:w="2126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ст-система "Определение фибриногена методом Клаусса 50" (Clauss Fibrinogen 50) 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8841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442050,00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>Тест-система  «Тромбопластин-L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 xml:space="preserve">Thromboplastin-L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ля полуавтоматического 2-х канального коагулометра Coatron 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2231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11550,00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Активированное частично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тромбопластиновое время (кремниевый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активатор L минvс)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2801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40050,00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Тест-система ''Тромбиновое время" (Thrombin Time)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ля полуавтоматического 2-х канального коагулометра Coatron С-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2201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44020,00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Универсальный калибратор (Calibration Plasma)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4601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46010,00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Контроль качества норма (Routine Control N)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2761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27610,00</w:t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Контроль качества, высокая патология (Routine Control SA)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3741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37410,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войные кюветы (2 ячейки в каждой) 250 шт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ля полуавтоматического 2-х канального коагулометра Coatron С-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4531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2265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о  1075250,00 ( Один миллион семьдесят пять тысяч двести пятьдесят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согласно заявки Заказчика в течение 16 – ти календарных дней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4-04T16:42:00Z</cp:lastPrinted>
  <dcterms:modified xsi:type="dcterms:W3CDTF">2022-05-05T08:47:00Z</dcterms:modified>
  <cp:revision>85</cp:revision>
  <dc:subject/>
  <dc:title>ОБЪЯВЛЕНИЕ 20</dc:title>
</cp:coreProperties>
</file>