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8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02 февраля    2022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45 минут 09 февраля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9 февраля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09 февраля  в 10 часов 45 минут 2022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8 от 02.02.2022 г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генты для гематологического анализатора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40"/>
        <w:gridCol w:w="3394"/>
        <w:gridCol w:w="1287"/>
        <w:gridCol w:w="3055"/>
        <w:gridCol w:w="1744"/>
        <w:gridCol w:w="244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kk-KZ"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kk-KZ" w:eastAsia="en-US"/>
              </w:rPr>
              <w:t>№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val="kk-KZ" w:eastAsia="en-US"/>
              </w:rPr>
            </w:pPr>
            <w:r>
              <w:rPr>
                <w:rFonts w:eastAsia="Calibri"/>
                <w:b/>
                <w:i/>
                <w:iCs/>
                <w:lang w:val="kk-KZ" w:eastAsia="en-US"/>
              </w:rPr>
              <w:t>Наз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k-KZ" w:eastAsia="en-US"/>
              </w:rPr>
            </w:pPr>
            <w:r>
              <w:rPr>
                <w:rFonts w:eastAsia="Calibri"/>
                <w:b/>
                <w:lang w:val="kk-KZ" w:eastAsia="en-US"/>
              </w:rPr>
              <w:t>Ед.из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k-KZ" w:eastAsia="en-US"/>
              </w:rPr>
            </w:pPr>
            <w:r>
              <w:rPr>
                <w:rFonts w:eastAsia="Calibri"/>
                <w:b/>
                <w:lang w:val="kk-KZ" w:eastAsia="en-US"/>
              </w:rPr>
              <w:t>Количе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k-KZ" w:eastAsia="en-US"/>
              </w:rPr>
            </w:pPr>
            <w:r>
              <w:rPr>
                <w:rFonts w:eastAsia="Calibri"/>
                <w:b/>
                <w:lang w:val="kk-KZ" w:eastAsia="en-US"/>
              </w:rPr>
              <w:t>Цена, тенг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kk-KZ" w:eastAsia="en-US"/>
              </w:rPr>
            </w:pPr>
            <w:r>
              <w:rPr>
                <w:rFonts w:eastAsia="Calibri"/>
                <w:b/>
                <w:lang w:val="kk-KZ" w:eastAsia="en-US"/>
              </w:rPr>
              <w:t>Сумма, тенг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Изотонический раствор (Diluent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канистр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50500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10100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Лизирующий раствор (Lyse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канистр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20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87900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1 758 0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Набор для очистки Boule Cleaning Kit, 3x450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наб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118700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1187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алибратор Boule Cal 1 x 3 m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наб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1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60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604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Гематологический контрольный материал 3-х уровневый Boule 3-level control (Normal, Low, Hig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наб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3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77300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231 9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крокапилляры для МКА для </w:t>
            </w:r>
            <w:r>
              <w:rPr>
                <w:rFonts w:eastAsia="Calibri"/>
                <w:sz w:val="28"/>
                <w:szCs w:val="28"/>
                <w:lang w:val="kk-KZ" w:eastAsia="en-US"/>
              </w:rPr>
              <w:t>гематологически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анализаторов сери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welab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Alfa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Plu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наб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6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89200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 xml:space="preserve">535 2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kk-KZ"/>
              </w:rPr>
              <w:t xml:space="preserve">Тест-полоски для анализ мочи  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en-US"/>
              </w:rPr>
              <w:t>LabStrip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en-US"/>
              </w:rPr>
              <w:t>U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11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en-US"/>
              </w:rPr>
              <w:t>Plus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en-US"/>
              </w:rPr>
              <w:t>77 Elektronika kfk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уп по 100 шт в у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60 уп по 100 шт в уп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160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9600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sz w:val="28"/>
                <w:szCs w:val="28"/>
                <w:lang w:val="kk-KZ" w:eastAsia="en-US"/>
              </w:rPr>
            </w:pPr>
            <w:r>
              <w:rPr>
                <w:rFonts w:eastAsia="Calibri" w:cs="Calibri" w:ascii="Calibri" w:hAnsi="Calibri"/>
                <w:color w:val="00000A"/>
                <w:sz w:val="28"/>
                <w:szCs w:val="28"/>
                <w:lang w:val="kk-KZ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kk-KZ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kk-KZ" w:eastAsia="en-US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sz w:val="28"/>
                <w:szCs w:val="28"/>
                <w:lang w:val="kk-KZ" w:eastAsia="en-US"/>
              </w:rPr>
              <w:t>ИТО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k-KZ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kk-KZ" w:eastAsia="en-US"/>
              </w:rPr>
              <w:t>4674200,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Итого  4 674 200,00 тенге  (Четыре миллиона шестьсот семьдесят четыре тысячи  двести тенге ) 00 тиын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поставки  согласно заявки Заказчика в течение 5 – ти календарных дней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ыделение жирным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2-02-02T16:21:00Z</cp:lastPrinted>
  <dcterms:modified xsi:type="dcterms:W3CDTF">2022-02-02T12:02:00Z</dcterms:modified>
  <cp:revision>162</cp:revision>
  <dc:subject/>
  <dc:title>ОБЪЯВЛЕНИЕ 20</dc:title>
</cp:coreProperties>
</file>