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1 февраля 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00 минут 28 феврал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8 феврал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28 февраля 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1 от 21.02.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левая изолирующая кабина для сбора мокр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2177"/>
        <w:gridCol w:w="3261"/>
        <w:gridCol w:w="3261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согласно РУ МЗ Р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на, тенг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мма, тенге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</w:rPr>
              <w:t xml:space="preserve">Кашлевая изолирующая кабина для сбора мокроты  с переговорным устройством + 2 </w:t>
            </w:r>
            <w:r>
              <w:rPr>
                <w:rFonts w:eastAsia="Calibri"/>
                <w:lang w:val="en-US"/>
              </w:rPr>
              <w:t>HEPA</w:t>
            </w:r>
            <w:r>
              <w:rPr>
                <w:rFonts w:eastAsia="Calibri"/>
              </w:rPr>
              <w:t xml:space="preserve"> фильтр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4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400 00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Техническая характеристика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        </w:t>
      </w:r>
      <w:r>
        <w:rPr>
          <w:sz w:val="22"/>
          <w:szCs w:val="28"/>
        </w:rPr>
        <w:t>Кашлевая изолирующая кабина для сбора мокроты с переговорным устройством и запасными фильтрами.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 xml:space="preserve">Кабина используется для забора патологического материла (мокроты). Конструктивная особенность кабины позволяет достичь полной воздушной изоляции </w:t>
      </w:r>
      <w:r>
        <w:rPr>
          <w:sz w:val="22"/>
          <w:szCs w:val="28"/>
          <w:lang w:val="kk-KZ"/>
        </w:rPr>
        <w:t xml:space="preserve">в целях предупреждения возможного заражения персонала </w:t>
      </w:r>
      <w:r>
        <w:rPr>
          <w:sz w:val="22"/>
          <w:szCs w:val="28"/>
        </w:rPr>
        <w:t xml:space="preserve">инфекцией, передающейся воздушно-капельным путём во время процедур с высоким риском выделения инфекционного аэрозоля. 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Кабина работает в двух режимах: Режим 1 – в присутствии человека во время сдачи мокроты работает вентилятор и светильник. Режим 2 – в отсутствии человека после процедуры работает ультрафиолетовый облучатель. 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Кабина представляет собой сборно-разборную конструкцию, изготовленную из метала (не профлист) толщиной 1,2 мм, окрашенную порошково-полимерной краской, устойчивой к применению дезинфицирующих средств. Кабина размером не более 900/1050/2100 (2300) мм, вес нетто не менее 140 кг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Кабина оснащена вентиляционным блоком с клапаном обратного хода и вентилятором диаметром 125 мм, обеспечивающий не менее 12 (двенадцати) кратный воздухообмен.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 xml:space="preserve">Для предотвращения выхода инфицированного воздуха наружу в вентиляционный блок встроен </w:t>
      </w:r>
      <w:r>
        <w:rPr>
          <w:sz w:val="22"/>
          <w:szCs w:val="28"/>
          <w:lang w:val="en-US"/>
        </w:rPr>
        <w:t>HEPA</w:t>
      </w:r>
      <w:r>
        <w:rPr>
          <w:sz w:val="22"/>
          <w:szCs w:val="28"/>
        </w:rPr>
        <w:t xml:space="preserve"> фильтр. Класс </w:t>
      </w:r>
      <w:r>
        <w:rPr>
          <w:sz w:val="22"/>
          <w:szCs w:val="28"/>
          <w:lang w:val="en-US"/>
        </w:rPr>
        <w:t>HEPA</w:t>
      </w:r>
      <w:r>
        <w:rPr>
          <w:sz w:val="22"/>
          <w:szCs w:val="28"/>
        </w:rPr>
        <w:t xml:space="preserve"> фильтр - </w:t>
      </w:r>
      <w:r>
        <w:rPr>
          <w:sz w:val="22"/>
          <w:szCs w:val="28"/>
          <w:lang w:val="en-US"/>
        </w:rPr>
        <w:t>H</w:t>
      </w:r>
      <w:r>
        <w:rPr>
          <w:sz w:val="22"/>
          <w:szCs w:val="28"/>
        </w:rPr>
        <w:t xml:space="preserve">13, эффективность 99,95%. Помимо 1 (одного) основного, в комплект поставки входят 2 (два) дополнительных запасных </w:t>
      </w:r>
      <w:r>
        <w:rPr>
          <w:sz w:val="22"/>
          <w:szCs w:val="28"/>
          <w:lang w:val="en-US"/>
        </w:rPr>
        <w:t>HEPA</w:t>
      </w:r>
      <w:r>
        <w:rPr>
          <w:sz w:val="22"/>
          <w:szCs w:val="28"/>
        </w:rPr>
        <w:t xml:space="preserve"> фильтра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Кабина оснащена переговорным устройством, которое обеспечивает громкую связь в пределах 300 (триста) метров между пациентом и медицинским персоналом. Переговорное устройство состоит из пульта и панели абонента. Пульт оборудован сенсорными кнопками с подсветкой, которые не имеют ограничений по количеству нажатий и позволяют управлять функциями громкости (16 уровней) и чувствительности (16 уровней). Акустические детекторы не реагируют на лишние шумы, передача речи четкая, эффект объемного звука. Корпус вандалоустойчивый, есть функция «конфиденциального разговора»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Внутри кабины имеется светильник, ультрафиолетовый облучатель мощностью 30 Вт, внутренняя скамейка и полочка перед смотровым стеклом. Выключатель двухклавишный выведен наружу, электропроводка внутренняя. Дверь закрывается на магнит, есть 2 (два) окна размерами 450/700 мм для руководства и наблюдения за пациентом. В комплект входит монтажный набор метизов для сборки, гофра диаметром 125 (сто двадцать пять) мм. В стоимость товара входит доставка, сборка, установка и ввод в эксплуатацию. Строительные работы (вывод воздуховода наружу не входит в стоимость товара)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Кашлевая кабина является медицинским оборудованием, поэтому обязательно наличие регистрационное удостоверения МЗ РК и разрешительный документ (лицензия, талон) на право реализации медицинской техники у Поставщика. Технический паспорт на казахском языке – 1 шт. Технический паспорт на русском языке – 1 шт. </w:t>
      </w:r>
    </w:p>
    <w:p>
      <w:pPr>
        <w:pStyle w:val="TextBody"/>
        <w:overflowPunct w:val="false"/>
        <w:spacing w:lineRule="auto" w:line="288" w:before="0" w:after="140"/>
        <w:rPr/>
      </w:pPr>
      <w:r>
        <w:rPr>
          <w:rFonts w:cs="Times New Roman" w:ascii="Times New Roman" w:hAnsi="Times New Roman"/>
          <w:b/>
          <w:bCs/>
        </w:rPr>
        <w:t xml:space="preserve">В стоимость товара входит помимо  доставки и  установки   обучение персонала работе с данным оборудованием . Срок гарантийного сервисного обслуживания 37 месяцев с даты установки. Срок поставки по заявке Заказчика.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7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2-02-09T12:09:00Z</cp:lastPrinted>
  <dcterms:modified xsi:type="dcterms:W3CDTF">2022-02-21T06:07:00Z</dcterms:modified>
  <cp:revision>234</cp:revision>
  <dc:subject/>
  <dc:title>ОБЪЯВЛЕНИЕ 20</dc:title>
</cp:coreProperties>
</file>