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4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4 января   2022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31 января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31 января 2022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>31 января в 10 часов 30 минут 2022</w:t>
      </w:r>
      <w:r>
        <w:rPr>
          <w:color w:val="000000"/>
        </w:rPr>
        <w:t xml:space="preserve"> года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4 от 24.01.2022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690"/>
        <w:gridCol w:w="1134"/>
        <w:gridCol w:w="1559"/>
        <w:gridCol w:w="2977"/>
        <w:gridCol w:w="240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№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Наименование, характерис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-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Цена. тенг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умма. тенге</w:t>
            </w:r>
          </w:p>
        </w:tc>
      </w:tr>
      <w:tr>
        <w:trPr>
          <w:trHeight w:val="64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термографическая пленка для рентгенографии  DRYSTAR DT 5B формат 35х43/100 лист для принтера </w:t>
            </w:r>
            <w:r>
              <w:rPr>
                <w:lang w:val="en-US"/>
              </w:rPr>
              <w:t>AG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6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 320 000,00</w:t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термографическая пленка для рентгенографии  DRYSTAR DT 5B формат 25.4х30,5/100 лист для принтера </w:t>
            </w:r>
            <w:r>
              <w:rPr>
                <w:lang w:val="en-US"/>
              </w:rPr>
              <w:t>AG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000,00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0 000,00</w:t>
            </w:r>
          </w:p>
        </w:tc>
      </w:tr>
      <w:tr>
        <w:trPr>
          <w:trHeight w:val="5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дицинская термографическая пленка для рентгенографии  DRYSTAR DT 5B формат 20,3х25,4/100 лист  для принтера </w:t>
            </w:r>
            <w:r>
              <w:rPr>
                <w:lang w:val="en-US"/>
              </w:rPr>
              <w:t>AGF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0 000,00</w:t>
            </w:r>
          </w:p>
        </w:tc>
      </w:tr>
      <w:tr>
        <w:trPr>
          <w:trHeight w:val="41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(пипеточный) 1-кан. перемен. объема ЛАЙТ,100-1000 м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6000,00</w:t>
            </w:r>
          </w:p>
        </w:tc>
      </w:tr>
      <w:tr>
        <w:trPr>
          <w:trHeight w:val="5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(пипеточный) 1-кан. перемен. объема ЛАЙТ,20-200 м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6000,00</w:t>
            </w:r>
          </w:p>
        </w:tc>
      </w:tr>
      <w:tr>
        <w:trPr>
          <w:trHeight w:val="4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(пипеточный) 1-кан. перемен. объема ЛАЙТ,5-50 м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6000,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98000,0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Итого  4 498 000,00 тенге  (Четыре миллиона четыресто девяносто восемь   тысяч  тенге ) 00 тиын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Срок поставки  согласно заявки Заказчика в течение 5 – ти календарных дней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ыделение жирным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2-01-24T17:02:00Z</cp:lastPrinted>
  <dcterms:modified xsi:type="dcterms:W3CDTF">2022-01-24T11:24:00Z</dcterms:modified>
  <cp:revision>155</cp:revision>
  <dc:subject/>
  <dc:title>ОБЪЯВЛЕНИЕ 20</dc:title>
</cp:coreProperties>
</file>