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3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/>
        <w:tab/>
      </w:r>
      <w:r>
        <w:rPr>
          <w:b/>
        </w:rPr>
        <w:t>17 января   2022 г.</w:t>
      </w:r>
    </w:p>
    <w:p>
      <w:pPr>
        <w:pStyle w:val="Normal"/>
        <w:spacing w:lineRule="auto" w:line="360"/>
        <w:rPr/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24 января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24 января 2022 год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>24 января в 10 часов 30 минут 2022</w:t>
      </w:r>
      <w:r>
        <w:rPr>
          <w:color w:val="000000"/>
        </w:rPr>
        <w:t xml:space="preserve"> года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3 от 17.01.2022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280"/>
        <w:gridCol w:w="8156"/>
        <w:gridCol w:w="604"/>
        <w:gridCol w:w="1116"/>
        <w:gridCol w:w="1116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1"/>
              </w:rPr>
            </w:pPr>
            <w:r>
              <w:rPr>
                <w:kern w:val="2"/>
                <w:sz w:val="21"/>
              </w:rPr>
              <w:t>№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звание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Техническая спецификация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л-в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Цен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1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Иммунологический тест на определение уровня MB-фракции креатинин фосфокиназы (КФК), натрийуретического пептида Bтипа (БНП) и Тропонина (ТнI). Quidel Triage® Cardio 3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</w:rPr>
              <w:t xml:space="preserve">Панель </w:t>
            </w:r>
            <w:r>
              <w:rPr>
                <w:rFonts w:eastAsia="Consolas"/>
                <w:color w:val="000000"/>
                <w:kern w:val="2"/>
                <w:sz w:val="20"/>
                <w:szCs w:val="20"/>
              </w:rPr>
              <w:t xml:space="preserve">Quidel </w:t>
            </w:r>
            <w:r>
              <w:rPr>
                <w:rFonts w:eastAsia="Consolas"/>
                <w:color w:val="000000"/>
                <w:kern w:val="2"/>
                <w:sz w:val="20"/>
                <w:szCs w:val="20"/>
                <w:lang w:val="en-US"/>
              </w:rPr>
              <w:t>Triage</w:t>
            </w:r>
            <w:r>
              <w:rPr>
                <w:rFonts w:eastAsia="Consolas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® Cardio3 — это набор реагентов для иммунофлуоресцентного экспресс-анализа, предназначенный для использования с анализаторами </w:t>
            </w:r>
            <w:r>
              <w:rPr>
                <w:rFonts w:eastAsia="Consolas"/>
                <w:color w:val="000000"/>
                <w:kern w:val="2"/>
                <w:sz w:val="20"/>
                <w:szCs w:val="20"/>
              </w:rPr>
              <w:t xml:space="preserve">Quidel </w:t>
            </w:r>
            <w:r>
              <w:rPr>
                <w:rFonts w:eastAsia="Consolas"/>
                <w:color w:val="000000"/>
                <w:kern w:val="2"/>
                <w:sz w:val="20"/>
                <w:szCs w:val="20"/>
                <w:lang w:val="en-US"/>
              </w:rPr>
              <w:t>Triage</w:t>
            </w:r>
            <w:r>
              <w:rPr>
                <w:rFonts w:eastAsia="Consolas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® MeterPro для количественногоопределения MB-фракции креатинкиназы (КК-MB), тропонина I, а также натрийуретическогопептида типа B в образцах цельной крови или плазмы, защищенных от свертывания с помощьюEDTA. Панель Quidel Triage  ® Cardio3 используется в качестве вспомогательного средства диагностикиинфаркта (поражения) миокарда, диагностики и оценки степени тяжести застойной сердечнойнедостаточности (называемой также «сердечной недостаточностью»), стратификации риска упациентов с сердечной недостаточностью, а также стратификации риска у пациентов с острыми коронарными синдромами.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Определяемые маркеры: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Troponin I – высокочувствительный кардиологический тропонин I;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BNP - мозговой натрийуретический пептид; </w:t>
            </w:r>
          </w:p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 xml:space="preserve">CK-MB –креатинкиназа MB; </w:t>
            </w:r>
          </w:p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ля проведения анализа с помощью данного изделия требуется образец цельной крови или плазмы, полученный из вены, с добавлением антикоагулянта EDTA. Для достижения оптимальных результатов при взятии образцов рекомендуется использовать пластмассовые пробирки с покрытием из K2[EDTA].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Диапазоны измерений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ропонин I:  0,01—10 нг/мл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КК-MB:  1,0—80 нг/мл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BNP:  5—5000 пг/мл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  <w:lang w:val="kk-KZ"/>
              </w:rPr>
            </w:pPr>
            <w:r>
              <w:rPr>
                <w:kern w:val="2"/>
                <w:sz w:val="20"/>
                <w:szCs w:val="20"/>
              </w:rPr>
              <w:t>Время измерения – не более  15 минут. Принцип измерения иммунофлуоресценция.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стовые панели следует хранить в холодильнике при температуре 2—8 °C.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В набор входят: 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 тестовых панелей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5 пипеток для переноса образца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 модуль CODE CHIP™ для реагентов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227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54 000,00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того</w:t>
            </w:r>
          </w:p>
        </w:tc>
        <w:tc>
          <w:tcPr>
            <w:tcW w:w="8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lang w:eastAsia="ja-JP" w:bidi="hi-IN"/>
              </w:rPr>
            </w:pPr>
            <w:r>
              <w:rPr>
                <w:kern w:val="2"/>
                <w:sz w:val="20"/>
                <w:szCs w:val="20"/>
                <w:lang w:eastAsia="ja-JP" w:bidi="hi-I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  <w:lang w:eastAsia="ja-JP" w:bidi="hi-IN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  <w:lang w:eastAsia="ja-JP" w:bidi="hi-IN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454000,00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Итого  454 000,00 тенге  (Четыресто пятьдесят четыре  тысячи    тенге ) 00 тиын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Срок поставки  согласно заявки Заказчика в течение 5 – ти календарных дней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ыделение жирным"/>
    <w:qFormat/>
    <w:rPr>
      <w:b/>
      <w:bCs/>
    </w:rPr>
  </w:style>
  <w:style w:type="character" w:styleId="Style15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06:57:00Z</dcterms:created>
  <dc:creator>User</dc:creator>
  <dc:description/>
  <cp:keywords/>
  <dc:language>en-US</dc:language>
  <cp:lastModifiedBy>User</cp:lastModifiedBy>
  <cp:lastPrinted>2021-08-24T12:39:00Z</cp:lastPrinted>
  <dcterms:modified xsi:type="dcterms:W3CDTF">2022-01-17T11:27:00Z</dcterms:modified>
  <cp:revision>118</cp:revision>
  <dc:subject/>
  <dc:title>ОБЪЯВЛЕНИЕ 20</dc:title>
</cp:coreProperties>
</file>