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7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26 января    2021 г.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1.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лекарственных средств  изделий медицинского назначения , медицинской техники   по адресу :  Северо-Казахстанская область, район Шал акына г.Сергеевка ул.Гончара 119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Наименование закупаемого товара: в приложен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3.</w:t>
      </w:r>
      <w:r>
        <w:rPr/>
        <w:t xml:space="preserve"> </w:t>
      </w:r>
      <w:r>
        <w:rPr>
          <w:b/>
        </w:rPr>
        <w:t>Требуемый срок поставки: в приложен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писание смотреть в приложениях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4. Товар должен быть доставлен:</w:t>
      </w:r>
      <w:r>
        <w:rPr/>
        <w:t xml:space="preserve"> </w:t>
      </w:r>
      <w:r>
        <w:rPr>
          <w:b/>
        </w:rPr>
        <w:t>151300, Северо-Казахстанская область, район Шал акына,  г. Сергеевка, ул. Гончара 11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Окончательный срок представления пакета документов  </w:t>
      </w:r>
      <w:r>
        <w:rPr>
          <w:b/>
          <w:u w:val="single"/>
        </w:rPr>
        <w:t xml:space="preserve">18 часов 00 минут 1  февраля </w:t>
      </w:r>
      <w:r>
        <w:rPr>
          <w:b/>
          <w:u w:val="single"/>
          <w:lang w:val="kk-KZ"/>
        </w:rPr>
        <w:t xml:space="preserve">  </w:t>
      </w:r>
      <w:r>
        <w:rPr>
          <w:b/>
          <w:u w:val="single"/>
        </w:rPr>
        <w:t>2021  года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Конверты с заявками будут вскрываться </w:t>
      </w:r>
      <w:r>
        <w:rPr>
          <w:b/>
          <w:u w:val="single"/>
        </w:rPr>
        <w:t>в 11 часов 00 минут  2  февраля</w:t>
      </w:r>
      <w:r>
        <w:rPr>
          <w:b/>
          <w:u w:val="single"/>
          <w:lang w:val="kk-KZ"/>
        </w:rPr>
        <w:t xml:space="preserve">  </w:t>
      </w:r>
      <w:r>
        <w:rPr>
          <w:b/>
          <w:u w:val="single"/>
        </w:rPr>
        <w:t>2021  года</w:t>
      </w:r>
      <w:r>
        <w:rPr>
          <w:b/>
        </w:rPr>
        <w:t xml:space="preserve"> по следующему адресу: 151300, Северо-Казахстанская область, район Шал акына, г. Сергеевка, ул. Гончара 119,  2 этаж, кабинет главного врача 227 кабинет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</w:t>
      </w:r>
      <w:r>
        <w:rPr/>
        <w:t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е закупаемого товара) и (не вскрывать до _____ ( указываются дата и время вскрытия конверта ,указанное в данном объявлен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тенциальные поставщики могут присутствовать при вскрытии конвертов с ценовыми предложе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ительную информацию и справку можно получить по телефону 8 (715-34) 2-20-12, 2-74-11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16:00Z</dcterms:created>
  <dc:creator>User</dc:creator>
  <dc:description/>
  <cp:keywords/>
  <dc:language>en-US</dc:language>
  <cp:lastModifiedBy>User</cp:lastModifiedBy>
  <cp:lastPrinted>2021-01-29T11:42:00Z</cp:lastPrinted>
  <dcterms:modified xsi:type="dcterms:W3CDTF">2021-01-29T06:50:00Z</dcterms:modified>
  <cp:revision>7</cp:revision>
  <dc:subject/>
  <dc:title>ОБЪЯВЛЕНИЕ 20</dc:title>
</cp:coreProperties>
</file>