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29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08 июн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Начальный и  окончательный срок представления пакета документов  с 09 часов 00 минут 09 июня 2021 года до </w:t>
      </w:r>
      <w:r>
        <w:rPr>
          <w:b/>
          <w:u w:val="single"/>
        </w:rPr>
        <w:t>18 часов 00 минут 16 июня 2021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00 минут  17 июн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9 от 08.06.2021 г</w:t>
      </w:r>
    </w:p>
    <w:tbl>
      <w:tblPr>
        <w:tblW w:w="10200" w:type="dxa"/>
        <w:jc w:val="left"/>
        <w:tblInd w:w="4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1353"/>
        <w:gridCol w:w="2316"/>
        <w:gridCol w:w="3430"/>
        <w:gridCol w:w="618"/>
        <w:gridCol w:w="771"/>
        <w:gridCol w:w="805"/>
        <w:gridCol w:w="907"/>
      </w:tblGrid>
      <w:tr>
        <w:trPr/>
        <w:tc>
          <w:tcPr>
            <w:tcW w:w="13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ind w:right="10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.хар-ка </w:t>
            </w:r>
          </w:p>
        </w:tc>
        <w:tc>
          <w:tcPr>
            <w:tcW w:w="6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изм. </w:t>
            </w:r>
          </w:p>
        </w:tc>
        <w:tc>
          <w:tcPr>
            <w:tcW w:w="7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9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цем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вершенствованный универсальный, цинк-фосфатный цемент. 50 гр + 30 мл</w:t>
            </w:r>
          </w:p>
        </w:tc>
        <w:tc>
          <w:tcPr>
            <w:tcW w:w="6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блировочный                   А- силикон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uppressLineNumbers/>
              <w:overflowPunct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Высокотекучий материал, для точных оттисков. Твердость по шкале Шора A 21.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CRON SUPERIOR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мент стеклоиномерный  для реставрациий , порошок 15гр+ жидкость 10 мл.+ листы д/замешивания+ дозировочная ложка.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ы алмазные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п 3- диаметр 1,6-0,01 мм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жки слепочные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снятия слепков верхней и нижней челюстей, перфорированные и не перфорированные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C921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Cement Flow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матологический свето и химически отверждаемый цемент  для фиксации реставрационных работ. Сдвоенный шприц 4гр. база и 4 гр. катализатор + канюли 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</w:t>
            </w:r>
          </w:p>
        </w:tc>
      </w:tr>
      <w:tr>
        <w:trPr>
          <w:trHeight w:val="708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Q-alginate chrom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матологический альгинат. Имеет  хроматические  индикаторы. С принадлежностями: пластиковый шпатель, чашка для гипса. 450 гр.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uppressLineNumbers/>
              <w:overflowPunct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Optosil Comfort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"/>
              <w:overflowPunct w:val="false"/>
              <w:spacing w:lineRule="auto" w:line="288" w:before="0" w:after="1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силоксан-эластомер, способный на основе реакции конденсации образовывать сетчатую структуру. </w:t>
            </w: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а  900 мл, коррегирующая масса 140 мл., активатор 60 мл.  Обладает абсолютной гидрофильностью.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лоток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ток зуботехнический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TALGIN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роматический альгинат 450 гр. </w:t>
            </w:r>
            <w:bookmarkStart w:id="0" w:name="__DdeLink__827_304999027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принадлежностями: пластиковый шпатель, чашка для гипса.</w:t>
            </w:r>
            <w:bookmarkEnd w:id="0"/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zo-sol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к разделительный , 250 мл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л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illacryl H Plus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назначен для изготовления базисов съёмных зубных протезов путём термической полимеризации 750 гр. +400 мл.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-PLAST НС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матологическая акриловая базисная пластмасса быстро отверждается, высокоэстетичный материал, обладающий высокой прочностью и твердостью. 300 гр. +150 мл.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CEMBEST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 стеклоиономерный,  состоит из смеси фторидалюминия на основе стеклоалюминия и полиакриловой кислоты 35 гр+ 20 мл.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-PLAST OR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матологическая самоотверждаемая акриловая пластмасса. Уникальная дисперсная структура позволяет использовать пластмассу в технике напыления. Жидкость доступна в двух цветах: бесцветная и розовая. 300 гр. +150 мл.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к BMS моделировочный (базисный)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ластинах для прикуса и нёба, 450г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llacryl STC Hot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териал полимерный 80 гр + 40 мл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убы акриловые 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uppressLineNumbers/>
              <w:overflowPunct w:val="fals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п 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ROSDENT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оттенки по шка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личных вариантов исполнения 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стоматологический</w:t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 для стоматологических принадлежностей</w:t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320" w:hRule="atLeast"/>
        </w:trPr>
        <w:tc>
          <w:tcPr>
            <w:tcW w:w="13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231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43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1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638 30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638 300,00 тенге  (Шестьсот тридцать восемь тысяч тристо тенге ) 00 тиын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           </w:t>
      </w:r>
      <w:r>
        <w:rPr>
          <w:sz w:val="22"/>
          <w:szCs w:val="22"/>
        </w:rPr>
        <w:t>Срок поставки  5 рабочих  после заключения договора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ыделение жирным"/>
    <w:qFormat/>
    <w:rPr>
      <w:b/>
      <w:bCs/>
    </w:rPr>
  </w:style>
  <w:style w:type="character" w:styleId="Style16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6-23T12:15:00Z</cp:lastPrinted>
  <dcterms:modified xsi:type="dcterms:W3CDTF">2021-06-23T06:16:00Z</dcterms:modified>
  <cp:revision>58</cp:revision>
  <dc:subject/>
  <dc:title>ОБЪЯВЛЕНИЕ 20</dc:title>
</cp:coreProperties>
</file>