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27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04 июня   2021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Наименование закупаемого товара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и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кончательный срок представления пакета документов  </w:t>
      </w:r>
      <w:r>
        <w:rPr>
          <w:b/>
          <w:u w:val="single"/>
        </w:rPr>
        <w:t>18 часов 00 минут 14 июня 2021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 xml:space="preserve">в 10 часов 00 минут  15 июня 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1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27 от 04.06.2021 г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87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5032"/>
        <w:gridCol w:w="1031"/>
        <w:gridCol w:w="1121"/>
        <w:gridCol w:w="1148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еагент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(флако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нге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стоимост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ген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ибровоч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A calibration reagen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ген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B standart reagen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ген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д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Electrode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ation reagen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гент депротеинизации электродов/Electrode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roteinization reagen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82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Примечания: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  <w:lang w:val="kk-KZ"/>
        </w:rPr>
        <w:t>1. В указанную стоимость входит бесплатная установка анализатора электролитов Audicom AC9801;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  <w:lang w:val="kk-KZ"/>
        </w:rPr>
        <w:t xml:space="preserve">. Гарантийный период - </w:t>
      </w:r>
      <w:r>
        <w:rPr>
          <w:sz w:val="18"/>
          <w:szCs w:val="18"/>
        </w:rPr>
        <w:t>12</w:t>
      </w:r>
      <w:r>
        <w:rPr>
          <w:sz w:val="18"/>
          <w:szCs w:val="18"/>
          <w:lang w:val="kk-KZ"/>
        </w:rPr>
        <w:t xml:space="preserve"> месяцев от  даты монтажа;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>3. Срок поставки от 5 до 15 дней после заключения договора.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7:00Z</dcterms:created>
  <dc:creator>User</dc:creator>
  <dc:description/>
  <cp:keywords/>
  <dc:language>en-US</dc:language>
  <cp:lastModifiedBy>User</cp:lastModifiedBy>
  <cp:lastPrinted>2018-05-22T17:24:00Z</cp:lastPrinted>
  <dcterms:modified xsi:type="dcterms:W3CDTF">2021-06-04T04:54:00Z</dcterms:modified>
  <cp:revision>45</cp:revision>
  <dc:subject/>
  <dc:title>ОБЪЯВЛЕНИЕ 20</dc:title>
</cp:coreProperties>
</file>