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му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заказчика, организатора закупа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 кого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участие в тендере (для физических лиц, осуществляющих предпринимательскую деятельность и юридических лиц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в тендерную документацию по проведению тендера/ объявление и </w:t>
      </w:r>
      <w:r>
        <w:rPr>
          <w:rFonts w:cs="Times New Roman" w:ascii="Times New Roman" w:hAnsi="Times New Roman"/>
          <w:sz w:val="24"/>
          <w:szCs w:val="24"/>
        </w:rPr>
        <w:t>Правила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).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звание тендера/двухэтапного тендер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учение которой настоящим удостоверяется (указывается, если получена тендерная документация), 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,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 выражает согласие осуществи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робное описание товаров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состоит из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действует в течение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 дней со дня вскрытия конвертов с тендерными заявками.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описью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, дата должность, фамилия, имя, отчество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его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щий все полномочия подписать тендерную заявку от имени и по поручению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User</cp:lastModifiedBy>
  <cp:lastPrinted>2019-09-10T14:08:00Z</cp:lastPrinted>
  <dcterms:modified xsi:type="dcterms:W3CDTF">2021-07-27T11:12:00Z</dcterms:modified>
  <cp:revision>10</cp:revision>
  <dc:subject/>
  <dc:title/>
</cp:coreProperties>
</file>