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ind w:firstLine="40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 Тендерной документации</w:t>
      </w:r>
    </w:p>
    <w:p>
      <w:pPr>
        <w:pStyle w:val="Normal"/>
        <w:jc w:val="center"/>
        <w:rPr>
          <w:rStyle w:val="S1"/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аблица цен потенциального поставщика (наименование потенциального поставщика, заполняется отдельно на каждый лот)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698"/>
        <w:gridCol w:w="1638"/>
      </w:tblGrid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ов</w:t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е описание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происхождения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од-изготовитель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________ за единицу в ____ на условиях ________________ ИНКОТЕРМС 2010 (пункт назначения)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(объем)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цена = стр.5 х стр.6,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____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цена, в ________ на условиях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 ИНКОТЕРМС 2010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ункт назначения, DDP)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.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 скидки, в случае ее предоставления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1.</w:t>
            </w:r>
          </w:p>
          <w:p>
            <w:pPr>
              <w:pStyle w:val="Normal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16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 __________________________________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, дата должность, фамилия, имя, отчество (при его наличии)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</w:t>
      </w:r>
    </w:p>
    <w:p>
      <w:pPr>
        <w:pStyle w:val="Normal"/>
        <w:jc w:val="center"/>
        <w:rPr>
          <w:rStyle w:val="S1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29:00Z</dcterms:created>
  <dc:creator>Kim</dc:creator>
  <dc:description/>
  <cp:keywords/>
  <dc:language>en-US</dc:language>
  <cp:lastModifiedBy>User</cp:lastModifiedBy>
  <cp:lastPrinted>2015-07-30T12:29:00Z</cp:lastPrinted>
  <dcterms:modified xsi:type="dcterms:W3CDTF">2021-07-27T11:42:00Z</dcterms:modified>
  <cp:revision>10</cp:revision>
  <dc:subject/>
  <dc:title/>
</cp:coreProperties>
</file>