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9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2 октября 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9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1 часов 00 минут  20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ческая спецификация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 xml:space="preserve">Наименова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Ед. 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Кол-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Цена, тенг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Сумма 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rongEmphasis"/>
                <w:kern w:val="2"/>
                <w:sz w:val="28"/>
              </w:rPr>
            </w:pPr>
            <w:r>
              <w:rPr>
                <w:b/>
                <w:sz w:val="32"/>
                <w:szCs w:val="32"/>
              </w:rPr>
              <w:t xml:space="preserve">Установка стоматологическ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P 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rFonts w:ascii="Calibri" w:hAnsi="Calibri" w:cs="Calibri"/>
                <w:kern w:val="2"/>
                <w:sz w:val="28"/>
                <w:szCs w:val="22"/>
              </w:rPr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1836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28"/>
                <w:szCs w:val="22"/>
              </w:rPr>
              <w:t>1 836000,00</w:t>
            </w:r>
          </w:p>
        </w:tc>
      </w:tr>
    </w:tbl>
    <w:p>
      <w:pPr>
        <w:pStyle w:val="31"/>
        <w:spacing w:before="0" w:after="0"/>
        <w:ind w:hanging="0"/>
        <w:contextualSpacing/>
        <w:jc w:val="center"/>
        <w:rPr/>
      </w:pPr>
      <w:r>
        <w:rPr>
          <w:rStyle w:val="StrongEmphasis"/>
          <w:rFonts w:cs="Calibri" w:ascii="Calibri" w:hAnsi="Calibri"/>
          <w:b/>
          <w:kern w:val="2"/>
          <w:sz w:val="28"/>
          <w:szCs w:val="22"/>
        </w:rPr>
        <w:t xml:space="preserve">Техническая характеристика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становка  стоматологическая  </w:t>
      </w:r>
      <w:r>
        <w:rPr>
          <w:b/>
        </w:rPr>
        <w:t>XP 330</w:t>
      </w:r>
      <w:r>
        <w:rPr>
          <w:b/>
          <w:sz w:val="32"/>
          <w:szCs w:val="32"/>
        </w:rPr>
        <w:t xml:space="preserve"> в комплект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ресло стоматологическое: электромеханический привод подъема кресла и регулировки углового положения спинки. Регулируемый по высоте и по углу наклона подголовник. Возможность выбора позиций кресла при помощи сенсорного пульта управления на инструментальном столе врача или при помощи джойстика в основании кресла. Наличие левого и поворотно-съемного правого подлокотник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жаная мягкая обив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жнее положение: &lt; 480 мм, верхнее положение: &gt; 800 мм, угол наклона: &gt; 10 градусов; угол наклона спинки: 110 - 170 градусов; диапазон перемещения подголовника: 120 мм, грузоподъемность: 135 кг</w:t>
      </w:r>
    </w:p>
    <w:p>
      <w:pPr>
        <w:pStyle w:val="Normal"/>
        <w:rPr/>
      </w:pPr>
      <w:r>
        <w:rPr>
          <w:sz w:val="26"/>
          <w:szCs w:val="26"/>
        </w:rPr>
        <w:t>- Блок инструментального столика: с нижней подачей трех инструментов с типом соединения М4 на пантографическом плече, с регулировкой и фиксацией по высоте пневматической кнопкой, расположенной на лицевой панели. Имеется интегрированный портативный негатоскоп. Наличие свободного гнезда для присоединения дополнительного инструмента или воздушного канала. Трех</w:t>
      </w:r>
      <w:bookmarkStart w:id="0" w:name="_GoBack"/>
      <w:bookmarkEnd w:id="0"/>
      <w:r>
        <w:rPr>
          <w:sz w:val="26"/>
          <w:szCs w:val="26"/>
        </w:rPr>
        <w:t>функциональный пистолет «вода-воздух-спрей» с 90 градусным наклоном распыляющей трубки относительно ручки. Наличие программируемого пульта врача и ассистента. Возможность сенсорного включения с пульта врача: омывания плевательницы, наполнения стакана, регулирование и программирование положений кресла. На верхней панели столика наличие противоскользящего резинового коврика. Встроенный индикатор механического типа для контроля выходного рабочего давления. Наличие фильтров для обрабатываемого воздуха инструменто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встроенного ультразвукового скейлера (устройство для удаления зубного камня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Гидроблок: Быстросъемная стеклянная или керамическая плевательница. Наличие системы подогрева и чистой воды. Омыватель плевательницы. Наполнитель стакана подогретой воды. Емкость для в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лок ассистента: Расположен на отдельной штанге. Наличие сенсорной системы управления. Наличие: слюноотсос, пылесос, трехфункциональный пистолет «вода-воздух-спрей» с 90 градусным наклоном распыляющей трубки относительно ручки. Автоматическое отключение слюноотсоса и пылесоса при установке в гнездо-фиксато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ветильник: с двухступенчатой регулировкой яркости. Световой поток: 8000 Lux - 15000 Lux, цветовая температура: 3000К - 6500К</w:t>
      </w:r>
    </w:p>
    <w:p>
      <w:pPr>
        <w:pStyle w:val="Normal"/>
        <w:rPr/>
      </w:pPr>
      <w:r>
        <w:rPr>
          <w:sz w:val="26"/>
          <w:szCs w:val="26"/>
        </w:rPr>
        <w:t xml:space="preserve">- Стул врача: </w:t>
      </w:r>
      <w:r>
        <w:rPr>
          <w:b/>
          <w:bCs/>
          <w:sz w:val="26"/>
          <w:szCs w:val="26"/>
        </w:rPr>
        <w:t>Кожаная гигиеническая обивка</w:t>
      </w:r>
      <w:r>
        <w:rPr>
          <w:sz w:val="26"/>
          <w:szCs w:val="26"/>
        </w:rPr>
        <w:t>, ручная регулировка по высоте, эргономическая форма. Основание выполнено на ролик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ылесос и слюноотсос инжекторного типа. Слюноотсос: давление всасывания &gt;27 кРа, производительность: &gt;0,4 л/мин. Пылесос: давление всасывания: &gt;10кРа, производительность: &gt;60 л/мин.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/>
        <w:t xml:space="preserve">Устройство для снятия зубного камня/Скале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толик медицинский с бортиком к стом. установке, выполненный под товарным знаком зарегистрированными прав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абилизатор напря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мпрессор: бесмаслянный двух поршневой. Объем ресивера не менее 23л. Выход воздуха при 5 бар не менее 40 л/мин. давление не менее 5-7 бар. Потребляемая мощность не менее 560 Вт. Напряжение/ частота 220-250 В. Частота 50 Гц. Уровень шума не более 62 ДБ. Вес не более 28 к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конечники стоматологические турбинный высокоскоростной, угловой, прямой, микромоторы. Предназначены для закрепления режущих инструментов и передачи им вращения в стоматологии.  Представляют собой стоматологические высокоскоростные турбинные наконечники из нержавеющей стали с пневматической турбиной, спиральным подшипником и изогнутым корпус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Лампа для фотополимеризации  Led Energy: модель 405-8В; универсальный стеклянный моноблочный многоволоконный световод. Длина волны лямбда=450-480нм. Фиксированные интервалы времени - 5, 10, 20, 40, 60с. Звуковая сигнализация. Питание: 220V/50Гц. Эксплуатационный срок диода -10 000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Тумба медицинская подкатная с бортиком. Габаритные размеры: 550х470х870 мм. Каркас: сборный стальной. Покрытие: полимер. Количество выдвижных ящиков: 3. Количество открытых полок: 1. Исполнение: 4-х стоечное. Бортик контурно-ограничительный  высотой 50 мм. Колеса силиконовые. 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тийное сервисное обслуживание 12 месяцев.</w:t>
      </w:r>
    </w:p>
    <w:p>
      <w:pPr>
        <w:pStyle w:val="Normal"/>
        <w:rPr/>
      </w:pPr>
      <w:r>
        <w:rPr>
          <w:b/>
          <w:bCs/>
          <w:u w:val="single"/>
          <w:lang w:eastAsia="zh-CN"/>
        </w:rPr>
        <w:t xml:space="preserve">Обязательное условие: </w:t>
      </w:r>
      <w:r>
        <w:rPr>
          <w:b/>
          <w:bCs/>
          <w:lang w:eastAsia="zh-CN"/>
        </w:rPr>
        <w:t xml:space="preserve">иметь копию свидетельства о государственной регистрации на товарный знак по медицинской мебел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sz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10-13T11:47:00Z</dcterms:modified>
  <cp:revision>23</cp:revision>
  <dc:subject/>
  <dc:title>ОБЪЯВЛЕНИЕ 20</dc:title>
</cp:coreProperties>
</file>