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13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9 июля  2020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6 августа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>в 10 часов 00 минут  7 августа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0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b/>
          <w:sz w:val="28"/>
          <w:szCs w:val="28"/>
          <w:lang w:val="en-US" w:eastAsia="en-US"/>
        </w:rPr>
        <w:t>Реагенты анализатора гликированного гемоглобина Audicom AC660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8931" w:type="dxa"/>
        <w:jc w:val="left"/>
        <w:tblInd w:w="1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45"/>
        <w:gridCol w:w="1183"/>
        <w:gridCol w:w="1417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еаген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-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нг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стоим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элюент (400 мл/фл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864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 элюент (200 мл/фл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198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 элюент (400 мл/фл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504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 элюент (400 мл/фл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600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атографическая колон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168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олитический агент (15 мл/фл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36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молитический агент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0 µl/фл - 330 фл/уп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12 00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Срок поставки  5  дней  с даты  заключения договора.</w:t>
      </w:r>
    </w:p>
    <w:p>
      <w:pPr>
        <w:pStyle w:val="Normal"/>
        <w:spacing w:lineRule="auto" w:line="36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18-05-22T17:24:00Z</cp:lastPrinted>
  <dcterms:modified xsi:type="dcterms:W3CDTF">2020-07-29T09:53:00Z</dcterms:modified>
  <cp:revision>7</cp:revision>
  <dc:subject/>
  <dc:title>ОБЪЯВЛЕНИЕ 20</dc:title>
</cp:coreProperties>
</file>