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ложение №1 к Объявлению №</w:t>
      </w:r>
      <w:r>
        <w:rPr>
          <w:b/>
          <w:sz w:val="32"/>
          <w:szCs w:val="32"/>
          <w:u w:val="single"/>
          <w:lang w:val="kk-KZ"/>
        </w:rPr>
        <w:t>5</w:t>
      </w:r>
      <w:r>
        <w:rPr>
          <w:b/>
          <w:sz w:val="32"/>
          <w:szCs w:val="32"/>
          <w:u w:val="single"/>
        </w:rPr>
        <w:t xml:space="preserve"> от 17.01.2019г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Место поставки товара: КГП на ПХВ «ЦРБ района Шал акына», г.Сергеевка ул.П.Гончара 119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рок поставки: в течение 2-х рабочих дней со дня заключения договор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080"/>
        <w:gridCol w:w="900"/>
        <w:gridCol w:w="1260"/>
        <w:gridCol w:w="1440"/>
      </w:tblGrid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1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так Моля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йм Дент Композит Кит х/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йм Дент Композит Кит с/о 7ш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н арсеник, стом материал для девитализации пульпы (6,5 грам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посептин, паста для лечения гангренозных пульпитов и периодонити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одент плобирование каналов, на формал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истезин 4%, Убистезин форте 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ифты анкерные (уп 12 шту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ифты гуттаперчивые, для пломбирования корневых кан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дофилл, материал для пломбирования корневых кан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льпоэкстракторы (1 пл-100 шт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7" w:leader="none"/>
              </w:tabs>
              <w:rPr/>
            </w:pPr>
            <w:r>
              <w:rPr/>
              <w:t>Слюноотсосы (1 уп – 100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сма смарт, световой материал, 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о стоматологическое, (б/ручки)</w:t>
            </w:r>
          </w:p>
          <w:p>
            <w:pPr>
              <w:pStyle w:val="Normal"/>
              <w:rPr/>
            </w:pPr>
            <w:r>
              <w:rPr/>
              <w:t>Ручка д/зерк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а корневая (1 уп – 100шт), (1 уп.-500 ш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ла карпульная С-к </w:t>
            </w:r>
            <w:r>
              <w:rPr>
                <w:lang w:val="en-US"/>
              </w:rPr>
              <w:t>Ject</w:t>
            </w:r>
            <w:r>
              <w:rPr/>
              <w:t>: № 0,3*25, 0,4*35, 0,4*38, (</w:t>
            </w:r>
            <w:r>
              <w:rPr>
                <w:lang w:val="en-US"/>
              </w:rPr>
              <w:t>EU</w:t>
            </w:r>
            <w:r>
              <w:rPr/>
              <w:t xml:space="preserve"> стандарт) 1 шт. 1 уп.-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ая плом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онаполнители КМИЗ  (1уп-50 ш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гезор оригинал, Адгезор карбофайн (уп -25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LINER</w:t>
            </w:r>
            <w:r>
              <w:rPr/>
              <w:t xml:space="preserve"> (ай лайнер) светоотражающий прокладочный материал 2,5 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цин пломбировочный, стом.матери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хлоран-3,  300 мл, для антисептической обработки корневых кан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доформ порошок 10 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-</w:t>
            </w:r>
            <w:r>
              <w:rPr>
                <w:lang w:val="en-US"/>
              </w:rPr>
              <w:t>Chea</w:t>
            </w:r>
            <w:r>
              <w:rPr/>
              <w:t xml:space="preserve"> </w:t>
            </w:r>
            <w:r>
              <w:rPr>
                <w:lang w:val="en-US"/>
              </w:rPr>
              <w:t>Cream</w:t>
            </w:r>
            <w:r>
              <w:rPr/>
              <w:t>, гель для улучшения прохождения каналов 1 шпр, 2 шп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гафилл флоу, световой текучий, 4 шприца А1, А2, А3, В2+бод+протр+гель, Герм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1500</w:t>
            </w:r>
            <w:r>
              <w:rPr>
                <w:lang w:val="kk-KZ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3000</w:t>
            </w:r>
            <w:r>
              <w:rPr>
                <w:lang w:val="kk-KZ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т наногибрид, световой 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пот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5197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нге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В цену товара  включены все расходы, связанные с поставкой товара</w:t>
      </w:r>
    </w:p>
    <w:sectPr>
      <w:type w:val="nextPage"/>
      <w:pgSz w:w="11906" w:h="16838"/>
      <w:pgMar w:left="1701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9:53:00Z</dcterms:created>
  <dc:creator>WORK</dc:creator>
  <dc:description/>
  <cp:keywords/>
  <dc:language>en-US</dc:language>
  <cp:lastModifiedBy>User</cp:lastModifiedBy>
  <cp:lastPrinted>2018-01-03T16:22:00Z</cp:lastPrinted>
  <dcterms:modified xsi:type="dcterms:W3CDTF">2019-01-17T09:27:00Z</dcterms:modified>
  <cp:revision>293</cp:revision>
  <dc:subject/>
  <dc:title>ЦЕНОВОЕ  ПРЕДЛОЖЕНИЕ     от   ИП Лужнов С</dc:title>
</cp:coreProperties>
</file>