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99"/>
        <w:gridCol w:w="7059"/>
        <w:gridCol w:w="1843"/>
        <w:gridCol w:w="1559"/>
        <w:gridCol w:w="1276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ая спецификация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и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жидкого мыла с антисептическим эффектом для обработки кожных покро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представлять собой готовый к применению препарат с антисепическим эффектом  – жидкое мыло – в виде однородной жидкой гелеобразной массы с запахом отдушки. В качестве антисептического компонента состав содержит  ундециленамидопропилтримониум метилсульфата (тетранилУ) не менее 0,5% и не более 0,6%. рН раствора средства должен быть не менее 5,0 и не более 7,0. Массовая доля анионоактивного поверхностоно-активного вещества (АПАВ) не менее 7,0 и не более 10,0. Не содержит  активного хлора, альдегидов и перекисных соединений. Срок годности средства не менее 3 лет со дня изгото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 с диспенс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таблеток без содержания хл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представлять собой круглые таблетки массой  не менее 0,9 и не более 1,1 г. Содержит в качестве действующих веществ полигексаметиленгуанидин гидрохлорида  (ПГМГ) не менее 24,5% и не более 27,5%, тетраметилендиэтилентетрамина не менее 4,5% и не более 5,5%, а также средство должно содержать синергетические, моющие и функциональные компоненты. Срок годности средства не менее 3 лет. срок годности рабочих растворов не менее 28 суток. В комплекте наличие индикаторных полосок для экспресс контроля концентрации рабочих раство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ная банка вместимостью  не менее 3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жидкости со специфическим запахом изопропилового спи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представление средства как прозрачная жидкость также и по мере необходимости с красителем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представлять собой готовый к применению раствор в виде кожного антисептика. В качестве действующих веществ содержит  спирт изопропиловый не менее 70%, дидецилдиметиламмоний хлорид не менее 0,2%  и полигексаметиленбигуанидина гидрохлорида не менее 0,1%, а также вспомогательные компоненты (глицерин не менее  1,0%, вода питьевая). Также  качестве красителя должен содержать брилиантовый зеленый не менее 0.01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обладать антимикробной активностью в отношении грамположительных и грамотрицательных бактерий (включая  микобактерии туберкулеза - тестировано на Mycobacteriumterrae), вирусов (включая парентеральные гепатиты В, С, D, ВИЧ-инфекции, грипп, в т.ч.  A H5NI, HINI), патогенных грибов (возбудителей дерматофитий и кандидоз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 с диспенс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таблетированное  хлоросодержа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 таблетки весом не менее 3,14 и не более 3,5 гр. выделяющие при растворении не менее 1,4 и не более 1,64 гр. активного хлора. Средство содержит в качестве действующего вещества натриевую соль дихлоризоциануровой кислоты (Nа-соль ДХИЦК) в количестве не менее 84%. Массовая доля активного хлора при растворении в воде не менее 42.5%  и не более 48,5%. Распадаемость одной таблетки не менее 3,5 минут и не более 6,5 минут. Срок годности рабочих растворов не менее 6 суток. срок годности средства не менее 3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 сопровожда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шем-иглосъемником для острого медицинского инструментария с целью последующей его ути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леющейся этикеткой с соответствующими данными о возможности сбора, дезинфекции и утилизации острого медицинского инструментария и биологических отходов класса Б или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ная банка весом не менее 1кг. (не менее 300 табле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жидкого концентрат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жидкий концентрат, не содержащий  активного хлора, альдегидов, спиртов и перекисных соединений. В качестве действующих веществ содержит третичный амин (N,N-бис(3-аминопропил) додециламин) - 11,8%, ЧАС (алкилдиметилбензиламмоний хлорида) не менее 18% и гуанидины (полигексаметиленбигуанидин гидрохлорида) не менее 10%. pH 1% водного раствора в пределах от 8,0 до 10,0 ед. Срок годности рабочего раствора не менее 30 су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жидкого концентрат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представлять собой жидкий концент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честве действующих веществ содержит  N,N-бис-(3-аминопропил) додециламин не менее 0,6% и не более 0,8%, дидецилдиметиламмоний хлорид не менее 2,4% и не более 3,0%, полигексаметиленгуанидин гидрохлорида не менее 0,6% и не более 0,8%. Не содержит активного хлора, альдегидов, спиртов, ферментов, кислот и перекисных соединений. pH 1%-го водного раствора в пределах от 8,0 до 10,0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 средства не менее 28 су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жидкого концентрат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жидкий концентрат. В качестве действующих веществ содержит дидецилдиметиламмония хлорид не менее 8,5% и не более 9,5% и глутаровый альдегид не менее 4,5% и не более 5,5%. Не содержит  активного хлора, аминов, спиртов, гуанидинов. Срок годности рабочих растворов не менее 28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низкой токсичностью - 4 класс (малоопасные вещества) при нанесении на кожу, при  ингаляционном воздействии в виде паров, так же малоопас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в виде жидкост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прозрачную жидкость от бесцветной до светло-желтого цвета со слабым запахом хлора, допускется выпадение осадка белого или кремого цвета. В качестве действующего вещества в состав средства входит гипохлорит натрия (в пересчете активный хлор 3,5-4,5%), также в состав средства входят вспомогательные компоненты.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средства в невскрытой упаковке изготовителя 2 года при соблюдении условий хранения, срок хранения рабочих растворов – 14 суток до исполь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с дезинфицирующим эффектом (кожный антисептик)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готовый к применению кожный антисептик в виде прозрачной вязкой жидкости светло-зеленого цвета. В состав средства входит 5-хлор-2-(2,4-дихлорфенокси)фенол (триклозан) – 0,5%, анионное поверхностно-активное вещество – 8,5%, функциональные и технологические добавки. Срок годности средства 12 месяцев со дня изготовления в невскрытой упаковке производителя. средство обладает моющими свойст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1 литр с диспенс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алфетки. Ведро не  менее 300 шт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представляют собой равномерно пропитанные салфетки из нетканого материала, белого цвета со слабым специфическим запахом спирта и применяемой отдушки. Каждая салфетка пропитана готовым к применению дезинфицирующим средством в количестве 3 г на одну салфетку. В качестве действующих веществ пропиточный раствор содержит пропанол-1 28%, алкилдиметилбензиламмоний хлорид 0,02%, полигексаметиленгуанидин гидрохлорид 0,04%, N,N-бис(3-аминопропил)додециламин 0,02%, а также вспомогательные компоненты и воду. Ведро с количеством салфеток не менее 300 штук в ведре. Салфетки обладают антимикробной активностью в отношении грамположительных и грамотрицательных бактерий (включая микобактерии туберкулеза, возбудителей внутрибольничных инфекций, кишечных инфекций), вирусов (в отношении всех известных вирусов-патогенов человека, в том числе вирусов энтеральных и парентеральных гепатитов (в т.ч. гепатита А, В и С), ВИЧ, полиомиелита, аденовирусов, вирусов «атипичной пневмонии» (SARS), «птичьего» гриппа H5N1, «свиного» гриппа, гриппа человека, герпеса и др.), грибов рода Кандида, Трихофитон. Салфетки активно разрушают на поверхностях биологические пленки; обладают хорошими моющими свойствами. Пропиточный состав средства быстро высыхает, обладает пролонгированным эффектом не менее трех часов, не портит и не оставляет на обработанных поверхностях следов, не требует смывания, обладает дезодорирующими свойст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/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73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Приложение 1 к Объявлению №31 от 28.12.201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18:00Z</dcterms:created>
  <dc:creator>ЖанаМедФарм</dc:creator>
  <dc:description/>
  <cp:keywords/>
  <dc:language>en-US</dc:language>
  <cp:lastModifiedBy>User</cp:lastModifiedBy>
  <dcterms:modified xsi:type="dcterms:W3CDTF">2018-12-29T09:18:00Z</dcterms:modified>
  <cp:revision>2</cp:revision>
  <dc:subject/>
  <dc:title>N п/п</dc:title>
</cp:coreProperties>
</file>