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</w:t>
      </w:r>
    </w:p>
    <w:p>
      <w:pPr>
        <w:pStyle w:val="Normal"/>
        <w:jc w:val="right"/>
        <w:rPr>
          <w:b/>
          <w:b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поставки товара: КГП на ПХВ «ЦРБ района Шал акына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 поставки: в течение 2-х рабочих дней со дня заключения догово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080"/>
        <w:gridCol w:w="900"/>
        <w:gridCol w:w="1260"/>
        <w:gridCol w:w="1440"/>
      </w:tblGrid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. тенге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медицинская хирургическая гигроскопическая нестерильная в упаковках по 100 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ка на резинках хирургическая трехслой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 медицинская отбеленная в руло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цену товара  включены все расходы, связанные с поставкой товара</w:t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2:53:00Z</dcterms:created>
  <dc:creator>WORK</dc:creator>
  <dc:description/>
  <cp:keywords/>
  <dc:language>en-US</dc:language>
  <cp:lastModifiedBy>Sveta</cp:lastModifiedBy>
  <cp:lastPrinted>2018-01-03T16:22:00Z</cp:lastPrinted>
  <dcterms:modified xsi:type="dcterms:W3CDTF">2018-02-16T12:43:00Z</dcterms:modified>
  <cp:revision>261</cp:revision>
  <dc:subject/>
  <dc:title>ЦЕНОВОЕ  ПРЕДЛОЖЕНИЕ     от   ИП Лужнов С</dc:title>
</cp:coreProperties>
</file>