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p>
      <w:pPr>
        <w:pStyle w:val="Normal"/>
        <w:jc w:val="right"/>
        <w:rPr>
          <w:b/>
          <w:b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rPr/>
      </w:pPr>
      <w:r>
        <w:rPr/>
        <w:t xml:space="preserve">Место поставки товара: КГП на ПХВ «ЦРБ района Шал акына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 поставки: в течение 2-х рабочих дней со дня заключения догово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080"/>
        <w:gridCol w:w="900"/>
        <w:gridCol w:w="1260"/>
        <w:gridCol w:w="1440"/>
      </w:tblGrid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ак Моля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м Дент Композит Кит х/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ф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истезин 4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ла карпу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вео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дометазо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ифты анкерны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-Те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гезор ориги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поэкстракторы (1 пл-100 ш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гафил  флоу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инструм. эндодонт Poldent: Н-Fil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ы алмазны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хлоран  30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шлифов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и полир.стом. KE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артикуляционная, полос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для фотополимер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 для расширения кан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6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цену товара  включены все расходы, связанные с поставкой товара</w:t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2:53:00Z</dcterms:created>
  <dc:creator>WORK</dc:creator>
  <dc:description/>
  <cp:keywords/>
  <dc:language>en-US</dc:language>
  <cp:lastModifiedBy>Sveta</cp:lastModifiedBy>
  <cp:lastPrinted>2018-01-03T16:22:00Z</cp:lastPrinted>
  <dcterms:modified xsi:type="dcterms:W3CDTF">2018-01-04T14:24:00Z</dcterms:modified>
  <cp:revision>253</cp:revision>
  <dc:subject/>
  <dc:title>ЦЕНОВОЕ  ПРЕДЛОЖЕНИЕ     от   ИП Лужнов С</dc:title>
</cp:coreProperties>
</file>