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25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  <w:t>04 июля  2018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Центральная 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  №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 xml:space="preserve">Требуемый срок поставки: в течение 2-х рабочих   дней  согласно заявки Заказчика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  №1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/>
      </w:pPr>
      <w:r>
        <w:rPr>
          <w:b/>
        </w:rPr>
        <w:t xml:space="preserve">Окончательный срок представления пакета документов  18 часов 00 минут </w:t>
      </w:r>
      <w:r>
        <w:rPr>
          <w:b/>
          <w:lang w:val="kk-KZ"/>
        </w:rPr>
        <w:t xml:space="preserve">10 июля  </w:t>
      </w:r>
      <w:r>
        <w:rPr>
          <w:b/>
        </w:rPr>
        <w:t>2018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5. Конверты с заявками будут вскрываться в 10 часов 30 минут 11 июля 2018 года по следующему адресу: 150300, Северо-Казахстанская область, район Шал акына, г. Сергеевка, ул. Гончара 119,  2 этаж, кабинет главного бухгалтера 229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3:00Z</dcterms:created>
  <dc:creator>User</dc:creator>
  <dc:description/>
  <cp:keywords/>
  <dc:language>en-US</dc:language>
  <cp:lastModifiedBy>User</cp:lastModifiedBy>
  <cp:lastPrinted>2018-05-22T17:24:00Z</cp:lastPrinted>
  <dcterms:modified xsi:type="dcterms:W3CDTF">2018-07-05T11:25:00Z</dcterms:modified>
  <cp:revision>23</cp:revision>
  <dc:subject/>
  <dc:title>                                                                                          ОБЪЯВЛЕНИЕ 20</dc:title>
</cp:coreProperties>
</file>