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1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18 от 19.09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6 сентября    2023 год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bCs/>
          <w:lang w:eastAsia="ru-RU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bCs/>
          <w:iCs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bCs/>
          <w:lang w:eastAsia="ru-RU"/>
        </w:rPr>
        <w:t>151300, Северо-Казахстанская область, район Шал акына,  г. Сергеевка, ул. Гончара 119.) провел следующий закуп</w:t>
      </w:r>
      <w:r>
        <w:rPr/>
        <w:t>:</w:t>
      </w:r>
    </w:p>
    <w:tbl>
      <w:tblPr>
        <w:tblW w:w="11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05"/>
        <w:gridCol w:w="1928"/>
        <w:gridCol w:w="1928"/>
        <w:gridCol w:w="1377"/>
        <w:gridCol w:w="1503"/>
        <w:gridCol w:w="889"/>
        <w:gridCol w:w="10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lang w:eastAsia="zh-CN"/>
              </w:rPr>
              <w:t xml:space="preserve">п/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Торговое 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Международное непатентованное 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Лекарственная форм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озировка, концентр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бъем, фас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Еденица измер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и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е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</w:t>
            </w:r>
          </w:p>
        </w:tc>
      </w:tr>
      <w:tr>
        <w:trPr>
          <w:trHeight w:val="18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медо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римепериди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Раствор для инъекций, 2 %, 1 мл, №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ампул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26,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537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Фентани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ентани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Раствор для инъекций, 0,005%, 2 мл, №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ампул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9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1458,6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>76828,6  (  семьдесят шесть   тысяч   восемьсот двадцать восемь    тенге) 60 тиын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</w:rPr>
        <w:t xml:space="preserve">Срок поставки в течении </w:t>
      </w:r>
      <w:r>
        <w:rPr>
          <w:rFonts w:cs="Times New Roman" w:ascii="Times New Roman" w:hAnsi="Times New Roman"/>
          <w:b/>
        </w:rPr>
        <w:t xml:space="preserve">в течении 5-ти календарных дней согласно заявки Заказчика в течение  2023 год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u w:val="single"/>
        </w:rPr>
      </w:pP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 соответствии </w:t>
      </w:r>
      <w:r>
        <w:rPr>
          <w:rFonts w:cs="Times New Roman" w:ascii="Times New Roman" w:hAnsi="Times New Roman"/>
          <w:lang w:eastAsia="ru-RU"/>
        </w:rPr>
        <w:t xml:space="preserve">п. 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7 июня 2023 года № 110 </w:t>
      </w:r>
      <w:r>
        <w:rPr>
          <w:rFonts w:cs="Times New Roman" w:ascii="Times New Roman" w:hAnsi="Times New Roman"/>
          <w:iCs/>
          <w:color w:val="000000"/>
          <w:u w:val="single"/>
        </w:rPr>
        <w:t xml:space="preserve">в соответствии с потребность </w:t>
      </w:r>
      <w:r>
        <w:rPr>
          <w:rFonts w:cs="Times New Roman" w:ascii="Times New Roman" w:hAnsi="Times New Roman"/>
        </w:rPr>
        <w:t>Участвовали следующие потенциальные поставщик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8771255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255" cy="99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934"/>
                              <w:gridCol w:w="2877"/>
                              <w:gridCol w:w="4896"/>
                              <w:gridCol w:w="2146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 потенциального поставщика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szCs w:val="24"/>
                                    </w:rPr>
                                    <w:t>БИН/ИИН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рес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ставщик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Дата и время предоставления предлож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О «КФК «Медсервис Плюс»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>041041000936</w:t>
                                  </w:r>
                                </w:p>
                              </w:tc>
                              <w:tc>
                                <w:tcPr>
                                  <w:tcW w:w="4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/>
                                    </w:rPr>
                                    <w:t xml:space="preserve">г.Петропавловск,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kk-KZ"/>
                                    </w:rPr>
                                    <w:t xml:space="preserve">ул. Мусрепова 23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kk-KZ"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kk-KZ"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 09.2023 г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 ч 05 мин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65pt;height:78.4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934"/>
                        <w:gridCol w:w="2877"/>
                        <w:gridCol w:w="4896"/>
                        <w:gridCol w:w="2146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 потенциального поставщика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szCs w:val="24"/>
                              </w:rPr>
                              <w:t>БИН/ИИН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рес 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тавщик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Дата и время предоставления предложения 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ОО «КФК «Медсервис Плюс»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>041041000936</w:t>
                            </w:r>
                          </w:p>
                        </w:tc>
                        <w:tc>
                          <w:tcPr>
                            <w:tcW w:w="4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/>
                              </w:rPr>
                              <w:t xml:space="preserve">г.Петропавловск,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kk-KZ"/>
                              </w:rPr>
                              <w:t xml:space="preserve">ул. Мусрепова 23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lang w:val="kk-KZ"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kk-KZ" w:eastAsia="ar-SA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 09.2023 г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 ч 05 мин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Ценовые предложения на участие в закупе после истечения окончательного срока предоставления документов (после 10 ч. 00 мин. 26.09.2023 год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е поступали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</w:t>
      </w:r>
      <w:r>
        <w:rPr/>
        <w:t>ТОО «КФК «Медсервис Плюс»</w:t>
      </w:r>
    </w:p>
    <w:tbl>
      <w:tblPr>
        <w:tblW w:w="11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505"/>
        <w:gridCol w:w="1928"/>
        <w:gridCol w:w="1928"/>
        <w:gridCol w:w="1377"/>
        <w:gridCol w:w="1503"/>
        <w:gridCol w:w="889"/>
        <w:gridCol w:w="1014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№</w:t>
            </w:r>
            <w:r>
              <w:rPr>
                <w:rFonts w:cs="Times New Roman" w:ascii="Times New Roman" w:hAnsi="Times New Roman"/>
                <w:lang w:eastAsia="zh-CN"/>
              </w:rPr>
              <w:t xml:space="preserve">п/п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Торговое 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Международное непатентованное наимен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Лекарственная форм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дозировка, концентрация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объем, фасов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Еденица измер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Количест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Це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умма</w:t>
            </w:r>
          </w:p>
        </w:tc>
      </w:tr>
      <w:tr>
        <w:trPr>
          <w:trHeight w:val="189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zh-CN"/>
              </w:rPr>
              <w:t>Промедо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Тримепериди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Раствор для инъекций, 2 %, 1 мл, №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ампул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26,8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4537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Фентанил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Фентани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lang w:eastAsia="ru-RU"/>
              </w:rPr>
              <w:t>Раствор для инъекций, 0,005%, 2 мл, №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ампул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49,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1458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КФК «Медсервис Плюс» 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>ул. Мусрепова 23.</w:t>
      </w:r>
    </w:p>
    <w:p>
      <w:pPr>
        <w:pStyle w:val="Normal"/>
        <w:rPr>
          <w:rStyle w:val="S0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- </w:t>
      </w:r>
      <w:r>
        <w:rPr>
          <w:rStyle w:val="S0"/>
          <w:sz w:val="24"/>
          <w:szCs w:val="24"/>
        </w:rPr>
        <w:t>ценовые  предложения  и документы представлены в соответствии с п.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, №2 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</w:t>
      </w:r>
      <w:r>
        <w:rPr>
          <w:rFonts w:cs="Times New Roman" w:ascii="Times New Roman" w:hAnsi="Times New Roman"/>
        </w:rPr>
        <w:t>пп.4) п.83</w:t>
      </w:r>
      <w:r>
        <w:rPr/>
        <w:t xml:space="preserve">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</w:rPr>
        <w:t>ТОО «КФК «Медсервис Плюс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. Мусрепова 23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76828,6  (  семьдесят шесть   тысяч   восемьсот двадцать восемь    тенге) 60 тиы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бедитель представляет заказчику, в течение десяти календарных дней со дня признания его победителем документы, подтверждающие соответствие условиям, согласно п.80 Правил для заключения договора зак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-    Разместить протокол об итогах закупа способом запроса ценовых предложений на Интернет-ресурсе Заказчика в сроки, установленные Прави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      Абуов Н.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8-02T14:53:00Z</cp:lastPrinted>
  <dcterms:modified xsi:type="dcterms:W3CDTF">2023-09-27T10:53:00Z</dcterms:modified>
  <cp:revision>180</cp:revision>
  <dc:subject/>
  <dc:title>ПРОТОКОЛ №6</dc:title>
</cp:coreProperties>
</file>